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2067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ормативном правовом акте города Тынды   «О бюджетном процессе в городе Тынде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Бюджетным кодексом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Уставом города Тынды, Тындинская городская Дум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инять нормативный правовой акт города Тынды  «О бюджетном процессе в городе Тынд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править указанный в пункте 1 настоящего решения  нормативный правовой акт города Тынды Мэру города Тынды  для  подписания 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 вступает в силу  со дня подписания его Председателем Тындинской городской Дум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исполнением  настоящего решения  возложить на постоянную комиссию  по бюджетно – налоговой политике и финансовым ресурсам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ндинской городской Думы                                                       И.Ю.Магарла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 28 » сентября    2019 го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№ </w:t>
      </w:r>
      <w:r>
        <w:rPr>
          <w:sz w:val="28"/>
          <w:szCs w:val="28"/>
        </w:rPr>
        <w:t xml:space="preserve">162   - Р –ТГД - 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1:28:00Z</dcterms:created>
  <dc:creator>XXX</dc:creator>
  <dc:description/>
  <cp:keywords/>
  <dc:language>en-US</dc:language>
  <cp:lastModifiedBy>SI.Beresneva</cp:lastModifiedBy>
  <cp:lastPrinted>2019-09-19T13:44:00Z</cp:lastPrinted>
  <dcterms:modified xsi:type="dcterms:W3CDTF">2020-01-23T07:23:00Z</dcterms:modified>
  <cp:revision>10</cp:revision>
  <dc:subject/>
  <dc:title>ПРОЕКТ</dc:title>
</cp:coreProperties>
</file>