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в нормативный правовой акт города Тынды от 28.09.2019 № 23-НПА «О  бюджетном процессе в городе Тынде»», принятый решением Тындинской городской Думы от 28.09.2019 № 162-Р-ТГД-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в нормативный правовой акт города Тынды от 28.09.2019 № 23-НПА «О  бюджетном процессе в городе Тынде»», принятый решением Тындинской городской Думы от 28.09.2019 № 162-Р-ТГД-VII, руководствуясь Бюджетным кодексом Российской Федерации, в соответствии с частями 16 и 17 статьи 1 Федерального закона от 01.07.2021 №251-ФЗ «О внесении изменений в Бюджетный кодекс Российской Федерации», Уставом города Тынды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в   нормативный   правовой  акт   города   Тынды   от   28.09.2019 № 23-НПА «О  бюджетном процессе в городе Тынде»», принятый решением Тындинской городской Думы от 28.09.2019 № 162-Р-ТГД-VII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» дека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0-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12-10T11:06:00Z</cp:lastPrinted>
  <dcterms:modified xsi:type="dcterms:W3CDTF">2021-12-18T03:51:00Z</dcterms:modified>
  <cp:revision>59</cp:revision>
  <dc:subject/>
  <dc:title/>
</cp:coreProperties>
</file>