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8» декабря 2021 года № 39- 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2 год и плановый период 2023 и 2024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101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559"/>
        <w:gridCol w:w="1559"/>
        <w:gridCol w:w="1417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31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 823 78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4 74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84 287,1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423 28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32 67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 932 17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544 74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84 287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16-11-08T16:56:00Z</cp:lastPrinted>
  <dcterms:modified xsi:type="dcterms:W3CDTF">2022-07-04T02:47:00Z</dcterms:modified>
  <cp:revision>89</cp:revision>
  <dc:subject/>
  <dc:title>                                                                                                                Приложение № 2</dc:title>
</cp:coreProperties>
</file>