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2 год и плановый период 2023 и 2024 годов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ых правовых актов от 26.02.2022 № 1-НПА  (решение от 26.02.2022 № 462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2.07.2022 № 20-НПА (решение от 02.07.2022 № 51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т «18» декабря 2021 года № 442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ых правовых актов от 26.02.2022 № 1-НПА  (решение от 26.02.2022 № 462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2.07.2022 № 20-НПА (решение от 02.07.2022 № 51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</w:rPr>
      </w:pPr>
      <w:bookmarkStart w:id="0" w:name="sub_100"/>
      <w:bookmarkEnd w:id="0"/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2 год:</w:t>
      </w:r>
      <w:r>
        <w:rPr>
          <w:rStyle w:val="Style15"/>
          <w:b w:val="false"/>
          <w:bCs w:val="false"/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1" w:name="sub_100"/>
      <w:bookmarkStart w:id="2" w:name="sub_103"/>
      <w:bookmarkEnd w:id="1"/>
      <w:bookmarkEnd w:id="2"/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ых правовых актов от 26.02.2022 № 1-НПА  (решение от 26.02.2022 № 462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2.07.2022 № 20-НПА (решение от 02.07.2022 № 51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огнозируемый общий объем доходов в сумме 2 064 192 248,7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в сумме 2 104 124 423,06 рублей</w:t>
      </w:r>
      <w:bookmarkStart w:id="3" w:name="sub_20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огнозируемый дефицит бюджета в сумме 39 932 174,2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3 год и на 2024 год: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</w:rPr>
      </w:pPr>
      <w:r>
        <w:rPr>
          <w:sz w:val="28"/>
          <w:szCs w:val="28"/>
        </w:rPr>
        <w:t>1) прогнозируемый   общий  объем   доходов   на   2023  год в сумме    1 807 119 926,16 рублей и на 2024 год в сумме 1 869 607 805,64 рублей</w:t>
      </w:r>
      <w:r>
        <w:rPr>
          <w:rStyle w:val="Style15"/>
          <w:b w:val="false"/>
          <w:bCs w:val="false"/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ых правовых актов от 26.02.2022 № 1-НПА  (решение от 26.02.2022 № 462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2.07.2022 № 20-НПА (решение от 02.07.2022 № 51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 на 2023 год в сумме 1 812 664 675,21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5 698 849,57 рублей и на 2024 год в сумме 1 887 692 092,74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33 408 967,35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ых правовых актов от 26.02.2022 № 1-НПА  (решение от 26.02.2022 № 462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2.07.2022 № 20-НПА (решение от 02.07.2022 № 51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огнозируемый  дефицит  бюджета  на  2023 год в сумме 5 544 749,05 рублей, прогнозируемый дефицит бюджета на 2024 год в сумме 18 084 287,10 рублей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2 год в сумме 11 466 595,48 рублей, на 2023 год в сумме 11 638 849,90 рублей, на 2024 год в сумме 11 652 284,84 рублей.</w:t>
      </w:r>
      <w:r>
        <w:rPr>
          <w:rStyle w:val="Style15"/>
          <w:b w:val="false"/>
          <w:bCs w:val="false"/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ых правовых актов от 26.02.2022 № 1-НПА  (решение от 26.02.2022 № 462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2.07.2022 № 20-НПА (решение от 02.07.2022 № 51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2022 год в сумме 1 477 802 948,18 рублей, на 2023год в сумме 1 193 929 092,27 рублей, на 2024 год в сумме 1 226 156 145,75 рублей.</w:t>
      </w:r>
      <w:r>
        <w:rPr>
          <w:rStyle w:val="Style15"/>
          <w:b w:val="false"/>
          <w:bCs w:val="false"/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ых правовых актов от 26.02.2022 № 1-НПА  (решение от 26.02.2022 № 462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2.07.2022 № 20-НПА (решение от 02.07.2022 № 51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03"/>
      <w:bookmarkEnd w:id="4"/>
      <w:r>
        <w:rPr>
          <w:sz w:val="28"/>
          <w:szCs w:val="28"/>
        </w:rPr>
        <w:t>5. Утвердить объем доходов городского бюджета, за исключением субсидий, субвенций и иных межбюджетных трансфертов, имеющих целевое назначение на 2022 год в сумме 604 883 186,98 рублей, на 2023 год в сумме 622 409 233,89 рублей, на 2024 год в сумме 650 095 059,89 рублей.</w:t>
      </w:r>
    </w:p>
    <w:p>
      <w:pPr>
        <w:pStyle w:val="Normal"/>
        <w:ind w:firstLine="851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  <w:t>(в редакции нормативного правового акта от 02.07.2022 № 20-НПА (решение от 02.07.2022 № 519-Р-ТГД- VII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: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 нормативного правового акта от 26.02.2022 № 1-НПА  (решение от 26.02.2022 № 462-Р-ТГД- VII))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) на 1 января 2023 года в сумме 104 022 787,50 рублей, в том числе, по муниципальным гарантиям в сумме 0,0 тыс. рублей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) на 1 января 2024 года в сумме 109 567 536,55 рублей, в том числе, по муниципальным гарантиям в сумме 0,0 тыс. рубл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5 года в сумме 127 651 823,65 рублей, в том числе, по муниципальным гарантиям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объем расходов на обслуживание муниципального долга на 2022 год в сумме 8 583 715,21 рублей, на 2023 год в сумме 6 435 836,48 рублей, на 2024 год в сумме 8 440 313,2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    Утвердить программу муниципальных внутренних заимствований на 2022 год и плановый период 2023 и 2024 годов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ых правовых актов от 26.02.2022 № 1-НПА  (решение от 26.02.2022 № 462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2.07.2022 № 20-НПА (решение от 02.07.2022 № 51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источники внутреннего финансирования дефицита городского бюджета на 2022 год и плановый период 2023 и 2024 годов согласно приложению </w:t>
      </w:r>
      <w:bookmarkStart w:id="5" w:name="sub_9"/>
      <w:r>
        <w:rPr>
          <w:sz w:val="28"/>
          <w:szCs w:val="28"/>
        </w:rPr>
        <w:t xml:space="preserve">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ых правовых актов от 26.02.2022 № 1-НПА  (решение от 26.02.2022 № 462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2.07.2022 № 20-НПА (решение от 02.07.2022 № 51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2 год и плановый период 2023 и 2024 годов согласно приложению 3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ых правовых актов от 26.02.2022 № 1-НПА  (решение от 26.02.2022 № 462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2.07.2022 № 20-НПА (решение от 02.07.2022 № 51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2 год и плановый период 2023 и 2024 годов согласно приложению 4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6" w:name="sub_13"/>
      <w:bookmarkEnd w:id="5"/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редакции нормативных правовых актов от 26.02.2022 № 1-НПА  (решение от 26.02.2022 № 462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2.07.2022 № 20-НПА (решение от 02.07.2022 № 51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2 год и плановый период 2023 и 2024 годов согласно приложению 5 к настоящему нормативному правовому акту. 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в редакции нормативных правовых актов от 26.02.2022 № 1-НПА  (решение от 26.02.2022 № 462-Р-ТГД- VII), от 02.07.2022 № 20-НПА (решение от 02.07.2022 № 519-Р-ТГД- VII)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Утвердить распределение бюджетных ассигнований по разделам и подразделам классификации расходов на очередной 2022 год и плановый период 2023 и 2024 годов согласно приложению 6 к настоящему нормативному правовому акту.</w:t>
      </w:r>
    </w:p>
    <w:p>
      <w:pPr>
        <w:pStyle w:val="Normal"/>
        <w:ind w:firstLine="851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  <w:t>(в редакции нормативных правовых актов от 26.02.2022 № 1-НПА  (решение от 26.02.2022 № 462-Р-ТГД- VII), от 02.07.2022 № 20-НПА (решение от 02.07.2022 № 519-Р-ТГД- VII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851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  <w:t>(в редакции нормативного правового акта от 02.07.2022 № 20-НПА (решение от 02.07.2022 № 519-Р-ТГД- VII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Администрации города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2 год -   350 000,00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3 год –  200 000,00 рублей;</w:t>
      </w:r>
    </w:p>
    <w:p>
      <w:pPr>
        <w:pStyle w:val="Normal"/>
        <w:ind w:firstLine="709"/>
        <w:jc w:val="both"/>
        <w:rPr/>
      </w:pPr>
      <w:bookmarkStart w:id="7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4 год –  200 000,00 рублей.</w:t>
      </w:r>
      <w:bookmarkEnd w:id="7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8" w:name="sub_42"/>
      <w:bookmarkEnd w:id="8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1 января 2022 года целевые средства, поступившие в 2021 году в доход городского бюджета, подлежат использованию в 2022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851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  <w:t>(в редакции нормативного правового акта от 02.07.2022 № 20-НПА (решение от 02.07.2022 № 519-Р-ТГД- VII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993"/>
        <w:jc w:val="both"/>
        <w:rPr/>
      </w:pP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почтовой связи и банковских услуг по выплате денежных средств гражданам в рамках обеспечения мер социальной поддержки, о подписке на печатные издания и об их приобретении, об обучении на курсах повышения квалификации, о прохождении профессиональной переподготовки, об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гостиничных услуг, о приобретении авиа- и железнодорожных билетов, билетов для проезда городским и пригородным транспортом, путевок на санаторно-курортное лечение, путевок в организации отдыха детей и их оздоровления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ind w:firstLine="1134"/>
        <w:jc w:val="both"/>
        <w:rPr/>
      </w:pP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 xml:space="preserve">– </w:t>
      </w:r>
      <w:r>
        <w:rPr>
          <w:sz w:val="28"/>
          <w:szCs w:val="28"/>
        </w:rPr>
        <w:t>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;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;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Normal"/>
        <w:ind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851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  <w:t>Пункт 2</w:t>
      </w: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введен нормативным правовым актом от 02.07.2022 № 20-НПА (решение от 02.07.2022 № 519-Р-ТГД- VII)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в размере, не превышающем 50 процентов суммы договора (муниципального контракта) – по договорам (муниципальным контрактам) на выполнение работ по строительству, капитальному ремонту, реконструкции объектов капитального строительства муниципальной собственности в случае предоставления субсидии из областного бюджета местному бюджету в целях софинансирования расходных обязательств местного бюджета.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1134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080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9" w:name="sub_42"/>
      <w:bookmarkEnd w:id="9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ind w:firstLine="851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  <w:t>(в редакции нормативного правового акта от 02.07.2022 № 20-НПА (решение от 02.07.2022 № 519-Р-ТГД- VII))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;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;</w:t>
      </w:r>
    </w:p>
    <w:p>
      <w:pPr>
        <w:pStyle w:val="Normal"/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</w:t>
      </w:r>
    </w:p>
    <w:p>
      <w:pPr>
        <w:pStyle w:val="Normal"/>
        <w:ind w:firstLine="851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  <w:t>Пункт  13   изложен   в  новой   редакции  нормативным  правовым  актом  от  02.07.2022 № 20-НПА (решение от 02.07.2022 № 519-Р-ТГД- VII)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sz w:val="28"/>
          <w:szCs w:val="28"/>
        </w:rPr>
        <w:t>13) предоставлением субсидий юридическим лицам, индивидуальным предпринимателям в целях финансового обеспечения (возмещения) затрат в связи с оказанием населению услуг бан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4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5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sz w:val="28"/>
          <w:szCs w:val="28"/>
        </w:rPr>
        <w:t xml:space="preserve">16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субъектам малого и среднего предпринимательства, осуществляющим деятельность в сфере общественного питания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/>
      </w:pPr>
      <w:r>
        <w:rPr>
          <w:sz w:val="28"/>
          <w:szCs w:val="28"/>
        </w:rPr>
        <w:t xml:space="preserve">17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редоставлением субсидий </w:t>
      </w:r>
      <w:r>
        <w:rPr>
          <w:bCs/>
          <w:sz w:val="28"/>
          <w:szCs w:val="28"/>
        </w:rPr>
        <w:t>юридическим лицам и индивидуальным предпринимателям в целях финансового обеспечения (возмещения) затрат в связи с осуществлением регулярных перевозок пассажиров и багажа автомобильным транспортом общего пользования по муниципальным автобусным маршрутам города Тынды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) предоставлением субсидии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) и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 с использованием стационарных помещений для предоставления услуг и проведения мероприятий;</w:t>
      </w:r>
    </w:p>
    <w:p>
      <w:pPr>
        <w:pStyle w:val="Normal"/>
        <w:ind w:firstLine="851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  <w:t>Пункт 19 введен нормативным правовым актом от 02.07.2022 № 20-НПА (решение от 02.07.2022 № 519-Р-ТГД- VII)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19) предоставлением субсидий из бюджета города Тынды на оказание финансовой помощи в целях предупреждения банкротства и восстановления платежеспособности муниципальных предприятий города Тынды.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</w:t>
      </w:r>
    </w:p>
    <w:p>
      <w:pPr>
        <w:pStyle w:val="Normal"/>
        <w:ind w:firstLine="851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  <w:t>(в редакции нормативного правового акта от 02.07.2022 № 20-НПА (решение от 02.07.2022 № 519-Р-ТГД- VII))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ерераспределение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разделами и подразделами в пределах общего объема бюджетных ассигнований, предусмотренных главному распорядителю средств городского бюджета в рамках одной муниципальной программы или по непрограммным направлениям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, предусмотренных на реализацию мероприятия муниципальной программы, между главными распорядителями средств городского бюджета – участниками муниципальной программы.</w:t>
      </w:r>
    </w:p>
    <w:p>
      <w:pPr>
        <w:pStyle w:val="Normal"/>
        <w:ind w:firstLine="851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  <w:t>Пункт 19 введен нормативным правовым актом от 02.07.2022 № 20-НПА (решение от 02.07.2022 № 519-Р-ТГД- VII)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перераспределение бюджетных ассигнований между видами источников финансирования дефицита </w:t>
      </w:r>
      <w:r>
        <w:rPr>
          <w:sz w:val="28"/>
          <w:szCs w:val="28"/>
        </w:rPr>
        <w:t>городского</w:t>
      </w:r>
      <w:r>
        <w:rPr>
          <w:bCs/>
          <w:sz w:val="28"/>
          <w:szCs w:val="28"/>
        </w:rPr>
        <w:t xml:space="preserve"> бюджета в ходе исполнения </w:t>
      </w:r>
      <w:r>
        <w:rPr>
          <w:sz w:val="28"/>
          <w:szCs w:val="28"/>
        </w:rPr>
        <w:t>городского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 по источникам финансирования дефицита </w:t>
      </w:r>
      <w:r>
        <w:rPr>
          <w:sz w:val="28"/>
          <w:szCs w:val="28"/>
        </w:rPr>
        <w:t>городского</w:t>
      </w:r>
      <w:r>
        <w:rPr>
          <w:bCs/>
          <w:sz w:val="28"/>
          <w:szCs w:val="28"/>
        </w:rPr>
        <w:t xml:space="preserve"> бюджета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в редакции нормативных правовых актов от 26.02.2022 № 1-НПА  (решение от 26.02.2022 № 462-Р-ТГД- VII), от 02.07.2022 № 20-НПА (решение от 02.07.2022 № 519-Р-ТГД- VII))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города Тынды на 2022 год и плановый период 2023 и 2024 годов в размере прогнозируемого объема установленных источников формирования дорожного фонда города Тынды на 2022 год и плановый период 2023 и 2024 годов 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177 392 001,6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  67 401 41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322 947 807,42 рублей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2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8» декабр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2-07-04T11:07:00Z</cp:lastPrinted>
  <dcterms:modified xsi:type="dcterms:W3CDTF">2022-07-04T02:17:00Z</dcterms:modified>
  <cp:revision>49</cp:revision>
  <dc:subject/>
  <dc:title/>
</cp:coreProperties>
</file>