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2 год и плановый период 2023 и 2024 годов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«18» декабря 2021 года № 442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</w:rPr>
      </w:pPr>
      <w:bookmarkStart w:id="0" w:name="sub_100"/>
      <w:bookmarkEnd w:id="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2 год:</w:t>
      </w:r>
      <w:r>
        <w:rPr>
          <w:rStyle w:val="Style15"/>
          <w:b w:val="false"/>
          <w:bCs w:val="false"/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" w:name="sub_100"/>
      <w:bookmarkStart w:id="2" w:name="sub_103"/>
      <w:bookmarkEnd w:id="1"/>
      <w:bookmarkEnd w:id="2"/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в сумме 1 918 582 294,2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1 958 514 468,50 рублей</w:t>
      </w:r>
      <w:bookmarkStart w:id="3" w:name="sub_20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гнозируемый дефицит бюджета в сумме 39 932 174,28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3 год 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1) прогнозируемый   общий  объем   доходов   на   2023  год в сумме    1 805 446 281,13 рублей и на 2024 год в сумме 1 870 934 160,61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на 2023 год в сумме 1 810 991 030,18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 бюджетной системы Российской Федерации, имеющих целевое назначение) в сумме 15 698 849,57 рублей и на 2024 год в сумме 1 889 018 447,71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33 408 967,35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огнозируемый  дефицит  бюджета  на  2023 год в сумме 5 544 749,05 рублей, прогнозируемый дефицит бюджета на 2024 год в сумме 18 084 287,10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2 год в сумме 11 361 586,10 рублей, на 2023 год в сумме 11 638 849,90 рублей, на 2024 год в сумме 11 652 284,84 рублей.</w:t>
      </w:r>
      <w:r>
        <w:rPr>
          <w:rStyle w:val="Style15"/>
          <w:b w:val="false"/>
          <w:bCs w:val="false"/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2 год в сумме 1 337 773 722,13 рублей, на 2023 год в сумме 1 192 255 447,24 рублей, на 2024 год в сумме 1 227 482 500,72 рублей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доходов городского бюджета, за исключением субсидий, субвенций и иных межбюджетных трансфертов, имеющих целевое назначение на 2022 год в сумме 603 599 503,04 рублей, на 2023 год в сумме 622 409 233,89 рублей, на 2024 год в сумме 650 095 059,8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3"/>
      <w:bookmarkStart w:id="5" w:name="sub_103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) на 1 января 2023 года в сумме 104 022 787,50 рублей, в том числе, по муниципальным гарантиям в сумме 0,0 тыс. рублей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) на 1 января 2024 года в сумме 109 567 536,55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5 года в сумме 127 651 823,65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объем расходов на обслуживание муниципального долга на 2022 год в сумме 8 583 715,21 рублей, на 2023 год в сумме 6 435 836,48 рублей, на 2024 год в сумме 8 440 313,2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    Утвердить программу муниципальных внутренних заимствований на 2022 год и плановый период 2023 и 2024 годов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2 год и плановый период 2023 и 2024 годов согласно приложению </w:t>
      </w:r>
      <w:bookmarkStart w:id="6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2 год и плановый период 2023 и 2024 годов согласно приложению 3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плановый период 2023 и 2024 годов 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7" w:name="sub_13"/>
      <w:bookmarkEnd w:id="6"/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2 год и плановый период 2023 и 2024 годов согласно приложению 5 к настоящему нормативному правовому акт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2 год и плановый период 2023 и 2024 годов согласно приложению 6 к 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left="851" w:hanging="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Администрации города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;</w:t>
      </w:r>
    </w:p>
    <w:p>
      <w:pPr>
        <w:pStyle w:val="Normal"/>
        <w:ind w:firstLine="709"/>
        <w:jc w:val="both"/>
        <w:rPr/>
      </w:pPr>
      <w:bookmarkStart w:id="8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4 год –  200 000,00 рублей.</w:t>
      </w:r>
      <w:bookmarkEnd w:id="8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1 января 2022 года целевые средства, поступившие в 2021 году в доход городского бюджета, подлежат использованию в 2022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993"/>
        <w:jc w:val="both"/>
        <w:rPr/>
      </w:pP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почтовой связи и банковских услуг по выплате денежных средств гражданам в рамках обеспечения мер социальной поддержки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гостиничных услуг, о приобретении авиа- и железнодорожных билетов, билетов для проезда городским и пригородным транспортом, путевок на санаторно-курортное лечение, путевок в организации отдыха детей и их оздоровления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 xml:space="preserve">– </w:t>
      </w:r>
      <w:r>
        <w:rPr>
          <w:sz w:val="28"/>
          <w:szCs w:val="28"/>
        </w:rPr>
        <w:t>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;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;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1134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0" w:name="sub_42"/>
      <w:bookmarkEnd w:id="10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;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;</w:t>
      </w:r>
    </w:p>
    <w:p>
      <w:pPr>
        <w:pStyle w:val="Normal"/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7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ем субсидий </w:t>
      </w:r>
      <w:r>
        <w:rPr>
          <w:bCs/>
          <w:sz w:val="28"/>
          <w:szCs w:val="28"/>
        </w:rPr>
        <w:t>юридическим лицам и индивидуальным предпринимателям в целях финансового обеспечения (возмещения) затрат в связи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993"/>
        <w:jc w:val="both"/>
        <w:rPr/>
      </w:pPr>
      <w:r>
        <w:rPr>
          <w:bCs/>
          <w:sz w:val="28"/>
          <w:szCs w:val="28"/>
        </w:rPr>
        <w:t>18) предоставлением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</w:t>
      </w:r>
      <w:r>
        <w:rPr>
          <w:rStyle w:val="Style15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 и подразделами в пределах общего объема бюджетных ассигнований, предусмотренных главному распорядителю средств городского бюджета в рамках одной муниципальной программы или по непрограммным направлениям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городского бюджета – участниками муниципальной программы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города Тынды на 2022 год и плановый период 2023 и 2024 годов в размере прогнозируемого объема установленных источников формирования дорожного фонда города Тынды на 2022 год и плановый период 2023 и 2024 годов 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114 088 532,0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–   70 06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5,06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322 947 807,42 рублей.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2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8» дека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1-12-18T13:02:00Z</cp:lastPrinted>
  <dcterms:modified xsi:type="dcterms:W3CDTF">2022-02-26T04:25:00Z</dcterms:modified>
  <cp:revision>43</cp:revision>
  <dc:subject/>
  <dc:title/>
</cp:coreProperties>
</file>