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99"/>
        <w:gridCol w:w="616"/>
        <w:gridCol w:w="29"/>
        <w:gridCol w:w="606"/>
        <w:gridCol w:w="744"/>
        <w:gridCol w:w="182"/>
        <w:gridCol w:w="1235"/>
        <w:gridCol w:w="672"/>
        <w:gridCol w:w="887"/>
        <w:gridCol w:w="1416"/>
        <w:gridCol w:w="1481"/>
        <w:gridCol w:w="17"/>
      </w:tblGrid>
      <w:tr>
        <w:trPr>
          <w:trHeight w:val="255" w:hRule="atLeast"/>
        </w:trPr>
        <w:tc>
          <w:tcPr>
            <w:tcW w:w="51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к нормативному правовому ак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от "12" декабря 2021 года № 39-НПА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51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пределение бюджетных ассигнований по разделам и подразделам классификации расходов на очередной 2021 год и плановый период 2022 и 2023 годов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154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205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4 514 216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5 487 953,6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 758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9 888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4 698,7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9 856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46 021,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49 572,18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4 723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3 027,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0 125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8 </w:t>
            </w:r>
            <w:r>
              <w:rPr>
                <w:sz w:val="18"/>
                <w:szCs w:val="18"/>
                <w:lang w:val="en-US"/>
              </w:rPr>
              <w:t>383</w:t>
            </w:r>
            <w:r>
              <w:rPr>
                <w:sz w:val="18"/>
                <w:szCs w:val="18"/>
              </w:rPr>
              <w:t xml:space="preserve"> 794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2 373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4 765,49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38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466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684,7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3 87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89 930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8 762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703 876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9 930,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8 762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 151 419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08 810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009 381,79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487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599 202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1 472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97 984,8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 851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4 780,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 555,0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104 801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843 973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402 478,6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61 706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43 574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66 528,1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 562 943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9 533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5 084,6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4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2 7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7 674,5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 895 854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 403 645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 942 335,6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358 395,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724 177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94 642,4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473 532,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242 410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118 964,5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24 573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11 201,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75 597,4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8 849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2 289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 011,3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40 503,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43 565,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2 119,9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05 740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83 147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824 398,1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71 261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94 830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8 362,6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4 478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316,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6 035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65 </w:t>
            </w:r>
            <w:r>
              <w:rPr>
                <w:b/>
                <w:bCs/>
                <w:sz w:val="18"/>
                <w:szCs w:val="18"/>
                <w:lang w:val="en-US"/>
              </w:rPr>
              <w:t>519</w:t>
            </w:r>
            <w:r>
              <w:rPr>
                <w:b/>
                <w:bCs/>
                <w:sz w:val="18"/>
                <w:szCs w:val="18"/>
              </w:rPr>
              <w:t xml:space="preserve"> 340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381 377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96 092,9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  <w:lang w:val="en-US"/>
              </w:rPr>
              <w:t>786</w:t>
            </w:r>
            <w:r>
              <w:rPr>
                <w:sz w:val="18"/>
                <w:szCs w:val="18"/>
              </w:rPr>
              <w:t xml:space="preserve"> 49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5 643,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0 415,1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7 273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975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944,6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26 418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77 608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91 583,2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844 690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2 735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210 170,9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 511 263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25 09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1 603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55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7 627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7 640,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7 767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464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7 120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57 746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1 319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3 236 442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 859 268,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 408 571,5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2:00Z</dcterms:created>
  <dc:creator>Ряжский С.В.</dc:creator>
  <dc:description/>
  <cp:keywords/>
  <dc:language>en-US</dc:language>
  <cp:lastModifiedBy>Viacheslav</cp:lastModifiedBy>
  <cp:lastPrinted>2020-07-07T13:30:00Z</cp:lastPrinted>
  <dcterms:modified xsi:type="dcterms:W3CDTF">2021-09-12T03:53:00Z</dcterms:modified>
  <cp:revision>12</cp:revision>
  <dc:subject/>
  <dc:title>Приложение № 1</dc:title>
</cp:coreProperties>
</file>