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дьмой созы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Style w:val="Style15"/>
          <w:b w:val="false"/>
          <w:bCs w:val="false"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7.02.2021 № 2-НПА (решение от 27.02.2021 №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9.03.2021 № 4-НПА (решение от 27.03.2021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15.05.2021 № 7-НПА (решение от 15.05.2021 №  35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от    21.06.2021  №   14-НПА   (решение   от  21.06.2021  № 378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09.07.2021 № 15 -НПА (решение от 09.07.2021 № 381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1821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09"/>
                <w:tab w:val="left" w:pos="468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 нормативном  правовом акте города Тынды «О городском бюджете на 2021 год и плановый период 2022 и 2023 годов»</w:t>
            </w:r>
          </w:p>
          <w:p>
            <w:pPr>
              <w:pStyle w:val="Normal"/>
              <w:tabs>
                <w:tab w:val="clear" w:pos="709"/>
                <w:tab w:val="left" w:pos="44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4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tabs>
          <w:tab w:val="clear" w:pos="709"/>
          <w:tab w:val="left" w:pos="45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нормативного правового акта города Тынды «О городском бюджете на 2021 год и плановый период 2022 и 2023 годов», руководствуясь Бюджетным кодексом Российской Федерации, Уставом  города Тынды, руководствуясь Бюджетным кодексом Российской Федерации, Уставом города  Тынды, нормативным правовым актом от 28.09.2019 № 23-НПА «О бюджетном процессе в городе Тынде», принятым решением Тындинской городской Думы от 28.09.2019 № 162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, Тындинская городская Дума </w:t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 xml:space="preserve">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1.  Принять нормативный  правовой акт города Тынды </w:t>
      </w:r>
      <w:r>
        <w:rPr>
          <w:sz w:val="28"/>
          <w:szCs w:val="28"/>
        </w:rPr>
        <w:t>«О городском бюджете на 2021 год и плановый период 2022 и 2023 годов»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Направить указанный в пункте 1 настоящего решения нормативный правовой акт Мэру города Тынды для подписания и обнародования.</w:t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ндинской городской Думы                                                       И.Ю. Магарлам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2» декабря  2020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95- Р-ТГД-</w:t>
      </w:r>
      <w:r>
        <w:rPr>
          <w:sz w:val="28"/>
          <w:szCs w:val="28"/>
          <w:lang w:val="en-US"/>
        </w:rPr>
        <w:t>VII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0:40:00Z</dcterms:created>
  <dc:creator>XXX</dc:creator>
  <dc:description/>
  <cp:keywords/>
  <dc:language>en-US</dc:language>
  <cp:lastModifiedBy>Viacheslav</cp:lastModifiedBy>
  <cp:lastPrinted>2020-12-14T08:08:00Z</cp:lastPrinted>
  <dcterms:modified xsi:type="dcterms:W3CDTF">2021-09-12T03:50:00Z</dcterms:modified>
  <cp:revision>62</cp:revision>
  <dc:subject/>
  <dc:title/>
</cp:coreProperties>
</file>