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/>
      </w:pPr>
      <w:r>
        <w:rPr>
          <w:sz w:val="28"/>
          <w:szCs w:val="28"/>
        </w:rPr>
        <w:t>«О городском бюджете на 2021 год и плановый период 2022 и 2023 годов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от 15.05.2021 №  35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 21.06.2021  №   14-НПА   (решение   от  21.06.2021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7.2021 № 15 -НПА (решение от 09.07.2021 № 381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>Тындин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от «12»декабря 2020 года № 295-Р-ТГД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  <w:bookmarkStart w:id="0" w:name="sub_100"/>
      <w:bookmarkStart w:id="1" w:name="sub_100"/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1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  2021 год: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00"/>
      <w:r>
        <w:rPr>
          <w:sz w:val="28"/>
          <w:szCs w:val="28"/>
        </w:rPr>
        <w:t xml:space="preserve">   </w:t>
      </w:r>
      <w:bookmarkStart w:id="3" w:name="sub_103"/>
      <w:bookmarkEnd w:id="2"/>
      <w:r>
        <w:rPr>
          <w:sz w:val="28"/>
          <w:szCs w:val="28"/>
        </w:rPr>
        <w:t>«1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 2021 год:</w:t>
      </w:r>
    </w:p>
    <w:p>
      <w:pPr>
        <w:pStyle w:val="Normal"/>
        <w:tabs>
          <w:tab w:val="clear" w:pos="709"/>
          <w:tab w:val="left" w:pos="993" w:leader="none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прогнозируемый общий объем доходов в сумме 2 216 883 984,67</w:t>
      </w:r>
    </w:p>
    <w:p>
      <w:pPr>
        <w:pStyle w:val="Normal"/>
        <w:tabs>
          <w:tab w:val="clear" w:pos="709"/>
          <w:tab w:val="left" w:pos="993" w:leader="none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 в сумме 2 253 236 442,48 рублей</w:t>
      </w:r>
      <w:bookmarkStart w:id="4" w:name="sub_200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End w:id="4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огнозируемый дефицит бюджета в сумме 36 352 457,81 рублей.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от 15.05.2021 №  35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 21.06.2021  №   14-НПА   (решение   от  21.06.2021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7.2021 № 15 -НПА (решение от 09.07.2021 № 381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2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 2022 год и на 2023 год: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  общий  объем   доходов   на   2022  год в сумме 1 772 046 369,49 рублей и на 2023 год в сумме 1 874 740 417,54 рублей;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общий объем расходов на 2022 год в сумме 1 792 576 509,04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13 717 240,21 рублей и на 2023 год в сумме 1 885 388 388,89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26 979 817,36 рублей;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 21.06.2021  №   14-НПА   (решение   от  21.06.2021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прогнозируемый дефицит бюджета на 2022 год в сумме 20 530 139,55 рублей, прогнозируемый дефицит бюджета на 2023 год в сумме 10 647 971,35 рублей.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, на 2021 год в сумме 13 093 308,01 рублей, на 2022 год в сумме 13 638 862,81 рублей, на 2023 год в сумме 13 667 696,56 рублей.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7.2021 № 15-НПА (решение от 09.07.2021  № 381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4. Утвердить прогнозируемый общий объем межбюджетных трансфертов, </w:t>
      </w:r>
      <w:r>
        <w:rPr>
          <w:sz w:val="28"/>
          <w:szCs w:val="28"/>
        </w:rPr>
        <w:t>получаемых из других бюджетов бюджетной системы Российской Федерации на 2021 год в сумме 1 682 687 974,90 рублей, на  2022  год в сумме 1 247 882 233,92 рублей, на 2023 год в сумме 1 324 882 067,97 рублей.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от 15.05.2021 №  35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 21.06.2021  №   14-НПА   (решение   от  21.06.2021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7.2021 № 15-НПА (решение от 09.07.2021 № 381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на 2021 год объем доходов городского бюджета, за исключением субсидий, субвенций и иных межбюджетных трансфертов, имеющих целевое назначение в сумме 552 376 199,37рублей.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21.06.2021 № 14-НПА (решение от 21.06.2021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6. Утвердить перечень и коды главных администраторов доходов бюджета, закрепляемыми за ними виды (подвиды) доходов бюджета согласно приложению 1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от 15.05.2021 №  35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 21.06.2021  №   14-НПА   (решение   от  21.06.2021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7.2021 № 15-НПА (решение от 09.07.2021 № 381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твердить перечень главных администраторов источников внутреннего финансирования дефицита городского  бюджета согласно приложению 2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3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верхний предел муниципального долг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на 1 января 2022 года в сумме 95 070 985,16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на 1 января 2023 года в сумме 115 601 124,71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на 1 января 2024 года в сумме 126 249 096,06 рублей, в том числе, по муниципальным гарантиям в сумме 0,0 тыс. рублей.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i/>
          <w:color w:val="000000"/>
        </w:rPr>
        <w:t xml:space="preserve"> </w:t>
      </w: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2.  Установить объем расходов на обслуживание муниципального долга на 2021 год в сумме 8 417 120,75 рублей, на 2022 год в сумме 7 057 746,59 рублей, на 2023 год в сумме 3 511 319,71 рублей.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ого  правового   акта  от    09.07.2021 № 15 -НПА    (решение    от   09.07.2021 №381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, часть 2 статьи 2 (</w:t>
      </w:r>
      <w:r>
        <w:rPr>
          <w:rStyle w:val="Style15"/>
          <w:b w:val="false"/>
          <w:bCs w:val="false"/>
          <w:i/>
          <w:color w:val="000000"/>
        </w:rPr>
        <w:t xml:space="preserve">в редакции настоящего нормативного правового акта) вступает в силу </w:t>
      </w:r>
      <w:r>
        <w:rPr>
          <w:i/>
          <w:sz w:val="22"/>
          <w:szCs w:val="22"/>
        </w:rPr>
        <w:t xml:space="preserve">на следующий день после дня его официального опубликования и распространяет свое действие на правоотношения, </w:t>
      </w:r>
      <w:r>
        <w:rPr>
          <w:rStyle w:val="Style15"/>
          <w:b w:val="false"/>
          <w:bCs w:val="false"/>
          <w:i/>
          <w:color w:val="000000"/>
        </w:rPr>
        <w:t>возникшие с 27 февраля 2021 года.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программу муниципальных внутренних заимствований на 2021 год и плановый период 2022 и 2023 годов согласно приложению 3 к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стоящему нормативному правовому  акту.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i/>
          <w:i/>
          <w:color w:val="000000"/>
        </w:rPr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 редакции  нормативных  правовых     актов      от     29.01.2021 №    1-НПА    (решение   от      29.01.2021  №   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 от    27.02.2021    №    2-НПА    (решение   от   27.02.2021  №  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29.03.2021    №   4-НПА   (решение   от   27.03.2021  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2. Утвердить источники внутреннего финансирования дефицита городского бюджета на 2021 год и плановый период 2022 и 2023 годов согласно приложению </w:t>
      </w:r>
      <w:bookmarkStart w:id="5" w:name="sub_9"/>
      <w:r>
        <w:rPr>
          <w:sz w:val="28"/>
          <w:szCs w:val="28"/>
        </w:rPr>
        <w:t xml:space="preserve">4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i/>
          <w:i/>
          <w:color w:val="000000"/>
        </w:rPr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 редакции  нормативных  правовых     актов      от     29.01.2021 №    1-НПА    (решение   от      29.01.2021  №   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 от    27.02.2021    №    2-НПА    (решение   от   27.02.2021  №  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29.03.2021    №   4-НПА   (решение   от   27.03.2021  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3. Утвердить прогнозируемые объемы доходов городского бюджета на 2021 год и плановый период 2022 и 2023 годов согласно приложению 5 </w:t>
      </w:r>
      <w:r>
        <w:rPr>
          <w:sz w:val="28"/>
          <w:szCs w:val="28"/>
        </w:rPr>
        <w:t xml:space="preserve">к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стоящему нормативному правовому акту.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от 15.05.2021 №  35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 21.06.2021  №   14-НПА   (решение   от  21.06.2021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7.2021 № 15 -НПА (решение от 09.07.2021 № 381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4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,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от 15.05.2021 №  35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 21.06.2021  №   14-НПА   (решение   от  21.06.2021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7.2021  № 15-НПА (решение от 09.07.2021 № 381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твердить в пределах общего объема расходов городского бюджета, установленного статьей 1 настоящего нормативного правового акта,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ам расходов классификации расходов бюджета в </w:t>
      </w:r>
      <w:r>
        <w:rPr>
          <w:sz w:val="28"/>
          <w:szCs w:val="28"/>
        </w:rPr>
        <w:t xml:space="preserve">ведомственной структуре расходов городского бюджета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 2021 год и плановый период 2022 и 2023 годов согласно приложению 6 </w:t>
      </w:r>
      <w:r>
        <w:rPr>
          <w:sz w:val="28"/>
          <w:szCs w:val="28"/>
        </w:rPr>
        <w:t xml:space="preserve">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bookmarkStart w:id="6" w:name="sub_13"/>
      <w:bookmarkEnd w:id="5"/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твердить распределение бюджетных ассигнований по целевым статьям (муниципальным программам и  непрограммным направлениям деятельности), группам видов расходов классификации расходов городского бюджета на 2021 год и плановый период 2022 и 2023 годов согласно приложению 7 к настоящему нормативному правовому акту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твердить распределение бюджетных ассигнований по разделам и подразделам классификации расходов на очередной 2021 год и плановый период 2022 и 2023 годов согласно приложению 8 к настоящему нормативному правовому акту. </w:t>
      </w:r>
    </w:p>
    <w:p>
      <w:pPr>
        <w:pStyle w:val="Normal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5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Установить размер резервного фонда органов местного самоуправления в сумме: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на 2021 год -   200 000,00 рублей;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на 2022 год –  200 000,00 рублей;</w:t>
      </w:r>
    </w:p>
    <w:p>
      <w:pPr>
        <w:pStyle w:val="Normal"/>
        <w:ind w:firstLine="709"/>
        <w:jc w:val="both"/>
        <w:rPr/>
      </w:pPr>
      <w:bookmarkStart w:id="7" w:name="sub_13"/>
      <w:r>
        <w:rPr>
          <w:rStyle w:val="Style15"/>
          <w:b w:val="false"/>
          <w:bCs w:val="false"/>
          <w:color w:val="000000"/>
          <w:sz w:val="28"/>
          <w:szCs w:val="28"/>
        </w:rPr>
        <w:t>на 2023 год –  200 000,00 рублей.</w:t>
      </w:r>
      <w:bookmarkEnd w:id="7"/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Start w:id="8" w:name="sub_42"/>
      <w:bookmarkEnd w:id="8"/>
      <w:r>
        <w:rPr>
          <w:rStyle w:val="Style15"/>
          <w:b w:val="false"/>
          <w:bCs w:val="false"/>
          <w:color w:val="000000"/>
          <w:sz w:val="28"/>
          <w:szCs w:val="28"/>
        </w:rPr>
        <w:t>Статья 6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750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Установить, что добровольные взносы и пожертвования, имеющие целевое назначение (далее – целевые средства), поступающие в   городской бюджет, предоставляются муниципальным учреждениям для осуществления расходов, соответствующих целям, на достижение которых предоставляются указанные средства.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Не использованные по состоянию на 01.01.2021 целевые средства, поступившие в 2020 году в доход городского бюджета, подлежат использованию в 2021 году для достижения целей, для которых предоставлялись целевые средства.</w:t>
      </w:r>
    </w:p>
    <w:p>
      <w:pPr>
        <w:pStyle w:val="Normal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7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1276" w:leader="none"/>
        </w:tabs>
        <w:jc w:val="both"/>
        <w:rPr/>
      </w:pPr>
      <w:r>
        <w:rPr>
          <w:rStyle w:val="FontStyle16"/>
          <w:sz w:val="28"/>
          <w:szCs w:val="28"/>
        </w:rPr>
        <w:t xml:space="preserve">          </w:t>
      </w:r>
      <w:r>
        <w:rPr>
          <w:rStyle w:val="FontStyle16"/>
          <w:sz w:val="28"/>
          <w:szCs w:val="28"/>
        </w:rPr>
        <w:t xml:space="preserve">1. </w:t>
      </w:r>
      <w:r>
        <w:rPr>
          <w:sz w:val="28"/>
          <w:szCs w:val="28"/>
        </w:rPr>
        <w:t>Установить, что получатели средств городского бюджета при заключении договоров (муниципальных контрактов) на поставку товаров, выполнение работ и оказание услуг за счет средств городского бюджета вправе предусматривать авансовые платежи (если иное не предусмотрено нормативными правовыми актами Российской Федерации):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) в размере до 100 процентов суммы договора (муниципального контракта), но не более лимитов бюджетных обязательств, доведенных на соответствующий финансовый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договорам (муниципальным контрактам) об оказании услуг связи, о подписке на печатные издания и об их приобретении, об обучении на курсах повышения квалификации, участии в конференциях, форумах, семинарах, о проведении государственной экспертизы проектной документации и результатов инженерных изысканий, об оплате проживания в гостиницах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 на поставку авиационного бензина и керосина;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) в размере до 70 процентов суммы договора (муниципального контракта), но не более лимитов бюджетных обязательств, доведенных на соответствующий финансовый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договорам (муниципальным контрактам) на оказание услуг, связанных с предоставлением мер социальной поддержки многодетным семьям в части обеспечения питанием учащихся общеобразовательных учебных заведений, на оказание услуг, связанных с оплатой стоимости питания детей, находящихся в трудной жизненной ситуации, в детских оздоровительных лагерях с дневным пребыванием, а также по договорам (муниципальным контрактам), связанным с проведением аварийно-восстановительных работ и иных мероприятий, направленных на ликвидацию чрезвычайных ситуаций и (или) снижение их негативных последствий;</w:t>
      </w:r>
    </w:p>
    <w:p>
      <w:pPr>
        <w:pStyle w:val="Style31"/>
        <w:widowControl/>
        <w:tabs>
          <w:tab w:val="clear" w:pos="709"/>
          <w:tab w:val="left" w:pos="1168" w:leader="none"/>
        </w:tabs>
        <w:spacing w:lineRule="auto" w:line="240"/>
        <w:ind w:firstLine="720"/>
        <w:rPr>
          <w:rStyle w:val="FontStyle16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в размере до 30 процентов суммы договора (муниципального контракта), но не более лимитов бюджетных обязательств, доведенных на соответствующий  финансовый 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остальным договорам (муниципальным контрактам)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Start w:id="9" w:name="sub_42"/>
      <w:bookmarkEnd w:id="9"/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8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  редакции   нормативных    правовых     актов    от    27.02.2021   №  2-НПА   (решение   от 27.02.2021  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 от    21.06.2021    №    14-НПА    (решение    от  21.06.2021     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  <w:r>
        <w:rPr>
          <w:rStyle w:val="Style15"/>
          <w:b w:val="false"/>
          <w:bCs w:val="false"/>
          <w:i/>
          <w:color w:val="000000"/>
        </w:rPr>
        <w:t xml:space="preserve">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i/>
          <w:i/>
          <w:color w:val="000000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1. Установить, что из городского бюджета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 и услуг предоставляются в целях частичного возмещения затрат или недополученных доходов в связи с производством (реализацией) товаров, выполнением работ, оказанием услуг в случаях, связанных с:</w:t>
      </w:r>
      <w:r>
        <w:rPr>
          <w:rStyle w:val="Style15"/>
          <w:b w:val="false"/>
          <w:bCs w:val="false"/>
          <w:i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и распределением субсидии на содержание маточного поголовья свиней в личных подсобных хозяйствах граждан города Тынд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и распределением субсидии на содержание маточного поголовья крупного рогатого скота в личных подсобных хозяйствах граждан города Тынд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грантов (субсидий) начинающим субъектам малого и среднего предприниматель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и субъектам малого и среднего предпринимательства для возмещения части затрат на разработку бизнес-планов по инвестиционным проекта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й по возмещению части затрат субъектов малого и среднего предпринимательства, связанных с приобретением оборудования в целях создания и (или) развития, и (или) модернизации производства товаров (работ, услуг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и субъектам малого и среднего предпринимательства по возмещению уплаты первого взноса (аванса) при заключении договора (договоров) лизинга оборудования;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7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оказанием коммунальных услуг, в части расходов на приобретение и транспортировку топлива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8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выполнением работ, оказанием услуг по содержанию и обслуживанию средств регулирования дорожного движения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ind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9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выполнением работ, оказанием услуг по содержанию и обслуживанию сетей наружного освещения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bCs/>
          <w:sz w:val="28"/>
          <w:szCs w:val="28"/>
        </w:rPr>
        <w:t>10) предоставлением субсидий на обеспечение мероприятий по модернизации систем коммунальной инфраструктуры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bCs/>
          <w:sz w:val="28"/>
          <w:szCs w:val="28"/>
        </w:rPr>
        <w:t>11) предоставлением субсидий социально - ориентированным некоммерческим организациям;</w:t>
      </w:r>
    </w:p>
    <w:p>
      <w:pPr>
        <w:pStyle w:val="Normal"/>
        <w:tabs>
          <w:tab w:val="left" w:pos="709" w:leader="none"/>
          <w:tab w:val="left" w:pos="993" w:leader="none"/>
        </w:tabs>
        <w:ind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12) предоставлением субсидий юридическим лицам в целях финансового обеспечения (возмещения) затрат в связи с оказанием полиграфической деятельности в части публикации нормативных правовых актов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3) предоставлением субсидий юридическим лицам в целях финансового обеспечения (возмещения) затрат в связи с оказанием населению услуг бани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4) предоставлением субсидий субъектам малого и среднего предпринимательства, осуществляющих деятельность в сфере социального предпринимательства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5) предоставлением субсидий субъектам малого и среднего предпринимательства на возмещение части затрат на ремонт нежилых помещений, используемых для осуществления предпринимательской деятельности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i/>
          <w:color w:val="000000"/>
        </w:rPr>
        <w:t xml:space="preserve">  </w:t>
      </w:r>
      <w:r>
        <w:rPr>
          <w:rStyle w:val="Style15"/>
          <w:b w:val="false"/>
          <w:bCs w:val="false"/>
          <w:i/>
          <w:color w:val="000000"/>
        </w:rPr>
        <w:t>Пункт 16 введен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r>
        <w:rPr>
          <w:i/>
          <w:sz w:val="22"/>
          <w:szCs w:val="22"/>
        </w:rPr>
        <w:t xml:space="preserve">нормативным  правовым   актом 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6) </w:t>
      </w: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й субъектам малого и среднего предпринимательства, осуществляющим деятельность в сфере общественного питания;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 xml:space="preserve">Пункт 17 введен нормативным  правовым   актом от    21.06.2021  №   14-НПА   (решение   от  21.06.2021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  <w:r>
        <w:rPr>
          <w:rStyle w:val="Style15"/>
          <w:b w:val="false"/>
          <w:bCs w:val="false"/>
          <w:i/>
          <w:color w:val="000000"/>
        </w:rPr>
        <w:t xml:space="preserve"> 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7) </w:t>
      </w: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й юридическим лицам в целях финансового обеспечения (возмещения) затрат в связи с выполнением работ по организации транспортного обслуживания населения, связанных с осуществлением регулярных перевозок пассажиров и багажа автомобильным транспортом общего пользования по муниципальным автобусным маршрутам города Тынды.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Style15"/>
          <w:b w:val="false"/>
          <w:bCs w:val="false"/>
          <w:color w:val="000000"/>
          <w:sz w:val="28"/>
          <w:szCs w:val="28"/>
        </w:rPr>
        <w:t>Субсидии в случаях, предусмотренных частью 1 настоящей статьи, предоставляются главными распорядителями средств городского бюджета, получателями средств городского бюджета на основании нормативных правовых актов Администрации города Тынды, определяющих 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имеющих право на получение субсидии, цели, условия и порядок предоставления субсидий, а также порядок возврата субсидий в случае нарушения условий, установленных при их предоставлении</w:t>
      </w:r>
      <w:r>
        <w:rPr>
          <w:rStyle w:val="Style15"/>
          <w:b w:val="false"/>
          <w:bCs w:val="false"/>
          <w:sz w:val="28"/>
          <w:szCs w:val="28"/>
        </w:rPr>
        <w:t>.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9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i/>
          <w:i/>
          <w:sz w:val="22"/>
          <w:szCs w:val="22"/>
        </w:rPr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ого  правового     акта  от     29.01.2021   №    1-НПА   (решение     от   29.01.2021   №  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городского бюджета без внесений изменений в настоящий нормативный правовой акт: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группами видов расходов в пределах одной целевой статьи расходов классификации расходов городского бюджета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вносимые в случае перераспределения бюджетных ассигнований, предусмотренных главному распорядителю бюджетных средств (за исключением бюджетных ассигнований дорожного фонда), в целях заключения с областными органами исполнительной власти соглашений о предоставлении субсидий (иных межбюджетных трансфертов) из областного бюджета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ункты 3,4,5 введены нормативным правовым актом от  29.01.2021 №  1-НПА   (решение  от   29.01.2021   №  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3) перераспределение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4) перераспределение бюджетных ассигнований между видами источников финансирования дефицита местного бюджета;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5) получение дотаций их других бюджетов бюджетной системы Российской Федерации.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10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от 15.05.2021 №  35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 09.07.2021  №15 -НПА   (решение   от  09.07.2021  № 381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объем бюджетных ассигнований дорожного фонда города Тынды на 2021 год и плановый период 2022 и 2023 годов в размере прогнозируемого объема установленных источников формирования дорожного фонда города Тынды на 2021 год и плановый период 2022 и 2023 годов в сумме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1 год – 389 202 097,11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2 год -  24 642 298,00 рублей;</w:t>
      </w:r>
    </w:p>
    <w:p>
      <w:pPr>
        <w:pStyle w:val="Normal"/>
        <w:tabs>
          <w:tab w:val="left" w:pos="567" w:leader="none"/>
          <w:tab w:val="left" w:pos="709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3 год -  24 839 328,00 рубл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Статья 11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Решения и иные нормативные правовые акты города Тынды подлежат приведению в соответствие с настоящим нормативным правовым актом в срок до 1 марта 2021 года.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12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ий нормативный правовой акт вступает в силу на следующий день после дня его официального опубликования и распространяет свое действие на правоотношения, возникшие с 1 января 202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Мэр города Тынды                                                                            М.В. Михайлов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12» декабря 2020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-НП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34:00Z</dcterms:created>
  <dc:creator>XXX</dc:creator>
  <dc:description/>
  <cp:keywords/>
  <dc:language>en-US</dc:language>
  <cp:lastModifiedBy>SI.Beresneva</cp:lastModifiedBy>
  <cp:lastPrinted>2020-12-14T08:08:00Z</cp:lastPrinted>
  <dcterms:modified xsi:type="dcterms:W3CDTF">2021-07-10T00:43:00Z</dcterms:modified>
  <cp:revision>35</cp:revision>
  <dc:subject/>
  <dc:title/>
</cp:coreProperties>
</file>