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bookmarkStart w:id="3" w:name="sub_103"/>
      <w:bookmarkEnd w:id="2"/>
      <w:bookmarkEnd w:id="3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202 194 753,5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238 547 211,33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71 784 056,74 рублей и на 2023 год в сумме 1 874 478 104,79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на 2022 год в сумме 1 792 314 196,2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126 076,1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123 308,01 рублей, на 2022 год в сумме 13 638 862,81 рублей, на 2023 год в сумме 13 667 696,56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671 005 454,15  рублей, на  2022  год в сумме 1 247 619 921,17 рублей, на 2023 год в сумме 1 324 619 755,22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49 336 199,37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городского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217 120,75 рублей, на 2022 год в сумме 5 357 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29.01.2021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 от 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7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(в   редакции  нормативных  правовых     актов      от     29.01.2021 №    1-НПА    (решение   от     29.01.2021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 от   27.02.2021     №    2-НПА    (решение   от 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8" w:name="sub_13"/>
      <w:bookmarkEnd w:id="7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9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9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0" w:name="sub_42"/>
      <w:bookmarkEnd w:id="10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11" w:name="sub_42"/>
      <w:bookmarkEnd w:id="11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 xml:space="preserve">  </w:t>
      </w: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ого  правового     акта  от     29.01.2021   №    1-НПА   (решение   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388 226 460,19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298,0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28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1-06-28T08:58:00Z</dcterms:modified>
  <cp:revision>37</cp:revision>
  <dc:subject/>
  <dc:title/>
</cp:coreProperties>
</file>