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   от 20.11.2021 №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18.12.2021   № 37-НПА    (решение от 18.12.2021 № 43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2»декабря 2020 года № 295-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0" w:name="sub_100"/>
      <w:bookmarkStart w:id="1" w:name="sub_100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 2021 год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"/>
      <w:r>
        <w:rPr>
          <w:sz w:val="28"/>
          <w:szCs w:val="28"/>
        </w:rPr>
        <w:t xml:space="preserve">   </w:t>
      </w:r>
      <w:bookmarkStart w:id="3" w:name="sub_103"/>
      <w:bookmarkEnd w:id="2"/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огнозируемый общий объем доходов в сумме 2 361 827 656,15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в сумме 2 398 180 113,96 рублей</w:t>
      </w:r>
      <w:bookmarkStart w:id="4" w:name="sub_20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  <w:tab w:val="left" w:pos="4500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огнозируемый дефицит бюджета в сумме 36 352 457,81 рублей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от    20.11.2021    № 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18.12.2021   №    37-НПА    (решение    от   18.12.2021   № 43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2 год и на 2023 год: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822 718 319,25 рублей и на 2023 год в сумме 1 874 740 417,54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на 2022 год в сумме 1 8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8,80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85 388 388,8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8.12.2021 № 37-НПА (решение от 18.12.2021 №439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2 100 224,97 рублей, на 2022 год в сумме 13 638 862,81 рублей, на 2023 год в сумме 13 667 696,56 рублей.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  (решение от 09.07.2021 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09.09.2021 № 18 -НПА (решение  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 от  20.11.2021 №23 –НПА   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8.12.2021 №37 -НПА (решение от 18.12.2021 № 43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2021 год в сумме 1 795 944 352,65 рублей, на 2022  год в сумме 1 298 554 183,68 рублей, на 2023 год в сумме 1 324 882 067,97 рублей.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  от   20.11.2021 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18.12.2021  № 37-НПА  (решение от 18.12.2021 № 43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607 977 486,71рублей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1.06.2021 № 14-НПА (решение от 21.06.2021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 от 20.11.2021 №23-НПА (решение  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18.12.2021 № 37-НПА    (решение от 18.12.2021 № 43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spacing w:before="240" w:after="0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–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–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–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–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–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–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8.12.2021 № 37-НПА (решение от 18.12.2021 № 43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1 января 2022 года в сумме 95 070 985,16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1 января 2023 года в сумме 115 601 124,71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1 января 2024 года в сумме 126 249 096,06 рублей, в том числе, по муниципальным гарантиям в сумме 0,0 тыс.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6 885 350,84 рублей, на 2022 год в сумме 7 057 746,59 рублей, на 2023 год в сумме 3 511 319,71 рублей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редакции  нормативного  правового   акта  от    09.07.2021 № 15 -НПА    (решение    от   09.07.2021 №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, часть 2 статьи 2 (</w:t>
      </w:r>
      <w:r>
        <w:rPr>
          <w:rStyle w:val="Style15"/>
          <w:b w:val="false"/>
          <w:bCs w:val="false"/>
          <w:i/>
          <w:color w:val="000000"/>
        </w:rPr>
        <w:t xml:space="preserve">в редакции настоящего нормативного правового акта) вступает в силу </w:t>
      </w:r>
      <w:r>
        <w:rPr>
          <w:i/>
          <w:sz w:val="22"/>
          <w:szCs w:val="22"/>
        </w:rPr>
        <w:t xml:space="preserve">на следующий день после дня его официального опубликования и распространяет свое действие на правоотношения, </w:t>
      </w:r>
      <w:r>
        <w:rPr>
          <w:rStyle w:val="Style15"/>
          <w:b w:val="false"/>
          <w:bCs w:val="false"/>
          <w:i/>
          <w:color w:val="000000"/>
        </w:rPr>
        <w:t>возникшие с 27 февраля 2021 года.</w:t>
      </w:r>
      <w:r>
        <w:rPr>
          <w:i/>
          <w:sz w:val="22"/>
          <w:szCs w:val="22"/>
        </w:rPr>
        <w:t xml:space="preserve">,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,</w:t>
      </w: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i/>
          <w:sz w:val="22"/>
          <w:szCs w:val="22"/>
        </w:rPr>
        <w:t>часть 2 статьи 2 (</w:t>
      </w:r>
      <w:r>
        <w:rPr>
          <w:rStyle w:val="Style15"/>
          <w:b w:val="false"/>
          <w:bCs w:val="false"/>
          <w:i/>
          <w:color w:val="000000"/>
        </w:rPr>
        <w:t xml:space="preserve">в редакции настоящего нормативного правового акта) вступает в силу </w:t>
      </w:r>
      <w:r>
        <w:rPr>
          <w:i/>
          <w:sz w:val="22"/>
          <w:szCs w:val="22"/>
        </w:rPr>
        <w:t xml:space="preserve">на следующий день после дня его официального опубликования и распространяет свое действие на правоотношения, </w:t>
      </w:r>
      <w:r>
        <w:rPr>
          <w:rStyle w:val="Style15"/>
          <w:b w:val="false"/>
          <w:bCs w:val="false"/>
          <w:i/>
          <w:color w:val="000000"/>
        </w:rPr>
        <w:t>возникшие с 9 сентября 2021 года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 акту.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редакции  нормативных  правовых     актов      от     29.01.2021 №    1-НПА    (решение   от      29.01.2021  № 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7.02.2021    №    2-НПА    (решение   от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5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редакции  нормативных  правовых     актов      от     29.01.2021 №    1-НПА    (решение   от      29.01.2021  № 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7.02.2021    №    2-НПА    (решение   от   27.02.2021  №  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29.03.2021    №   4-НПА   (решение   от   27.03.2021  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стоящему нормативному правовому акту.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№ 15 -НПА (решение от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), от 20.11.2021 №23 -НПА (решение    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18.12.2021 № 37-НПА    (решение от 18.12.2021 № 43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,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7.2021  № 15-НПА (решение от 09.07.2021 № 381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  от 20.11.2021  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18.12.2021 № 37-НПА    (решение от 18.12.2021 № 43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 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bookmarkEnd w:id="8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  редакции   нормативных    правовых     актов    от    27.02.2021   №  2-НПА   (решение   от 27.02.2021  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 от    21.06.2021    №    14-НПА    (решение    от  21.06.2021     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>Пункт 5 изложен в новой редакции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09.09.2021 № 18-НПА (решение от 09.09.2021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орудования в целях создания, и (или) развития, и (или) модернизации производства товаров (работ, услуг);</w:t>
      </w:r>
      <w:r>
        <w:rPr>
          <w:rStyle w:val="Style15"/>
          <w:b w:val="false"/>
          <w:bCs w:val="false"/>
          <w:i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>Пункт 6 изложен в новой редакции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09.09.2021 № 18-НПА (решение от 09.09.2021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ов финансовой аренды (лизинга) оборудования;</w:t>
      </w:r>
    </w:p>
    <w:p>
      <w:pPr>
        <w:pStyle w:val="Normal"/>
        <w:ind w:left="360" w:firstLine="63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i/>
          <w:color w:val="000000"/>
        </w:rPr>
        <w:t>Пункт 16 введен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/>
      </w:pPr>
      <w:r>
        <w:rPr>
          <w:sz w:val="28"/>
          <w:szCs w:val="28"/>
        </w:rPr>
        <w:t xml:space="preserve">16) </w:t>
      </w: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субъектам малого и среднего предпринимательства, осуществляющим деятельность в сфере общественного питания;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i/>
          <w:i/>
          <w:color w:val="000000"/>
        </w:rPr>
      </w:pPr>
      <w:r>
        <w:rPr>
          <w:i/>
          <w:sz w:val="22"/>
          <w:szCs w:val="22"/>
        </w:rPr>
        <w:t xml:space="preserve">Пункт 17 введен нормативным  правовым   актом от    21.06.2021  №   14-НПА   (решение   от  21.06.2021  №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), изложен в новой редакции </w:t>
      </w:r>
      <w:r>
        <w:rPr>
          <w:rStyle w:val="Style15"/>
          <w:b w:val="false"/>
          <w:bCs w:val="false"/>
          <w:i/>
          <w:color w:val="000000"/>
        </w:rPr>
        <w:t xml:space="preserve"> </w:t>
      </w:r>
      <w:r>
        <w:rPr>
          <w:i/>
          <w:sz w:val="22"/>
          <w:szCs w:val="22"/>
        </w:rPr>
        <w:t xml:space="preserve">нормативным  правовым   актом от    09.09.2021  №   18-НПА   (решение   от  09.09.2021  № 395 -Р-ТГД- </w:t>
      </w:r>
      <w:r>
        <w:rPr>
          <w:i/>
          <w:sz w:val="22"/>
          <w:szCs w:val="22"/>
          <w:lang w:val="en-US"/>
        </w:rPr>
        <w:t>VII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редоставлением субсидий </w:t>
      </w:r>
      <w:r>
        <w:rPr>
          <w:bCs/>
          <w:sz w:val="28"/>
          <w:szCs w:val="28"/>
        </w:rPr>
        <w:t>юридическим лицам и индивидуальным предпринимателям в целях финансового обеспечения (возмещения) затрат в связи с осуществлением регулярных перевозок пассажиров и багажа автомобильным транспортом общего пользования по муниципальным автобусным маршрутам города Тынды;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 18 введен нормативным  правовым   актом от 20.11.2021 №23 -НПА (решение от 20.11.2021 № 416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>18) предоставлением субсидии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редакции  нормативных правовых актов от 29.01.2021 № 1-НПА (решение от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 09.09.2021 № 18-НПА   (решение  от   09.09.2021  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3,4,5 введены нормативным правовым актом от  29.01.2021 №  1-НПА   (решение  от   29.01.2021   №  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3) 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4) перераспределение бюджетных ассигнований между видами источников финансирования дефицита ме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5) получение дотаций их других бюджетов бюджетной системы Российской Федерации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ункты 6,7 введены нормативным правовым актом от  09.09.2021 № 18-НПА   (решение  от   09.09.2021  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между разделами и подразделами в пределах общего объема бюджетных ассигнований, предусмотренных главному распорядителю средств местного бюджета в рамках одной муниципальной программы или по непрограммным направлениям;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, предусмотренных на реализацию мероприятия муниципальной программы, между главными распорядителями средств местного бюджета – участниками муниципальной программы.»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i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09.07.2021  №15 -НПА   (решение   от  09.07.2021 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 09.09.2021 № 18-НПА (решение от 09.09.2021 № 39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131 803 261,96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40 393 468,01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57 839 328,00 рублей.».</w:t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Viacheslav</cp:lastModifiedBy>
  <cp:lastPrinted>2020-12-14T08:08:00Z</cp:lastPrinted>
  <dcterms:modified xsi:type="dcterms:W3CDTF">2021-12-19T10:04:00Z</dcterms:modified>
  <cp:revision>44</cp:revision>
  <dc:subject/>
  <dc:title/>
</cp:coreProperties>
</file>