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к нормативному правовому акту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от «12» декабря 2020 № 39-НПА</w:t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и коды главных администраторов доходов бюджета, закрепляемые за ними виды (подвиды) доходов бюджета</w:t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6237"/>
      </w:tblGrid>
      <w:tr>
        <w:trPr>
          <w:trHeight w:val="6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-тора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(подвида) доход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Тынды</w:t>
            </w:r>
          </w:p>
        </w:tc>
      </w:tr>
      <w:tr>
        <w:trPr>
          <w:trHeight w:val="2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50 01 1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50 01 4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5 0204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3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2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64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2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7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15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4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30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55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1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46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9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2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3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6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>
          <w:trHeight w:val="3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орода Тынды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5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бюджетам городских округов на выравнивание бюджетной обеспеченности из бюджета субъекта Российской Федерации </w:t>
            </w:r>
          </w:p>
        </w:tc>
      </w:tr>
      <w:tr>
        <w:trPr>
          <w:trHeight w:val="4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2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 бюджетам городских округов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8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правление муниципального имущества и земельных отношений Администрации города Тынды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 04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4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2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7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мероприятия по переселению граждан из ветхого и аварийного жилья в зоне Байкало-Амурской магистрали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49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1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082 04 0000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редоставление жилых помещений детям–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2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искусства, кинофикации и архивного дела Администрации города Тынды</w:t>
            </w:r>
          </w:p>
        </w:tc>
      </w:tr>
      <w:tr>
        <w:trPr>
          <w:trHeight w:val="1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7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6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1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отрасли культуры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542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города Тынды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я Администрации города Тынды</w:t>
            </w:r>
          </w:p>
        </w:tc>
      </w:tr>
      <w:tr>
        <w:trPr>
          <w:trHeight w:val="1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8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30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3530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5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олодежной и семейной политики, физической культуры и спорта Администрации города Тынд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8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льное состояние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инспекция по надзору за техническим состоянием самоходных машин и других видов техники Амурской области (Гостехнадзор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амурское межрегиональное управление Федеральной службы по надзору в сфере природопользования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2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1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размещение отходов производства </w:t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5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иные виды негативного  воздействия на окружающую среду      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правление Федеральной службы по ветеринарному и фитосанитарному надзору по Амурской области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го казначейства по Амурской области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        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5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жилищная инспекция Амурской области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color w:val="181819"/>
                <w:sz w:val="20"/>
                <w:szCs w:val="20"/>
              </w:rPr>
              <w:t>Инспекция государственного строительного надзора Амурской области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по надзору в сфере защиты прав потребителей и благополучия человека по Амурской области</w:t>
            </w:r>
          </w:p>
        </w:tc>
      </w:tr>
      <w:tr>
        <w:trPr>
          <w:trHeight w:val="1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инспекция труда в Амурской области</w:t>
            </w:r>
          </w:p>
        </w:tc>
      </w:tr>
      <w:tr>
        <w:trPr>
          <w:trHeight w:val="3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антимонопольной службы по Амурской области</w:t>
            </w:r>
          </w:p>
        </w:tc>
      </w:tr>
      <w:tr>
        <w:trPr>
          <w:trHeight w:val="1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Федеральной налоговой службы  по Амурской области (Межрайонная инспекция Федеральной налоговой службы №7 по Амурской области) </w:t>
            </w:r>
          </w:p>
        </w:tc>
      </w:tr>
      <w:tr>
        <w:trPr>
          <w:trHeight w:val="10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1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, и 228 Налогового кодекса Российской Федерации</w:t>
            </w:r>
          </w:p>
        </w:tc>
      </w:tr>
      <w:tr>
        <w:trPr>
          <w:trHeight w:val="10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2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5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3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6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4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01 0208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101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5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102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2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4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20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4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 03010 010000110*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1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предприятий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1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1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9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ующим до 1 января 2020 год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инистерства внутренних дел Российской Федерации по Амурской области</w:t>
            </w:r>
          </w:p>
        </w:tc>
      </w:tr>
      <w:tr>
        <w:trPr>
          <w:trHeight w:val="129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государственной регистрации, кадастра и картографии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судебных приставов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юстици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6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7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8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3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43 01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6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главой 16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7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9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 16 01203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6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0111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главой 11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 16 01203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природных ресурсов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лесного хозяйства и пожарной безопасности Амурской области</w:t>
            </w:r>
          </w:p>
        </w:tc>
      </w:tr>
      <w:tr>
        <w:trPr>
          <w:trHeight w:val="10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экономического развития и внешних связей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1332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Кодексом</w:t>
              </w:r>
            </w:hyperlink>
            <w:r>
              <w:rPr>
                <w:sz w:val="20"/>
                <w:szCs w:val="20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ходы бюджета, администрирование которых может осуществляться главными администраторами доходов бюджета в пределах их компетенци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 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4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16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0000000000000000*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>*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, в пределах определенной законодательством Российской Федерации компетенции.</w:t>
      </w:r>
    </w:p>
    <w:p>
      <w:pPr>
        <w:pStyle w:val="Normal"/>
        <w:jc w:val="both"/>
        <w:rPr/>
      </w:pPr>
      <w:r>
        <w:rPr>
          <w:sz w:val="16"/>
          <w:szCs w:val="16"/>
        </w:rPr>
        <w:t>**Администраторами доходов бюджета по подстатьям, статьям, подгруппам группы доходов от предоставления субсидий, субвенций и иных межбюджетных трансфертов и возврата остатков указанных целевых межбюджетных трансфертов прошлых лет (в части доходов, зачисляемых в городской бюджет) являются органы, уполномоченные в соответствии с нормативными правовыми актами на использование указанных средств.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center"/>
      <w:outlineLvl w:val="3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righ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59461ADF9C3BE4DFF08A4AD45C857F8645E13D209D45543DC9BF690E454DF1D9824177345084C66B078F1896B2F92984B5E0DABF8A620FDFjDC" TargetMode="External"/><Relationship Id="rId3" Type="http://schemas.openxmlformats.org/officeDocument/2006/relationships/hyperlink" Target="consultantplus://offline/ref=E690D029A7B56D7E0377617D83F8981848B72E438F8EC04A943FEB5B30E9A1CBE9EDD3FF9E3477BD0DE940BE89006C5A379D250F5742t3k7C" TargetMode="External"/><Relationship Id="rId4" Type="http://schemas.openxmlformats.org/officeDocument/2006/relationships/hyperlink" Target="consultantplus://offline/ref=C78AD646EB0E2C998C301B1A13BD41312AADEDB3359E68DAACBC92B204FBC42842A61D0B29BECDF3A2AE0620B4AA254CCA8A93666D6983FC17r7E" TargetMode="External"/><Relationship Id="rId5" Type="http://schemas.openxmlformats.org/officeDocument/2006/relationships/hyperlink" Target="consultantplus://offline/ref=68884B03C61AE30282DF0F8F05B2800B1E33D9EA541600EEC7D13A5465B0EA5A5B664B89004CCA4BC3D5853BB6dD0D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23:48:00Z</dcterms:created>
  <dc:creator>AAA</dc:creator>
  <dc:description/>
  <cp:keywords/>
  <dc:language>en-US</dc:language>
  <cp:lastModifiedBy>SI.Beresneva</cp:lastModifiedBy>
  <cp:lastPrinted>2021-12-18T09:44:00Z</cp:lastPrinted>
  <dcterms:modified xsi:type="dcterms:W3CDTF">2021-12-18T01:36:00Z</dcterms:modified>
  <cp:revision>174</cp:revision>
  <dc:subject/>
  <dc:title/>
</cp:coreProperties>
</file>