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20.11.2021 №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 2021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r>
        <w:rPr>
          <w:sz w:val="28"/>
          <w:szCs w:val="28"/>
        </w:rPr>
        <w:t xml:space="preserve">   </w:t>
      </w:r>
      <w:bookmarkStart w:id="3" w:name="sub_103"/>
      <w:bookmarkEnd w:id="2"/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прогнозируемый общий объем доходов в сумме 2 362 902 459,5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99 254 917,38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2 046 369,49 рублей и на 2023 год в сумме 1 874 740 417,54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792 576 509,0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012 412,04 рублей, на 2022 год в сумме 13 638 862,81 рублей, на 2023 год в сумме 13 667 696,56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802 937 729,62 рублей, на 2022  год в сумме 1 247 882 233,92 рублей, на 2023 год в сумме 1 324 882 067,97 рублей.</w:t>
      </w:r>
      <w:r>
        <w:rPr>
          <w:rStyle w:val="Style15"/>
          <w:b w:val="false"/>
          <w:bCs w:val="false"/>
          <w:i/>
          <w:color w:val="000000"/>
        </w:rPr>
        <w:t xml:space="preserve"> 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600 058 913,16 рублей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1.06.2021 № 14-НПА (решение от 21.06.2021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8 417 120,75 рублей, на 2022 год в сумме 7 057 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редакции  нормативного  правового   акта  от    09.07.2021 № 15 -НПА    (решение    от   09.07.2021 №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, часть 2 статьи 2 (</w:t>
      </w:r>
      <w:r>
        <w:rPr>
          <w:rStyle w:val="Style15"/>
          <w:b w:val="false"/>
          <w:bCs w:val="false"/>
          <w:i/>
          <w:color w:val="000000"/>
        </w:rPr>
        <w:t xml:space="preserve">в редакции настоящего нормативного правового акта) вступает в силу </w:t>
      </w:r>
      <w:r>
        <w:rPr>
          <w:i/>
          <w:sz w:val="22"/>
          <w:szCs w:val="22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i/>
          <w:color w:val="000000"/>
        </w:rPr>
        <w:t>возникшие с 27 февраля 2021 года.</w:t>
      </w:r>
      <w:r>
        <w:rPr>
          <w:i/>
          <w:sz w:val="22"/>
          <w:szCs w:val="22"/>
        </w:rPr>
        <w:t xml:space="preserve">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,</w:t>
      </w: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i/>
          <w:sz w:val="22"/>
          <w:szCs w:val="22"/>
        </w:rPr>
        <w:t>часть 2 статьи 2 (</w:t>
      </w:r>
      <w:r>
        <w:rPr>
          <w:rStyle w:val="Style15"/>
          <w:b w:val="false"/>
          <w:bCs w:val="false"/>
          <w:i/>
          <w:color w:val="000000"/>
        </w:rPr>
        <w:t xml:space="preserve">в редакции настоящего нормативного правового акта) вступает в силу </w:t>
      </w:r>
      <w:r>
        <w:rPr>
          <w:i/>
          <w:sz w:val="22"/>
          <w:szCs w:val="22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i/>
          <w:color w:val="000000"/>
        </w:rPr>
        <w:t>возникшие с 9 сентября 2021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)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,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 № 15-НПА (решение от 09.07.2021 № 381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 редакции   нормативных    правовых     актов    от    27.02.2021   №  2-НПА   (решение   от 27.02.2021  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1.06.2021    №    14-НПА    (решение    от  21.06.2021     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5 изложен в новой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6 изложен в новой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left="360" w:firstLine="63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i/>
          <w:sz w:val="22"/>
          <w:szCs w:val="22"/>
        </w:rPr>
        <w:t xml:space="preserve">Пункт 17 введен нормативным  правовым   актом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), изложен в новой редакции </w:t>
      </w: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от    09.09.2021  №   18-НПА   (решение   от  09.09.2021  № 395 -Р-ТГД- </w:t>
      </w:r>
      <w:r>
        <w:rPr>
          <w:i/>
          <w:sz w:val="22"/>
          <w:szCs w:val="22"/>
          <w:lang w:val="en-US"/>
        </w:rPr>
        <w:t>VII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;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 18 введен нормативным  правовым   актом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  актов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09.09.2021 № 18-НПА   (решение  от   09.09.2021  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6,7 введены нормативным правовым актом от  09.09.2021 № 18-НПА   (решение  от   09.09.2021  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местного бюджета в рамках одной муниципальной программы или по непрограммным направлениям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местного бюджета – участниками муниципальной программы.»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09.07.2021  №15 -НПА   (решение   от 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131 803 261,96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40 393 468,01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57 839 328,00 рублей.».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XXX</dc:creator>
  <dc:description/>
  <cp:keywords/>
  <dc:language>en-US</dc:language>
  <cp:lastModifiedBy>Qwerty</cp:lastModifiedBy>
  <cp:lastPrinted>2020-12-14T08:08:00Z</cp:lastPrinted>
  <dcterms:modified xsi:type="dcterms:W3CDTF">2021-11-21T06:31:00Z</dcterms:modified>
  <cp:revision>41</cp:revision>
  <dc:subject/>
  <dc:title/>
</cp:coreProperties>
</file>