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от «12» декабря 2020 № 39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46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амур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жрайонная инспекция Федеральной налоговой службы №7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6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главой 1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111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нистерство экономического развития и внешних связей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59461ADF9C3BE4DFF08A4AD45C857F8645E13D209D45543DC9BF690E454DF1D9824177345084C66B078F1896B2F92984B5E0DABF8A620FDFjDC" TargetMode="External"/><Relationship Id="rId3" Type="http://schemas.openxmlformats.org/officeDocument/2006/relationships/hyperlink" Target="consultantplus://offline/ref=E690D029A7B56D7E0377617D83F8981848B72E438F8EC04A943FEB5B30E9A1CBE9EDD3FF9E3477BD0DE940BE89006C5A379D250F5742t3k7C" TargetMode="External"/><Relationship Id="rId4" Type="http://schemas.openxmlformats.org/officeDocument/2006/relationships/hyperlink" Target="consultantplus://offline/ref=C78AD646EB0E2C998C301B1A13BD41312AADEDB3359E68DAACBC92B204FBC42842A61D0B29BECDF3A2AE0620B4AA254CCA8A93666D6983FC17r7E" TargetMode="External"/><Relationship Id="rId5" Type="http://schemas.openxmlformats.org/officeDocument/2006/relationships/hyperlink" Target="consultantplus://offline/ref=68884B03C61AE30282DF0F8F05B2800B1E33D9EA541600EEC7D13A5465B0EA5A5B664B89004CCA4BC3D5853BB6dD0D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1-06-22T08:30:00Z</cp:lastPrinted>
  <dcterms:modified xsi:type="dcterms:W3CDTF">2021-06-28T07:37:00Z</dcterms:modified>
  <cp:revision>154</cp:revision>
  <dc:subject/>
  <dc:title/>
</cp:coreProperties>
</file>