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35"/>
        <w:gridCol w:w="357"/>
        <w:gridCol w:w="239"/>
        <w:gridCol w:w="538"/>
        <w:gridCol w:w="486"/>
        <w:gridCol w:w="1023"/>
        <w:gridCol w:w="344"/>
        <w:gridCol w:w="175"/>
        <w:gridCol w:w="1243"/>
        <w:gridCol w:w="1407"/>
        <w:gridCol w:w="158"/>
        <w:gridCol w:w="578"/>
      </w:tblGrid>
      <w:tr>
        <w:trPr>
          <w:trHeight w:val="255" w:hRule="atLeast"/>
        </w:trPr>
        <w:tc>
          <w:tcPr>
            <w:tcW w:w="340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192" w:type="dxa"/>
            <w:gridSpan w:val="5"/>
            <w:vMerge w:val="restart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риложение 7                                                                                                            к нормативному правовому акту                                                                            от «12 » декабря 2020 года № 39-НПА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1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192" w:type="dxa"/>
            <w:gridSpan w:val="5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545" w:hRule="atLeast"/>
        </w:trPr>
        <w:tc>
          <w:tcPr>
            <w:tcW w:w="9514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и  непрограммным направлениям деятельности), группам  видов расходов классификации расходов городского бюджета на 2021 год и плановый период 2022 и 2023 годов </w:t>
            </w:r>
          </w:p>
        </w:tc>
        <w:tc>
          <w:tcPr>
            <w:tcW w:w="5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92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(рублей)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ЦС 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3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одернизация жилищно-коммунального комплекса, энергосбережение и повышение энергетической эффективности в городе Тынде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566 192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5" w:hanging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оступности коммунальных услуг, повышение качества и надежности жилищно-коммунального обслуживания населения в городе Тынде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0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220 566 192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9 607 964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ероприятий по обеспечению доступности коммунальных услуг, повышению качества и надежности жилищно-коммунального обслуживания насе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317 249,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государственных полномочий по компенсации выпадающих доходов теплоснабжающих организаций, возникающих в результате установления льготных тарифов для населения Амурской обла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87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607 964,2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87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5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5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59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540" w:hanging="112"/>
              <w:rPr/>
            </w:pPr>
            <w:r>
              <w:rPr>
                <w:sz w:val="18"/>
                <w:szCs w:val="18"/>
              </w:rPr>
              <w:t>01 1 01 87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63 105,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63 105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563 105,2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направленные на модернизацию коммунальной инфраструктур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S7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09 285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S7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09 285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лучшение жилищных условий отдельных категорий граждан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942,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жилых помещений ветеранов ВОВ; матерей воинов, погибших в локальных война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7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942,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227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942,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 реализации государственной молодежной политики в городе Тынде Амурской области на 2015-2024 годы «Молодежь Тын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32 804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990 063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93 868,1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Государственная молодежная политика в городе Тынде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82 804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38 063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39 788,1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вершенствование материально-технической баз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содержание инфраструктуры государственной молодежной политики на территории города Тын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22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22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молодежной политики 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1 02 00000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77 204,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63 343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 079,3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2 228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30 485,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2 684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9 302,3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2 2284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30 485,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2 684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9 302,3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2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6 71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0 65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8 777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2 1 02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6 71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0 65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8 777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4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72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708,8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2 1 04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72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708,8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4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72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708,8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атриотическое воспитание граждан Российской Федерации в городе Тынде Амурской области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Патриотическое воспитание молодежи"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2 01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атриотического мировоззрения через развитие патриотически ориентированного знания и воспитания граждан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228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228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Профилактика правонарушений, терроризма и экстремизма в городе Тынде на 2015 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371,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901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885,8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рофилактика правонарушений в городе Тынде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712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на территории города Тынды целенаправленных мер по первичной профилактике правонарушени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712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илактика правонарушений среди отдельных категорий граждан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1 22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712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1 229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712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программа «Аппаратно-Программный Комплекс «Безопасный город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 371,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1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3,8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тиводействие терроризму и преступности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2 01 00000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 371,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1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3,8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аппаратно-программного комплекса «Безопасный город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S15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 371,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1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3,8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S15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 371,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1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3,8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образования в городе Тынде  на 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 450 681,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428 771,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 742 522,6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дошкольного  образования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519 844,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 842 347,2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997 538,7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образова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1 01 00000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947 044,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 496 940,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358 315,7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37 583,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73 379,8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41 998,6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37 583,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73 379,8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41 998,6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88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435 736,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764 955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623 857,1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88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435 736,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764 955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623 857,1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73 72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58 60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692 46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73 72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58 60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692 46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Содержание и развитие муниципальных учреждений"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5 903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епление материально-технической базы муниципальных учреждений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229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229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ротивопожарной и антитеррористической защищенности муниципальных образовательных организац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S84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5 903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S84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5 903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3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6 897,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5 406,68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9 222,9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3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8 036 897,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5 406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9 222,9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3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6 897,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5 406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9 222,9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 общего образования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 142 370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533 600,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306 113,5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образова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2 01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 749 910,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650 186,9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754 615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51 050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40 612,3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43 662,9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51 050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40 612,3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43 662,9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5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95 4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95 48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95 4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53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95 4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95 48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95 4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в части выплаты разницы в районных коэффициентах и финансового обеспечения затрат муниципального образования по организации осуществления государственного полномочия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807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 829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 829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 829,2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807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 829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 829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 829,2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88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845 134,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880 362,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786 452,8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88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845 134,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9 880 362,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786 452,8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 муниципальных образовательных организациях (в части финансового обеспечения материальных средств для осуществления государственного полномочия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88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915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029,8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971,8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88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915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029,8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971,8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R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91 5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02 98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97 18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R3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91 5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02 98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97 18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03 92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58 888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56 03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03 92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58 888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56 03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2 02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877 564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229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68 01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229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68 01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систем общего образ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S0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S0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ротивопожарной и антитеррористической защищенности муниципальных образовательных организац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S84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1 543,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S84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1 543,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6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энергосбережению в части замены в образовательных организациях деревянных окон на металлопластиковые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S8560</w:t>
            </w:r>
          </w:p>
          <w:p>
            <w:pPr>
              <w:pStyle w:val="Normal"/>
              <w:ind w:left="-108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24 67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S856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24 67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благоустройству территорий общеобразовательных организац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2 S8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 333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4 2 02 S8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 333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ддержки детей с особыми потребностями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2 03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 64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 91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 583,8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укрепление здоровья детей и подростков, в том числе детей с ограниченными возможностям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3 229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 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72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 714,8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3 2295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 8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72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 714,8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латным двухразовым питанием детей с ограниченными возможностями  здоровья обучающихся в муниципальных общеобразовательных организация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3 S76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84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847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869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3 S76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84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847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869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5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6 247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0 494,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8 913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5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6 247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0 494,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8 913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5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6 247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0 494,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8 913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 дополнительного образования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93 607,5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12 724,9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453 855,2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3 01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29 372,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85 980,6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90 041,1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80 560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0 356,6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9 697,7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7 080 560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0 356,6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9 697,7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24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31 628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55 403,9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80 247,4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24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48 747,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31 675,4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55 569,8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24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 880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28,4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77,6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17 18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60 22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30 096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17 18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60 22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30 096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развитие муниципальных учреждени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781,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ротивопожарной и антитеррористической защищенности муниципальных образовательных организац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S84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781,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S84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781,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ддержки детей с особыми потребностями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3 03 00000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4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ыявлению, развитию и поддержке одаренных дете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3 229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4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3 2296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 000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4 4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4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 454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 744,3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334,1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4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 454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 744,3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334,1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4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 454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 744,3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334,1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безопасного и качественного отдыха и оздоровления  детей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5 645,5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6 610,5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 102,5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обеспечение проведения оздоровительной кампании дете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5 645,5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6 610,5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 102,5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е трудоустройство несовершеннолетних граждан в летний перио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2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 6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2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1 6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ичная оплата стоимости путевок для детей работающих граждан в организации отдыха и оздоровления детей в каникулярное время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S7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 983,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 983,2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 570,1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S7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666,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666,6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83,3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S7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2 316,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2 316,5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486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тодов организации, инфраструктуры и форм отдыха и оздоровления дете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3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6 662,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07 627,3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7 932,4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3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6 662,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7 627,3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7 932,4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циальная политика в сфере образования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574 716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 302 101,6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335 390,3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социальной поддержки отдельным категориям граждан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574 716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302 101,6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335 390,3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государственных полномочий по назначению и выплате денежной выплаты при передаче ребенка на воспитание в семью, осуществлению контроля за расходованием усыновителями, опекунами (попечителями), приемными родителями денежной выплаты и возврату денежной выплат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 11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 135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2 156,0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1 448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 11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5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3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62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 11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3 385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2 153,0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 986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по оплате за присмотр и уход за ребенком (родительская плата) в муниципальных дошкольных образовательных учреждениях в натуральной форме  путем снижения  размера платы за присмотр и уход за ребенком (родительская плата) в муниципальных  дошкольных образовательных учреждениях с последующим направлением  средств на приобретение продуктов пит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23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8 550,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1 830,48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 103,6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4 5 01 23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8 550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1 830,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 103,6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в натуральной форме малообеспеченным семьям путем освобождения платы за питание для учащихся общеобразовательных учреждений в дни посещения занятий в общеобразовательных учреждениях с последующим  направлением средств на приобретение продуктов пит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2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1 162,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8 810,5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2 850,9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2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1 162,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608 810,5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2 850,9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государственных полномочий по выплатам лицам из числа детей-сирот и детей, оставшихся без попечения родителей, достигшим 18 лет, но продолжающим обучение в муниципальной общеобразовательной организации, до окончания обуч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7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07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60,8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60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7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07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60,8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60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87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70 035,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72 652,9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57 335,3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87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32 570 035,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72 652,9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57 335,3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лиц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87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 15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 15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9 15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87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8 29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8 291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8 291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87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85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85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859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государственных полномочий Амурской области по выплате денежных средств на содержание детей, находящихся в семьях опекунов (попечителей) и в приемных семьях, а также вознаграждения приемным родителям (родителю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877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7 674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2 140,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2 140,7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877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562,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925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925,7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877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31 112,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93 215,0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93 215,0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эффективного управления отраслью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84 496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 481 386,9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683 522,1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68 494,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86 437,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5 175,6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4 6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68 494,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86 437,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5 175,6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4 6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37 519,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84 487,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85 147,2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68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950,3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28,3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Повышение эффективности деятельности муниципальных учреждений образования"   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27 019,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07 114,6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72 998,1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2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1 729,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0 421,6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 748,1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2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1 729,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0 421,6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 748,1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2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05 29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86 693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86 25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2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05 29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86 693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86 25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6 05 00000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8 982,5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 834,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 348,3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-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5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8 982,5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 834,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5 348,3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5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 435,8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48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339,2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5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 546,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354,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009,1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ддержки детей с особыми потребностями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6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емьям, имеющим детей-инвалид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6 23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6 23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6 23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одаренным детя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6 2383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6 06 238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 спорта в городе Тынде Амурской области на 2015–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798 695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378 358,6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164 019,0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инфраструктуры физической культуры и спорта в городе Тынде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47 079,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2 5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инфраструктуры и материально-технической базы для занятий физической культурой и спортом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2 5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атериально-технической базы для занятий физической культурой и спортом в муниципальных образованиях обла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1 S7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2 5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1 S74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2 5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гиональный проект "Спорт – норма жизни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Р5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47 079,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Р5 522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47 079,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Р5 522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47 079,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олитики в области физической культуры и спорта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951 616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378 358,6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351 519,0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физической культуры и спорт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92 010 584,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808 713,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640 952,9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33 754,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5 337,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66 529,9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33 754,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5 337,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66 529,9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276 83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53 37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74 423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276 83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53 37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74 423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гиональный проект "Спорт – норма жизни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P5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 631,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953,6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953,6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P5 508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 631,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953,6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953,6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P5 508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 631,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953,6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953,6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2 02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1 594,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0 211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1 419,6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1 594,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0 211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1 419,6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 931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48,4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1 594,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7 28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6 371,2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паганда здорового образа жизни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2 03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5 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8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граждан г.Тынды за достигнутые успехи в области физической культуры и спор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3 23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6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3 23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6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ортивно-массовых мероприят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3 23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 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4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 536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3 23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32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3 23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 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4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216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05 2 04 00000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2 006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 480,3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0 392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4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2 006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1 480,3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0 392,8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4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6 364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0 812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4 498,4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4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2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696,9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724,8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4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1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70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69,5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 сохранение культуры и искусства города Тынды 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798 600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33 675,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196 273,1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Дополнительное образование в сфере культуры и искусства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30 965,6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98 476,9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21 742,1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культур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925 918,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84 876,9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83 598,1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63 603,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4 067,9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9 879,1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7 463 603,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4 067,9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9 879,1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62 31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610 80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43 719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62 31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610 80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43 719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5 047,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977,3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-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5 047,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977,3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5 047,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 977,3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гиональный проект «Культурная среда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A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4 166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оснащение музыкальными инструментами детских школ искусств и училищ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A1 551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4 166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A1 551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4 166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Народное творчество и досуговая деятельность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0 645,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39 023,6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2 276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культур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2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40 645,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33 423,6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80 452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2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5 006,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866 170,6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0 131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2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5 006,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66 170,6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0 131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2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05 63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67 253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60 321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2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05 63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67 253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60 321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2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82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2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82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2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82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Историко-культурное наследие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48 679,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87 097,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31 051,1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культур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8 679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37 497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1 467,1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8 679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537 497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1 467,1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8 679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37 497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1 467,1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58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-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58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58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иблиотечное обслуживание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95 198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76 081,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0 199,3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культур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5 198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8 881,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5 511,3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5 215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3 173,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9 836,3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5 215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3 173,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9 836,3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9 98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5 708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5 67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9 98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5 708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5 67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6 4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2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688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-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2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688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2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688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рофессиональное искусство, прокат кинофильмов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5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41 218,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14 931,4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12 392,5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культур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6 5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41 218,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98 931,4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79 752,5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5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1 163,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5 086,4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1 247,5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5 01 2284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1 163,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5 086,4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1 247,5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5 01 L4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5 01 L4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5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40 05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43 84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18 50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5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40 05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43 84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18 50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6 5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64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-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5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64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5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64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Архивное дело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6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63 518,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7 697,2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2 442,8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культур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6 01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13 518,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5 697,2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8 362,8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6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762 233,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815,2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794,8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6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 233,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815,2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794,8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6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3 151 28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0 882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3 568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6 01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1 28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0 882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3 568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6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6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6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8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Мероприятия в сфере культуры и искусства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88 373,7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40 367,4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6 168,3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0 684,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6 584,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2 063,0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0 684,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6 584,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2 063,0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9 937,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13 407,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16 359,1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74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176,8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703,9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учреждений культур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34 569,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5 572,9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0 293,6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2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 805,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 218,9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663,6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2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 805,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 218,9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663,6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2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 76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0 354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1 63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2 S7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9 76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0 354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1 63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 1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210,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811,6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3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 1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210,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811,6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3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1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210,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411,6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7 03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4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Эффективное управление расходами Администрации города Тынды и подведомственных учреждений на 2015-2024 годы»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616 428,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631 891,8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443 392,5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Эффективное управление расходами Администрации города Тынды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31 500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541 483,9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991 091,8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3 893,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931 160,5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978 295,2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649 917,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37 184,7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84 319,5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922 204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61 614,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65 725,9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 13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 570,7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 593,5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822,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государственных полномочий по созданию и организации деятельности  комиссий по делам несовершеннолетних и защите их прав при администрациях городских округов и муниципальных район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72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1 709,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1 709,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1 709,0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72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 991,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 991,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9 991,09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72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71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718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718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тдельных государственных полномочий Амурской области по осуществлению регионального государственного контроля (надзора) в области розничной продажи алкогольной и спиртосодержащей продук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7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 871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 871,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 871,0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7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 432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 871,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 871,0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73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3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государственных полномочий по организации и осуществлению деятельности по опеке и попечительству в отношении совершеннолетних лиц, признанных судом недееспособными или ограниченными в дееспособности по основаниям, указанным в статьях 29 и 30 Гражданского кодекса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 87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854,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854,5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854,5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 87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 060,7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 995,5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 995,5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 87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93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5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59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инансовое обеспечение  государственных полномочий по организационному обеспечению деятельности административных комиссий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84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541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541,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541,0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84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 871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871,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871,0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84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7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7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7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 1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 406,4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 406,4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 406,4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Реализация муниципальных функций, связанных с общегосударственным управлением"               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1 03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6 57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18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639,2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кие расхо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3 237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88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95,2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3 237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88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95,2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выполнению функций органами местного самоуправления (в т.ч. проведение экспертиз, взнос на жителей в Совет муниципальных образований  и т.д.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3 237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7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44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3 237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74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3 2376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700,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700,00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7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исполнительных документов по взысканию денежных средств, предъявленных муниципальной казне города Тынды Амурской обла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3 2377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871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3 237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87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денежное вознаграждение при присвоении звания "Почетный гражданин города Тынды" и при награждении знаком отличия "За заслуги перед городом Тындо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3 237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3 237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осуществление мероприятий по мобилизационной подготовке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4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38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66,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84,7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обеспечению мобилизационной готовности экономик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4 23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38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66,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84,7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4 23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12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16,4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4 23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38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54,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368,2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5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0 658,3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3 884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5 23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0 658,3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3 884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5 23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0 658,3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3 884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Мероприятия в сфере использования, охраны и защиты лесов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7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872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риродоохранных мероприят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7 231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872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7 231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872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территорий специального назнач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8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9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4 964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9 962,5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8 23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4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 16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8 23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4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6 16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удаление твердых отход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8 23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0 964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 802,5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8 23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0 964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 802,5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пенсиям, дополнительное пенсионное обеспечение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9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2 678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7 153,9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22 306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пенсий муниципальным служащим за выслугу ле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9 23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1 498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5 643,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 415,1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9 23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145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290,5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062,1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9 23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6 352,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6 352,9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6 352,9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гражданам, удостоенным звания "Почетный гражданин города Тын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9 23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510,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890,9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9 23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0,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0,9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9 23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держка периодических изданий, учрежденных органами местного самоуправ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1 11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46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редств массовой информ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11 23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46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11 23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6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464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условий для качественного и доступного предоставления муниципальных услуг гражданам и организациям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1 12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9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901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577,0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омещения МФЦ, оплата услуг связи, Интернет, коммунальных услуг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12 23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9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901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577,0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12 23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9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901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577,0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Эффективное управление расходами МКУ «Управление по делам гражданской обороны и чрезвычайным ситуациям города Тынды»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0 504,9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67 828,9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 588,3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казенных учреждени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2 01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28 166,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68 596,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9 389,0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28 166,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68 596,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9 389,0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63 125,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2 818,7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3 879,5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 098,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 302,3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 034,4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42,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2 02 00000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998,4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999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636,3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998,4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999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636,3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998,4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999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636,3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Защита населения в мирное и военное время от чрезвычайных ситуаци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2 03 00000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3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233,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562,9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3 23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33,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62,9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3 23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33,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62,9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 материальных ресурсов для ликвидации чрезвычайных ситуаций  на территории Амурской обла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3 23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4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3 232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4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Эффективное управление расходами МКУ «Дирекция транспорта и обслуживания Администрации города Тынды»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84 423,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922 578,9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15 712,2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муниципальных казенных учреждени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84 423,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86 578,9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242 272,2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84 423,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86 578,9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242 272,2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72 056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98 997,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 058,7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1 565,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5 813,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0 445,5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308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22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2 492,6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1 768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1 768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44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44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2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 44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ельского хозяйства и регулирования рынков сельскохозяйственной продукции, сырья и продовольствия  города Тынды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ветеринарно-санитарного благополучия на территории город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государственных полномочий Амур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2  697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2  697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938,2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и развитие малого и среднего предпринимательства в городе Тынде Амурской области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14 152,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8 637,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166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здание  условий для развития производственного потенциала субъектов малого и среднего предпринимательств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08 920,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2 395,8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166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ая поддержк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34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34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ая поддержка малого и среднего предпринимательства, включая крестьянские (фермерские) хозяйства (в части предоставления субсидии местным бюджетам на поддержку и развитие субъектов малого и среднего предпринимательства, включая крестьянские (фермерские) хозяйства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 01 S01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18 920,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2 395,8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166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 01 S01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18 920,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2 395,8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 166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гиональный проект "Акселерация субъектов малого и среднего предпринимательств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I5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232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6 241,6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малого и среднего предпринимательства (в части субсидии бюджетам монопрофильных муниципальных образований (моногородов) Амурской области для реализации муниципальных программ (подпрограмм) развития малого и среднего предпринимательства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I5 5527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232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6 241,6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I5 5527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232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6 241,6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о-экономическая поддержка молодых специалистов,  работающих в учреждениях здравоохранения, образования, культуры, молодежной политики и спорта в городе Тынде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молодым специалистам финансовой поддержки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 01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оциально-экономической поддержки в виде единовременной выплаты подъемны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234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234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доступным и качественным жильем населения города Тынды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212 258,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503 118,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994 943,4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ереселение граждан из ветхого жилищного фонда, признанного непригодным для проживания, и (или) жилищного фонда с высоким уровнем износа (более 70 процентов), расположенного в зоне Байкало-Амурской магистрали (БАМ) на территории города Тын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66 685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075 652,9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571 889,7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Проведение мероприятий по переселению граждан из ветхого жилищного фонда"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3 01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66 685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075 652,9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571 889,7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квидация аварийного жилищного фонда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01 23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01 23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ование жилых домов на предмет аварий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01 243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01 243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ереселению граждан из ветхого  и аварийного жилья в зоне Байкало-Амурской магистрал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01 L0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866 685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075 652,9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571 889,7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 01 L0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866 685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075 652,9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571 889,7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жильем молодых семей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 573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465,4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53,7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держка молодых семей нуждающихся в улучшении  жилищных услови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 573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465,4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53,7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L49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 573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465,4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53,7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L49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 573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465,4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053,7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оциальных выплат молодым семьям при рождении (усыновлении) ребенка для компенсации расходов на приобретение (строительство) жиль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4 01 S817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4 01 S817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ая программа «Повышение эффективности использования муници-пального имущества и земельных участков города Тынды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354 989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59 990,5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328 861,9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влечение в хозяйственный оборот муниципального имущества, в том числе земельных участков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 01 00000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31 939 788,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78 653,7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20 328,7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го управления, распоряжения, использования и сохранности муниципального имуществ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235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29 445 763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03 169,3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13 825,0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235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/>
            </w:pPr>
            <w:r>
              <w:rPr>
                <w:sz w:val="18"/>
                <w:szCs w:val="18"/>
              </w:rPr>
              <w:t>27 137 187,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51 593,3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62 249,0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235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4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235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575,6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 57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 576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эффективного управления и распоряжения земельными и лесными участками, находящимися в собственности муниципального образования города Тынды, а также земельными участками, государственная собственность на которые не разграничена, расположенными на территории города Тын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23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4 024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484,3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 503,7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1 23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4 024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484,3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 503,7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 02 00000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83 714,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8 713,6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17 005,0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2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83 714,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8 713,6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17 005,0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2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23 458,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3 091,7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4 834,9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2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0 25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621,9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170,1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 03 00000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 623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28,1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-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 623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28,1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3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 623,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528,1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муниципальных функций, связанных с общегосударственным управлением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4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286,8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исполнительных документов по взысканию денежных средств, предъявленных муниципальной казне города Тынды Амурской обла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4 237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286,8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4 237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286,8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ротиводействие злоупотреблению наркотическими средствами и их незаконному обороту на территории города Тынды Амурской области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81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328,6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вершенствование системы профилактики наркомании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0 01 00000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81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328,6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 территории города целенаправленных мер по профилактике первичного употребления наркотик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1 236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81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328,6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1 236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81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328,6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ая программа «Повышение эффективности управления муници-пальными финансами и муниципальным долгом города Тынды на 2015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10 130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50 034,8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56 932,9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эффективного управления муниципальным долгом города Тын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0 01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7 120,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7 746,5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1 319,7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237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7 120,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7 746,5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1 319,7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1 237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7 120,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7 746,5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1 319,7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0 02 00000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21 608,3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53 312,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81 078,1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2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21 608,3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53 312,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81 078,1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2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10 242,3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16 684,3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18 177,78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2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 36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 627,9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 900,4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0 03 00000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 401,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 97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535,0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3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 401,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 97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535,0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3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 401,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 976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535,0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социально-ориентированных некоммерческих организаций на территории муниципального образования город Тында на 2017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едоставление поддержки СОНКО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СОНКО на реализацию социально значимых проект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3 23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3 238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системы города Тынды на 2018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879 873,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572 270,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63 637,0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пассажирского транспорта общего пользования города Тын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1 00 00000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67 938,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75 620,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9 903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здание условий для устойчивого и безопасного функционирования транспортного комплекса и удовлетворения потребностей в транспортных услугах населения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67 938,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75 620,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9 903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 транспортного обслуживания, доступности услуг пассажирского транспорта для населения город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1 23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1 23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бюджетам муниципальных образований, связанной с организацией транспортного обслуживания насе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1 S06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10 438,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75 620,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9 903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1 S06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10 438,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75 620,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9 903,6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я юридическим лицам в целях финансового обеспечения (возмещения) затрат в связи с выполнением работ по организации транспортного обслуживания населения, связанных с осуществлением регулярных перевозок пассажиров и багажа автомобильным транспортом общего пользования по муниципальным автобусным маршрутам города Тын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1 24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1 24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улично-дорожной сети города Тын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 211 935,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396 649,7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393 733,3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управление дорожным хозяйством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13 873,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87 672,0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31 038,2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содержание автомобильных дорог  и инженерных сооружений на них  в границах городских  округов и поселений в рамках благоустройства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1 236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63 873,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03 672,0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11 678,2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1 236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63 873,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03 672,0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11 678,2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документации в соответствии с законодательством о дорожной деятель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1 2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 36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1 2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 36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сетей наружного освещения, средств регулирования дорожного движения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95 964,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66 679,7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23 367,1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3 23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50 527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 548,9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99 130,9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3 23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50 527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 548,9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99 130,9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3 236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 493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 493,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 493,6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3 236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 493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 493,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 493,6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3 23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95 943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2 637,1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4 742,6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3 23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95 943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2 637,1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4 742,6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Муниципальный дорожный фонд города Тын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4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 202 097,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42 298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39 328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в нормативное состоя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4 238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3 871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727,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 392,2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4 238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3 871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727,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 392,2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документации в соответствии с законодательством о дорожной деятель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4 2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4 239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4 S74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 888 225,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81 570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3 935,8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4 S74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 888 225,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81 570,2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3 935,8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безопасности дорожного движения в городе Тында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Мероприятия по повышению уровня безопасности участников дорожного движения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опасного поведения участников дорожного движ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1 23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 01 235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ая программа «Формирование современной городской среды на территории города Тынды на 2018-2024 годы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41 372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90 355,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3 176,1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Благоустройство муниципальной  территории общего пользования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9 74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общественных территор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2 239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9 74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2 239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9 74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гиональный проект "Формирование комфортной городской среды"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F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71 628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90 355,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3 176,1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F2 5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98 855,8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90 355,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3 176,1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F2 5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98 855,8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90 355,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3 176,1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F2 877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2 06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F2 877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2 06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городских округов с учетом участия граждан в решении вопросов развития городской сре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F2 S8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0 707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F2 S8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0 707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программа «Развитие муниципальной службы  в городе Тынде на 2020–2024 годы»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3 8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 465,9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 884,6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престижа  муниципальной службы в городе Тынде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3 8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 465,9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 884,62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одготовка и повышение квалификации муниципальных служащи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24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054,3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 576,5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24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11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38,5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856,1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24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88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615,8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720,4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ансеризация муниципальных служащи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243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 8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411,5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 308,0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243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 8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411,5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 308,05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органов местного самоуправления и муниципальных учреждений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5 206,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48 015,5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21 776,3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 298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3 092,2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3 092,2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5 298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3 092,2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3 092,2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0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0 366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 061,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 061,4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0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0 366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 061,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 061,4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 5 00 200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131,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 5 00 2003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131,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0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5 666,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8 685,2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8 685,2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0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5 666,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8 685,2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8 685,2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 206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 206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4 387,8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8 243,5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30 601,61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63 495,3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90 197,5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94 315,9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 837,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 991,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 230,64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28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12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 804,8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2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12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 804,8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кие расхо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37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2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237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2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51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814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51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814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сероссийской переписи населения 2020 год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546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 11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546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 11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государственных полномочий по текущему или капитальному ремонту жилых помещений, расположенных на территории области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 5 00 8071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8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8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 5 00 8071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8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8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государственных полномочий Амурской области по постановке на учет и учету граждан, имеющих право на получение жилищных субсидий (единовременных социальных выплат) на приобретение или строительство жилых помещений в соответствии с Федеральным законом от 25.10.2002 № 125-ФЗ «О жилищных субсидиях гражданам, выезжающим из районов Крайнего Севера и приравненных к ним местностей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876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876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01,57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в части расходов на организацию осуществления полномочий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87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57,5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57,5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876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57,5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57,5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R08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6 25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6 25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 00 R08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10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6 255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6 255,00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78" w:right="-9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52 495 922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78 859 268,8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58 408 571,53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32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31" w:hanging="0"/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6" w:hanging="0"/>
      <w:jc w:val="both"/>
      <w:outlineLvl w:val="6"/>
    </w:pPr>
    <w:rPr>
      <w:b/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64" w:hanging="0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6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21">
    <w:name w:val="Обычный (веб) Знак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/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Style18">
    <w:name w:val="Нижний колонтитул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7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ind w:right="103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1" w:firstLine="851"/>
      <w:jc w:val="both"/>
    </w:pPr>
    <w:rPr>
      <w:sz w:val="26"/>
    </w:rPr>
  </w:style>
  <w:style w:type="paragraph" w:styleId="31">
    <w:name w:val="Основной текст 3"/>
    <w:basedOn w:val="Normal"/>
    <w:qFormat/>
    <w:pPr>
      <w:tabs>
        <w:tab w:val="clear" w:pos="680"/>
        <w:tab w:val="left" w:pos="-7867" w:leader="none"/>
      </w:tabs>
      <w:suppressAutoHyphens w:val="true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425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Цитата"/>
    <w:basedOn w:val="Normal"/>
    <w:qFormat/>
    <w:pPr>
      <w:ind w:left="-567" w:right="-908" w:hanging="0"/>
      <w:jc w:val="both"/>
    </w:pPr>
    <w:rPr>
      <w:sz w:val="28"/>
    </w:rPr>
  </w:style>
  <w:style w:type="paragraph" w:styleId="1">
    <w:name w:val=" Знак Знак Знак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3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Nimbus Roman No9 L;Arial" w:hAnsi="Nimbus Roman No9 L;Arial" w:eastAsia="Times New Roman" w:cs="Nimbus Roman No9 L;Arial"/>
      <w:color w:val="000000"/>
      <w:sz w:val="24"/>
      <w:szCs w:val="24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3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Text1cl">
    <w:name w:val="text1cl"/>
    <w:basedOn w:val="Normal"/>
    <w:qFormat/>
    <w:pPr>
      <w:suppressAutoHyphens w:val="true"/>
      <w:spacing w:before="144" w:after="288"/>
      <w:jc w:val="center"/>
    </w:pPr>
    <w:rPr>
      <w:rFonts w:ascii="Calibri" w:hAnsi="Calibri" w:cs="Calibri"/>
      <w:sz w:val="24"/>
      <w:szCs w:val="24"/>
    </w:rPr>
  </w:style>
  <w:style w:type="paragraph" w:styleId="Style3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40">
    <w:name w:val="Название объекта"/>
    <w:basedOn w:val="Normal"/>
    <w:next w:val="Normal"/>
    <w:qFormat/>
    <w:pPr>
      <w:ind w:hanging="993"/>
      <w:jc w:val="center"/>
    </w:pPr>
    <w:rPr>
      <w:b/>
      <w:caps/>
      <w:spacing w:val="40"/>
      <w:sz w:val="24"/>
    </w:rPr>
  </w:style>
  <w:style w:type="paragraph" w:styleId="Style41">
    <w:name w:val="Текст примечания"/>
    <w:basedOn w:val="Normal"/>
    <w:qFormat/>
    <w:pPr/>
    <w:rPr/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100" w:after="10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color w:val="000000"/>
      <w:sz w:val="18"/>
      <w:szCs w:val="18"/>
    </w:rPr>
  </w:style>
  <w:style w:type="paragraph" w:styleId="Xl89">
    <w:name w:val="xl89"/>
    <w:basedOn w:val="Normal"/>
    <w:qFormat/>
    <w:pP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91">
    <w:name w:val="xl91"/>
    <w:basedOn w:val="Normal"/>
    <w:qFormat/>
    <w:pPr>
      <w:shd w:fill="FFFFFF" w:val="clear"/>
      <w:spacing w:before="100" w:after="100"/>
      <w:jc w:val="both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shd w:fill="FFFFFF" w:val="clear"/>
      <w:spacing w:before="100" w:after="10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2:41:00Z</dcterms:created>
  <dc:creator>Ряжский С.В.</dc:creator>
  <dc:description/>
  <cp:keywords/>
  <dc:language>en-US</dc:language>
  <cp:lastModifiedBy>SI.Beresneva</cp:lastModifiedBy>
  <cp:lastPrinted>2020-07-07T13:30:00Z</cp:lastPrinted>
  <dcterms:modified xsi:type="dcterms:W3CDTF">2021-06-28T09:09:00Z</dcterms:modified>
  <cp:revision>8</cp:revision>
  <dc:subject/>
  <dc:title>Приложение № 1</dc:title>
</cp:coreProperties>
</file>