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80"/>
          <w:sz w:val="22"/>
          <w:szCs w:val="22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7:35:00Z</dcterms:modified>
  <cp:revision>61</cp:revision>
  <dc:subject/>
  <dc:title/>
</cp:coreProperties>
</file>