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387" w:leader="none"/>
          <w:tab w:val="left" w:pos="567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4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2» декабря 2020 № 39-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1 год и плановый период 2022 и 2023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418"/>
        <w:gridCol w:w="1559"/>
        <w:gridCol w:w="1417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31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705 76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30 13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47 971,3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65 47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 671 24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530 13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647 971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21-02-27T11:35:00Z</cp:lastPrinted>
  <dcterms:modified xsi:type="dcterms:W3CDTF">2021-06-28T06:42:00Z</dcterms:modified>
  <cp:revision>88</cp:revision>
  <dc:subject/>
  <dc:title>                                                                                                                Приложение № 2</dc:title>
</cp:coreProperties>
</file>