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2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12» декабря 2020 № 39-Н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главных администраторов источников внутреннего финансирования дефицита городск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3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2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0 7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4 0000 5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4 0000 8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20-12-14T08:10:00Z</cp:lastPrinted>
  <dcterms:modified xsi:type="dcterms:W3CDTF">2021-06-28T06:50:00Z</dcterms:modified>
  <cp:revision>76</cp:revision>
  <dc:subject/>
  <dc:title>                                                                                                                Приложение № 2</dc:title>
</cp:coreProperties>
</file>