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к нормативному правовому акту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от «12» декабря 2020 № 39-НПА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и коды главных администраторов доходов бюджета, закрепляемые за ними виды (подвиды) доходов бюджета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6237"/>
      </w:tblGrid>
      <w:tr>
        <w:trPr>
          <w:trHeight w:val="6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-тор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(подвида) дохо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Тынды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1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4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5 0204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332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Кодексом</w:t>
              </w:r>
            </w:hyperlink>
            <w:r>
              <w:rPr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3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2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4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55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46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бюджетам городских округов на выравнивание бюджетной обеспеченности из бюджета субъекта Российской Федерации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8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правление муниципального имущества и земельных отношений Администрации города Тынды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 04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2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7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мероприятия по переселению граждан из ветхого и аварийного жилья в зоне Байкало-Амурской магистрали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49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 02 35082 04 0000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–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2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искусства, кинофикации и архивного дела Администрации города Тынды</w:t>
            </w:r>
          </w:p>
        </w:tc>
      </w:tr>
      <w:tr>
        <w:trPr>
          <w:trHeight w:val="1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7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6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1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города Тынды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я Администрации города Тынды</w:t>
            </w:r>
          </w:p>
        </w:tc>
      </w:tr>
      <w:tr>
        <w:trPr>
          <w:trHeight w:val="1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8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олодежной и семейной политики, физической культуры и спорта Администрации города Тынд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4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8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льное состоя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амурское межрегиональное управление Федеральной службы по надзору в сфере природопользования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1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отходов производства </w:t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5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иные виды негативного  воздействия на окружающую среду      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правление Федеральной службы по ветеринарному и фитосанитарному надзору по Амурской области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Амурской обла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        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9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жилищная инспекция Амурской области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Амурской области</w:t>
            </w:r>
          </w:p>
        </w:tc>
      </w:tr>
      <w:tr>
        <w:trPr>
          <w:trHeight w:val="1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труда в Амурской области</w:t>
            </w:r>
          </w:p>
        </w:tc>
      </w:tr>
      <w:tr>
        <w:trPr>
          <w:trHeight w:val="3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антимонопольной службы по Амурской области</w:t>
            </w:r>
          </w:p>
        </w:tc>
      </w:tr>
      <w:tr>
        <w:trPr>
          <w:trHeight w:val="1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Межрайонная инспекция Федеральной налоговой службы №7 по Амурской области </w:t>
            </w:r>
          </w:p>
        </w:tc>
      </w:tr>
      <w:tr>
        <w:trPr>
          <w:trHeight w:val="10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и 228 Налогового кодекса Российской Федерации</w:t>
            </w:r>
          </w:p>
        </w:tc>
      </w:tr>
      <w:tr>
        <w:trPr>
          <w:trHeight w:val="10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2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3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4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1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5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2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2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20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 03010 010000110*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</w:t>
            </w:r>
          </w:p>
        </w:tc>
      </w:tr>
      <w:tr>
        <w:trPr>
          <w:trHeight w:val="4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1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9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инистерства внутренних дел Российской Федерац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судебных приставов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юстици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6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8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3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43 01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7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9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0111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главой 11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иродных ресурсов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лесного хозяйства и пожарной безопасност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бюджета, администрирование которых может осуществляться главными администраторами доходов бюджета в пределах их компетенци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 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4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6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0000000000000000*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*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пределах определенной законодательством Российской Федерации компетенции.</w:t>
      </w:r>
    </w:p>
    <w:p>
      <w:pPr>
        <w:pStyle w:val="Normal"/>
        <w:jc w:val="both"/>
        <w:rPr/>
      </w:pPr>
      <w:r>
        <w:rPr>
          <w:sz w:val="16"/>
          <w:szCs w:val="16"/>
        </w:rPr>
        <w:t>**Администраторами доходов бюджета по подстатьям, статьям, подгруппам группы доходов от предоставления субсидий, субвенций и иных межбюджетных трансфертов и возврата остатков указанных целевых межбюджетных трансфертов прошлых лет (в части доходов, зачисляемых в городской бюджет) являются органы, уполномоченные в соответствии с нормативными правовыми актами на использование указанных средств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righ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884B03C61AE30282DF0F8F05B2800B1E33D9EA541600EEC7D13A5465B0EA5A5B664B89004CCA4BC3D5853BB6dD0DE" TargetMode="External"/><Relationship Id="rId3" Type="http://schemas.openxmlformats.org/officeDocument/2006/relationships/hyperlink" Target="consultantplus://offline/ref=C78AD646EB0E2C998C301B1A13BD41312AADEDB3359E68DAACBC92B204FBC42842A61D0B29BECDF3A2AE0620B4AA254CCA8A93666D6983FC17r7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23:48:00Z</dcterms:created>
  <dc:creator>AAA</dc:creator>
  <dc:description/>
  <cp:keywords/>
  <dc:language>en-US</dc:language>
  <cp:lastModifiedBy>SI.Beresneva</cp:lastModifiedBy>
  <cp:lastPrinted>2021-03-27T11:35:00Z</cp:lastPrinted>
  <dcterms:modified xsi:type="dcterms:W3CDTF">2021-06-28T06:50:00Z</dcterms:modified>
  <cp:revision>136</cp:revision>
  <dc:subject/>
  <dc:title/>
</cp:coreProperties>
</file>