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нормативном  правовом акте города Тынды «О городском бюджете на 2021 год и плановый период 2022 и 2023 годов»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городском бюджете на 2021 год и плановый период 2022 и 2023 годов», руководствуясь Бюджетным кодексом Российской Федерации, Уставом  города Тынды, руководствуясь Бюджетным кодексом Российской Федерации, Уставом города  Тынды, нормативным правовым актом от 28.09.2019 № 23-НПА «О бюджетном процессе в городе Тынде», принятым решением Тындинской городской Думы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городском бюджете на 2021 год и плановый период 2022 и 2023 годов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» декабря 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5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0-12-14T08:08:00Z</cp:lastPrinted>
  <dcterms:modified xsi:type="dcterms:W3CDTF">2021-06-28T06:49:00Z</dcterms:modified>
  <cp:revision>57</cp:revision>
  <dc:subject/>
  <dc:title/>
</cp:coreProperties>
</file>