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акта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1 год и плановый период 2022 и 2023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1 год и плановый период 2022 и 2023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принят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1 год и плановый период 2022 и 2023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» декабря 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5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12-14T08:08:00Z</cp:lastPrinted>
  <dcterms:modified xsi:type="dcterms:W3CDTF">2021-06-28T06:36:00Z</dcterms:modified>
  <cp:revision>55</cp:revision>
  <dc:subject/>
  <dc:title/>
</cp:coreProperties>
</file>