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sz w:val="24"/>
          <w:szCs w:val="24"/>
        </w:rPr>
        <w:t xml:space="preserve">Документ предоставлен </w:t>
      </w:r>
      <w:hyperlink r:id="rId2">
        <w:r>
          <w:rPr>
            <w:rStyle w:val="InternetLink"/>
            <w:rFonts w:cs="Times New Roman" w:ascii="Times New Roman" w:hAnsi="Times New Roman"/>
            <w:color w:val="0000FF"/>
            <w:sz w:val="24"/>
            <w:szCs w:val="24"/>
          </w:rPr>
          <w:t>КонсультантПлюс</w:t>
        </w:r>
      </w:hyperlink>
      <w:r>
        <w:rPr>
          <w:rFonts w:cs="Times New Roman" w:ascii="Times New Roman" w:hAnsi="Times New Roman"/>
          <w:sz w:val="24"/>
          <w:szCs w:val="24"/>
        </w:rPr>
        <w:b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ИНИСТЕРСТВО СТРОИТЕЛЬСТВА И ЖИЛИЩНО-КОММУН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ХОЗЯЙСТВА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ЩИЕ РЕКОМЕНД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ПРОЦЕССУ ИНВЕНТАРИЗАЦИИ ТЕРРИТОРИИ ПОСЕЛЕНИЙ, ГОРОДСК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КРУГОВ В ЦЕЛЯХ ФОРМИРОВАНИЯ МУНИЦИПАЛЬНЫХ ПРОГРАМ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СОВРЕМЕННОЙ ГОРОДСКОЙ СРЕД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2018 - 2022 Г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вентаризации подлежат все дворовые, общественные территории индивидуальных жилых домов и земельных участков, предоставленных для их размещения (включая объекты блокированной застройки), муниципального образован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далее - Объекты), вне зависимости от участия в программе благоустройства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ля целей настоящих Рекомендаций под дворовой территорией понимается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благоустройства и обществен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Для целей настоящих Рекомендаций под общественными территориями понимаются участки, иные части территории муниципального образования, предназначенные преимущественно для размещения и обеспечения функционирования объектов массового посещения, в том числе объектов культуры, образования, обслуживания, торговли, досуга, спорта, туризма, здравоохранения, религиозных организаций, а также объектов административного, делового назначения, соответствующего функционального назначения (площадей, набережных, улиц, пешеходных зон, скверов, парков, и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сновными целями инвентаризации является оценка текущего состояния сферы благоустройства в муниципальных образованиях субъекта Российской Федерации, в том числе формирования перечня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оценки их состояния, выявление территорий, требующих благоустройства, составление паспортов благоустройства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 проведении инвентаризации из перечня инвентаризируемых объектов исключаются следующи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рытые административно-территориальные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рритории военных ча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территории, доступ на которые ограничен в соответствии с требованиями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бъекты, находящиеся полностью или частично на земельных участках, находящихся в пользовании Министерства обороны Российской Федерации, также подлежат инвентар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Неразмежеванные участки также подлежат инвентаризации в соответствии с настоящими рекоменд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Инвентаризация проводится путем натурного обследования территории и расположенных на ней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о результатам инвентаризации рекомендуется составить итоговый документ, содержащий инвентаризационные данные о территории и расположенных на ней элементах (паспорт благоустройства территорий). При изменении характеристик территории и расположенных на ней элементов рекомендуется обеспечить внесение информации о таких изменениях в па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0. При проведении инвентаризации в качестве картографической подосновы для нанесения координат объектов могут быть использованы Публичная кадастровая карта Федеральной службы государственной регистрации, кадастра и картографии либо региональная геоинформационная система. Рекомендуется указывать координаты центра двора и координаты границы дворовой территории в системах координат (например, в системах координат WGS 1984 и СК-4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Оценка площади дворовых и общественных территорий должна производиться в соответствии с полученными в ходе инвентаризации контурами. Погрешность при определении площади должна составлять не более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В ходе проведения инвентаризаций необходимо определить границы дворовой и общественной территории. При определении границ территории целесообразно учитывать границы сформированных земельных участков, стоящих на кадастровом учете, а также границы участков, предусмотренных проектами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Инвентаризация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и осмотре дворовой территории рекомендуется обеспечить участие собственников помещений в многоквартирных домах или их представителей, лиц, ответственных за управление и содержание общего имущества многоквартирных домов с учетом выбранного способа управления многоквартирн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и определении границ дворовой территории не допускается пересечение границ с другими территориями или установление границ, приводящее к образованию бесхозяйных объектов.</w:t>
      </w:r>
    </w:p>
    <w:p>
      <w:pPr>
        <w:pStyle w:val="ConsPlusNormal"/>
        <w:ind w:firstLine="540"/>
        <w:jc w:val="both"/>
        <w:rPr/>
      </w:pPr>
      <w:r>
        <w:rPr>
          <w:rFonts w:cs="Times New Roman" w:ascii="Times New Roman" w:hAnsi="Times New Roman"/>
          <w:sz w:val="24"/>
          <w:szCs w:val="24"/>
        </w:rPr>
        <w:t xml:space="preserve">2.3. В ходе проведения инвентаризации необходимо описать все элементы благоустройства, расположенные в пределах дворовой территории, в соответствием с </w:t>
      </w:r>
      <w:hyperlink w:anchor="P118">
        <w:r>
          <w:rPr>
            <w:rStyle w:val="InternetLink"/>
            <w:rFonts w:cs="Times New Roman" w:ascii="Times New Roman" w:hAnsi="Times New Roman"/>
            <w:color w:val="0000FF"/>
            <w:sz w:val="24"/>
            <w:szCs w:val="24"/>
          </w:rPr>
          <w:t>Приложением N 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о итогам проведения инвентаризации дворовой территории необходимо получить следующи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дворовой территории с указанием координат центра двора и координат границы дворовой территории в системах координат (например, в системах координат WGS 1984 и СК-4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адресов многоквартирных домов, образующих дворовую территорию в соответствии со справочником Федеральной информационной адресной системы (далее - ФИАС), при отсутствии адреса в ФИАС орган местного самоуправления инициирует процедуру добавления адреса в справочник ФИАС в соответствии с требованиями по ведению справочника ФИАС, установленными Федеральной налоговой службой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нежилых объектов капитального строительства, сооружений, расположенных в границах дворов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дворовой территории в квадратных метрах (не благоустраиваемая, а общая), округление до целого чис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зданий, строений, сооружений, расположенных в границах территории, округленное до целого чис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равообладателях земельных участков, находящихся в границах дворовой территории. В случае если земельный участок относится к общему имуществу собственников помещений в многоквартирных домах, рекомендуется указать об этом, не перечисляя собственника каждой квартиры, расположенное в таком многоквартирном доме, при этом указать один из вариантов: муниципальное, государственное, неразграниченное, частное, в форме общедомового имущества с указанием адреса или общего имущества собственников помещений в многоквартирных домах с указанием адр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и время окончания инвентаризации (по местному времени с указанием временной зоны), дата и время актуализации информации;</w:t>
      </w:r>
    </w:p>
    <w:p>
      <w:pPr>
        <w:pStyle w:val="ConsPlusNormal"/>
        <w:ind w:firstLine="540"/>
        <w:jc w:val="both"/>
        <w:rPr/>
      </w:pPr>
      <w:r>
        <w:rPr>
          <w:rFonts w:cs="Times New Roman" w:ascii="Times New Roman" w:hAnsi="Times New Roman"/>
          <w:sz w:val="24"/>
          <w:szCs w:val="24"/>
        </w:rPr>
        <w:t xml:space="preserve">- перечень и описание элементов благоустройства, расположенных в пределах дворовой территории в соответствии с </w:t>
      </w:r>
      <w:hyperlink w:anchor="P66">
        <w:r>
          <w:rPr>
            <w:rStyle w:val="InternetLink"/>
            <w:rFonts w:cs="Times New Roman" w:ascii="Times New Roman" w:hAnsi="Times New Roman"/>
            <w:color w:val="0000FF"/>
            <w:sz w:val="24"/>
            <w:szCs w:val="24"/>
          </w:rPr>
          <w:t>пунктом 5</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Инвентаризация обществен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о итогам проведения инвентаризации общественной территории, в том числе находящейся на территории объектов индивидуального жилищного строительства, необходимо получить следующи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ординаты центра общественной территории и координаты границы общественной территории в системах координат (например, в системах координат WGS 1984 и СК-4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общественной территории (площадь, набережная, парк, пляж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общественной территории в квадратных мет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зданий, строений, сооружений, расположенных в границах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равообладателях земельных участков, образующих общественную территор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и время окончания инвентаризации (по местному времени с указанием временной зоны);</w:t>
      </w:r>
    </w:p>
    <w:p>
      <w:pPr>
        <w:pStyle w:val="ConsPlusNormal"/>
        <w:ind w:firstLine="540"/>
        <w:jc w:val="both"/>
        <w:rPr/>
      </w:pPr>
      <w:r>
        <w:rPr>
          <w:rFonts w:cs="Times New Roman" w:ascii="Times New Roman" w:hAnsi="Times New Roman"/>
          <w:sz w:val="24"/>
          <w:szCs w:val="24"/>
        </w:rPr>
        <w:t xml:space="preserve">- перечень и описание элементов благоустройства, расположенных в пределах общественной территории в соответствии с </w:t>
      </w:r>
      <w:hyperlink w:anchor="P66">
        <w:r>
          <w:rPr>
            <w:rStyle w:val="InternetLink"/>
            <w:rFonts w:cs="Times New Roman" w:ascii="Times New Roman" w:hAnsi="Times New Roman"/>
            <w:color w:val="0000FF"/>
            <w:sz w:val="24"/>
            <w:szCs w:val="24"/>
          </w:rPr>
          <w:t>пунктом 5</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Инвентаризация объектов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Ввиду ограниченного доступа к территориям и объектам, инвентаризация объектов индивидуального жилищного строительства проводится в упрощ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Инвентаризации подлежит внешний вид фасадов и ограждений, и прилегающая к объектам жилищного строительства территория, в том числе домов блокированной застройки. По результатам мероприятия по инвентаризации уровня благоустройства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должно быть заключено соглашений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о итогам проведения инвентаризации объектов индивидуального жилищного строительства необходимо получить следующи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ояние фасада объекта индивидуального жилищного строительства (в нормативном состоянии/не в нормати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ояние придомовой территории (требует благоустройства/не требует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равообладателях объектов индивидуального жилищного строительства и придомов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одписании соглашения о благоустройстве с собственниками (пользователями) указанных домов, собственниками (землепользователями) земельных участков (с приложением скан-копии заключенного соглашения) с указанием сроков завершения благоустройства либо информация об отказе в подписании указ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и время окончания инвентаризации (по местному времени с указанием временной зоны), дата и время актуализац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и описание элементов благоустройства, расположенных на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bookmarkStart w:id="0" w:name="P66"/>
      <w:bookmarkEnd w:id="0"/>
      <w:r>
        <w:rPr>
          <w:rFonts w:cs="Times New Roman" w:ascii="Times New Roman" w:hAnsi="Times New Roman"/>
          <w:sz w:val="24"/>
          <w:szCs w:val="24"/>
        </w:rPr>
        <w:t>5. Инвентаризац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виду ограниченного доступа к территориям и объектам, инвентаризац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роводится в упрощ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Инвентаризации подлежат внешний вид фасадов и ограждений, и прилегающая к объектам недвижимого имущества (включая объекты незавершенного строительства) и земельных участков территория. По результатам мероприятия по инвентаризации уровня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с собственниками указанных объектов недвижимого имущества (включая объекты незавершенного строительства) и земельных участков должно быть заключено соглашение об их благоустройстве,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По итогам проведения инвентаризаци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необходимо получить следующи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ояние фасада объекта объектов недвижимого имущества (в нормативном состоянии/не в нормати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ояние прилегающей территории (требует благоустройства/не требует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равообладателях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подписании соглашения о благоустройстве с юридическими лицами и индивидуальными предпринимателями объектов, в собственности (пользовании) которых находятся объекты недвижимого имущества (включая объекты незавершенного строительства) и земельных участков (с приложением скан-копии заключенного соглашения) с указанием сроков завершения благоустройства либо информация об отказе в подписании указ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и время окончания инвентаризации (по местному времени с указанием временной зоны), дата и время актуализац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и описание элементов благоустройства, расположенных на прилегающе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писание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6.1. По каждому элементу благоустройства рекомендуется сделать одну или несколько фотографий, в соответствии с требованиями, приведенными в </w:t>
      </w:r>
      <w:hyperlink w:anchor="P104">
        <w:r>
          <w:rPr>
            <w:rStyle w:val="InternetLink"/>
            <w:rFonts w:cs="Times New Roman" w:ascii="Times New Roman" w:hAnsi="Times New Roman"/>
            <w:color w:val="0000FF"/>
            <w:sz w:val="24"/>
            <w:szCs w:val="24"/>
          </w:rPr>
          <w:t>пунктах 9.4</w:t>
        </w:r>
      </w:hyperlink>
      <w:r>
        <w:rPr>
          <w:rFonts w:cs="Times New Roman" w:ascii="Times New Roman" w:hAnsi="Times New Roman"/>
          <w:sz w:val="24"/>
          <w:szCs w:val="24"/>
        </w:rPr>
        <w:t xml:space="preserve"> - </w:t>
      </w:r>
      <w:hyperlink w:anchor="P106">
        <w:r>
          <w:rPr>
            <w:rStyle w:val="InternetLink"/>
            <w:rFonts w:cs="Times New Roman" w:ascii="Times New Roman" w:hAnsi="Times New Roman"/>
            <w:color w:val="0000FF"/>
            <w:sz w:val="24"/>
            <w:szCs w:val="24"/>
          </w:rPr>
          <w:t>9.6</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2. По каждому элементу благоустройства рекомендуется указать географические координаты в системах координат (например, в системах координат WGS 1984 и СК-42). В зависимости от геометрических свойств элемента указываются либо координаты центра элемента благоустройства, либо координаты точек его границы, либо координаты точек ломаной линии. Рекомендации по определению типа геометрического объекта для фиксации положения элемента приведены в </w:t>
      </w:r>
      <w:hyperlink w:anchor="P86">
        <w:r>
          <w:rPr>
            <w:rStyle w:val="InternetLink"/>
            <w:rFonts w:cs="Times New Roman" w:ascii="Times New Roman" w:hAnsi="Times New Roman"/>
            <w:color w:val="0000FF"/>
            <w:sz w:val="24"/>
            <w:szCs w:val="24"/>
          </w:rPr>
          <w:t>пункте 7</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необходимости при описании элемента благоустройства могут быть добавлены текстовые комментарии.</w:t>
      </w:r>
    </w:p>
    <w:p>
      <w:pPr>
        <w:pStyle w:val="ConsPlusNormal"/>
        <w:ind w:firstLine="540"/>
        <w:jc w:val="both"/>
        <w:rPr/>
      </w:pPr>
      <w:r>
        <w:rPr>
          <w:rFonts w:cs="Times New Roman" w:ascii="Times New Roman" w:hAnsi="Times New Roman"/>
          <w:sz w:val="24"/>
          <w:szCs w:val="24"/>
        </w:rPr>
        <w:t xml:space="preserve">6.4. По каждому элементу благоустройства должен быть зафиксирован класс и подкласс в соответствии с </w:t>
      </w:r>
      <w:hyperlink w:anchor="P94">
        <w:r>
          <w:rPr>
            <w:rStyle w:val="InternetLink"/>
            <w:rFonts w:cs="Times New Roman" w:ascii="Times New Roman" w:hAnsi="Times New Roman"/>
            <w:color w:val="0000FF"/>
            <w:sz w:val="24"/>
            <w:szCs w:val="24"/>
          </w:rPr>
          <w:t>пунктом 8</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6.5. По каждому элементу благоустройства, расположенному на территории, должны быть заполнены характеристики в соответствии с </w:t>
      </w:r>
      <w:hyperlink w:anchor="P94">
        <w:r>
          <w:rPr>
            <w:rStyle w:val="InternetLink"/>
            <w:rFonts w:cs="Times New Roman" w:ascii="Times New Roman" w:hAnsi="Times New Roman"/>
            <w:color w:val="0000FF"/>
            <w:sz w:val="24"/>
            <w:szCs w:val="24"/>
          </w:rPr>
          <w:t>пунктом 8</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bookmarkStart w:id="1" w:name="P86"/>
      <w:bookmarkEnd w:id="1"/>
      <w:r>
        <w:rPr>
          <w:rFonts w:cs="Times New Roman" w:ascii="Times New Roman" w:hAnsi="Times New Roman"/>
          <w:sz w:val="24"/>
          <w:szCs w:val="24"/>
        </w:rPr>
        <w:t>7. Рекомендации по определению геометрического объекта для фиксации положения и размеров элемента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е, если площадь, занимаемая элементом благоустройства, не поддается однозначному определению (отсутствуют четкие материальные границы элемента, такие как забор, границы покрытия и т.п.), производится фиксация координат центра (например, куст, лавочка, ур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значение площади элемента благоустройства в квадратных метрах, отнесенное к 2 метрам, не превышает протяженности элемента благоустройства, измеренной в метрах, производится фиксация ломаной линии и производится оценка протяженности элемента (например, дорожка, тропинка, огра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если значение площади элемента благоустройства в квадратных метрах, отнесенное к 2 метрам, превышает протяженность элемента благоустройства, измеренную в метрах, более чем в 2 раза, производится фиксация точек границы элемента благоустройства и производится оценка площади объекта (например, детская площадка, парковка, спортивная площа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В случаях, не описанных выше, допускается произвольный выбор геометрического объекта (ломаная линия либо многоугольник), произвольный способ фиксации размеров элемента благоустройства (протяженность в метрах, либо площадь в квадратных мет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В случае, если на территориально обособленном участке дворовой территории находится несколько элементов благоустройства с одинаковыми значениями свойств, допускается их однократная фиксация с указанием количества зафиксированных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bookmarkStart w:id="2" w:name="P94"/>
      <w:bookmarkEnd w:id="2"/>
      <w:r>
        <w:rPr>
          <w:rFonts w:cs="Times New Roman" w:ascii="Times New Roman" w:hAnsi="Times New Roman"/>
          <w:sz w:val="24"/>
          <w:szCs w:val="24"/>
        </w:rPr>
        <w:t>8. Классификация и атрибуты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8.1. Элементы благоустройства дворовых и общественных территорий рекомендуется разделить на классы и подклассы. Перечень классов и подклассов устанавливается субъектом Российской Федерации в зависимости от региональных особенностей. Примерный перечень классов и подклассов элементов благоустройства приведен в </w:t>
      </w:r>
      <w:hyperlink w:anchor="P118">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8.2. Для каждого подкласса элементов благоустройства в зависимости от региональных особенностей субъектом Российской Федерации устанавливается перечень характеристик, обязательных к заполнению. Минимальный перечень характеристик по каждому подклассу элемента благоустройства, обязательных к заполнению, приведен в </w:t>
      </w:r>
      <w:hyperlink w:anchor="P118">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ередача результатов инвентаризации в ГИС ЖК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Результаты инвентаризации будут заноситься в систему ГИС ЖКХ в Модуль "Формирование комфортной городской среды" (далее - Модуль). Возможен как ручной ввод данных, так и автоматизирован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Для ручного ввода данных может быть использован графический интерфейс в Модуле, который доступен пользователю с функцией "Орган местного самоуправления, уполномоченный на ведение программы "Формирование современной городской среды". Подробная инструкция по работе с Модулем приедена в Руководстве пользователя "Приоритетный проект "Формирование комфортной городской среды", которое размещено на официальном сайте ГИС ЖКХ в разделе "Регламенты и и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Для автоматизированного учета данных может быть использован программный интерфейс. Для передачи структурированных данных используется формат JSON, для передачи изображений - формат JPEG.</w:t>
      </w:r>
    </w:p>
    <w:p>
      <w:pPr>
        <w:pStyle w:val="ConsPlusNormal"/>
        <w:ind w:firstLine="540"/>
        <w:jc w:val="both"/>
        <w:rPr>
          <w:rFonts w:ascii="Times New Roman" w:hAnsi="Times New Roman" w:cs="Times New Roman"/>
          <w:sz w:val="24"/>
          <w:szCs w:val="24"/>
        </w:rPr>
      </w:pPr>
      <w:bookmarkStart w:id="3" w:name="P104"/>
      <w:bookmarkEnd w:id="3"/>
      <w:r>
        <w:rPr>
          <w:rFonts w:cs="Times New Roman" w:ascii="Times New Roman" w:hAnsi="Times New Roman"/>
          <w:sz w:val="24"/>
          <w:szCs w:val="24"/>
        </w:rPr>
        <w:t>9.4. Размер используемых для внесения в Модуль фотографий должен быть не менее 1024 пикселей на 768 пикселей, размерность глубины цвета должна быть не менее 24 бита. Допустимы следующие форматы фотографий: JPEG и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В правом нижнем углу фотографии должна быть подпись, содержащая информацию о дате и времени, координатах местонахождения элемента благоустройства и категории элемента благоустройства.</w:t>
      </w:r>
    </w:p>
    <w:p>
      <w:pPr>
        <w:pStyle w:val="ConsPlusNormal"/>
        <w:ind w:firstLine="540"/>
        <w:jc w:val="both"/>
        <w:rPr>
          <w:rFonts w:ascii="Times New Roman" w:hAnsi="Times New Roman" w:cs="Times New Roman"/>
          <w:sz w:val="24"/>
          <w:szCs w:val="24"/>
        </w:rPr>
      </w:pPr>
      <w:bookmarkStart w:id="4" w:name="P106"/>
      <w:bookmarkEnd w:id="4"/>
      <w:r>
        <w:rPr>
          <w:rFonts w:cs="Times New Roman" w:ascii="Times New Roman" w:hAnsi="Times New Roman"/>
          <w:sz w:val="24"/>
          <w:szCs w:val="24"/>
        </w:rPr>
        <w:t>9.6. При подготовке фотоматериало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ногократное использование одних и тех же фотографий для разных объектов и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в качестве изображений объектов и территорий скриншоты из сторонних программ (спутниковые карты, снимки из картографических сервисов и том подоб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в качестве изображений объектов и территорий скан-копий эскизных проектов и иные графические материалы, сделанные не в процессе натурного об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фотографий общего плана дворовой и общественной территории для графического отображения элемента благоустройства. Каждый из объектов благоустройства должен быть четко виден на фотограф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118"/>
      <w:bookmarkEnd w:id="5"/>
      <w:r>
        <w:rPr>
          <w:rFonts w:cs="Times New Roman" w:ascii="Times New Roman" w:hAnsi="Times New Roman"/>
          <w:sz w:val="24"/>
          <w:szCs w:val="24"/>
        </w:rPr>
        <w:t>КЛАССИФИК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НАБОР ХАРАКТЕРИСТИК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2" w:type="dxa"/>
        <w:tblLayout w:type="fixed"/>
        <w:tblCellMar>
          <w:top w:w="102" w:type="dxa"/>
          <w:left w:w="62" w:type="dxa"/>
          <w:bottom w:w="102" w:type="dxa"/>
          <w:right w:w="62" w:type="dxa"/>
        </w:tblCellMar>
      </w:tblPr>
      <w:tblGrid>
        <w:gridCol w:w="397"/>
        <w:gridCol w:w="624"/>
        <w:gridCol w:w="794"/>
        <w:gridCol w:w="7257"/>
      </w:tblGrid>
      <w:tr>
        <w:trPr/>
        <w:tc>
          <w:tcPr>
            <w:tcW w:w="397" w:type="dxa"/>
            <w:tcBorders/>
          </w:tcPr>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1.</w:t>
            </w:r>
          </w:p>
        </w:tc>
        <w:tc>
          <w:tcPr>
            <w:tcW w:w="867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 "Стро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1.1.</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Жил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Занимаемая 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1.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МКД, ИЖС, Блокированн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1.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Среднее,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1.2.</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Нежилое капиталь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Занимаемая 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2.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Гараж, Офисное здание, Магазин, трансформаторная подстанция, хозяйственная постройка, Туалет, Учреждение культуры, Учреждение образования, Лечебное учреждение, Тепловой пункт, Незавершенный, Заброшенный,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2.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Среднее,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1.3.</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Нежилое некапиталь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3.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Занимаемая 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3.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Торговый павильон, Гараж, Хозяйственный объект, Навес для автомобилей, Трансформаторная подстанция,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3.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Среднее,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2.</w:t>
            </w:r>
          </w:p>
        </w:tc>
        <w:tc>
          <w:tcPr>
            <w:tcW w:w="867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 "Элементы озелен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1.</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Газон"</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1.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1.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обыкновенный, партерный, разнотравный, лугово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1.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восстановл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2.</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Цветник"</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2.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Клумба, Горка, Палисадник, Подвесной, Друг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2.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 (до 0.5 метров, 0.5 - 1 метр, 1 - 2 метра, более 2 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2.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восстановл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3.</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Дерево"</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3.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Вечнозеленое, Листопадное неплодовое, Листопадное плодов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3.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та (до 1 метра, 1 - 2 метра, 2 - 4 метра, более 4 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3.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удаления/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4.</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Живая изгоро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4.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4.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ав (листопадные кустарники; вечнозеленые кустарники; цветущие; вьющие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4.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та (до 0.5 метров, 0.5 - 1 метр, 1 - 2 метра, более 2 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4.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ехника ухода (формированная; свободно растуща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4.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восстановл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5.</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Кустарник"</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5.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Листопадный, Вечнозеленый, Цветущий, Плодов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5.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та (до 0.5 метров, 0.5 - 1 метр, 1 - 2 метра, более 2 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5.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удаления/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2.6.</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Вертикальное озеленени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6.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6.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Ухоженное, Требует ухода, Требует удаления/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3.</w:t>
            </w:r>
          </w:p>
        </w:tc>
        <w:tc>
          <w:tcPr>
            <w:tcW w:w="867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 "Плоскостные и линейны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1.</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Автопарков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парковочных мес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выделенных парковочных мест для инвалид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Брусчатка, Газонная решетка, Грунт,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Незначительные поврежде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обозначения (Разметка и знак, Только разметка, Только знак, Отсутствуе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1.6.</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Габариты места парковки (ширин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2.</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Детская площад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2.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2.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Грунт, Газон, Полимерное, Плиточное,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2.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2.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озрастная группа (от 3 до 6 лет; от 7 до 16 лет; универсальна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3.</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Площадка для выгула собак"</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3.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3.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восстановл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3.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ограждени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4.</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портивная площад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4.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4.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Незначительные поврежде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4.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Брусчатка, Газон, Грунт, Полимерное покрытие,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4.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спорта (Футбол, Теннис, Волейбол, Хоккей, Баскетбол, Экстремальный вид спорта, Друг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4.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свещение спортивной зоны (Специальное освещение, Только за счет общедворовых фонарей, Освещение отсутствуе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5.</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Велодорож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5.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 дорожки</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5.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Незначительные поврежде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5.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Брусчатка, Грунт, Полимерное покрытие,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6.</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Контейнерная площад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6.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6.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6.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Грунт,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6.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места для КГО</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6.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контейне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7.</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Велопарков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7.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7.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парковочных мес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7.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8.</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Тротуар"</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8.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8.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Плитка, Брусчатка,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8.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8.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Фотографии повреждений покрытия с линейко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3.9.</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Дворовой проезд"</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9.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9.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Асфальт, Бетон, Грунт,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9.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Незначительные поврежде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3.9.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Фотографии повреждений покрытия с линейко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4.</w:t>
            </w:r>
          </w:p>
        </w:tc>
        <w:tc>
          <w:tcPr>
            <w:tcW w:w="867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 "МАФ"</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1.</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Накопитель ТКО"</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Контейнер, Бункер, Урн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Пластик, Бетон,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местимость, куб. м</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покрытия (Окрашено, Требуется окраска, Окраска не требует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2.</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Оснащение детских площадок"</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Песочница, Карусель, Качели, Горка, Качалка, Домик, Балансир, Комплексный объект,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опор (Металл,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сиденья (Металл,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подвеса (Веревочный подвес, Цепной подвес, Жесткий подвес,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2.6.</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покрытия (Окрашено, Требуется окраска, Окраска не требует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3.</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камь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3.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 (санти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3.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Бетон,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3.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3.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покрытия (Окрашено, Требуется окраска, Окраска не требует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3.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спинки (Есть, Не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4.</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тол"</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4.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4.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прямоугольный, кругл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4.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значение (шахматный стол, теннисный, декоративный, универсальн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4.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Бетон,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4.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5.</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портивный инвентар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5.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Тренажер, Параллельные брусья, Турник, Шведская стенка,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5.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6.</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Беседк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6.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6.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6.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7.</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Террас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7.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7.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7.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8.</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Навес"</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8.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8.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8.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9.</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Фонтан"</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9.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 (до 0.5 метров, 0.5 - 1 метр, 1 - 2 метра, более 2 метров)</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9.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Бетон,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9.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4.10.</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портивный инвентар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0.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Тренажер, Параллельные брусья, Турник, Шведская стенка,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4.10.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5.</w:t>
            </w:r>
          </w:p>
        </w:tc>
        <w:tc>
          <w:tcPr>
            <w:tcW w:w="867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1.</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Пандус"</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1.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1.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пад высот</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1.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окрытие (Бетон, Дерево, Металл,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1.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1.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Является ли откидным</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2.</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Устройство преграждения пути"</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2.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Ширина проезд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2.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устройства (Шлагбаум, Ворота, Цепь, Парковочный столбик,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2.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Дерево, Бетон, Пластик,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2.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еханизация (Автоматический, Ручной,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2.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3.</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Светильник"</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3.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Ртутный, Галогеновый, Люминесцентный, Накаливания, Светодиодный,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3.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та опоры (менее 3 метров, 3 - 5 метров, 5 - 7 метров, настенн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3.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опоры (Металлическая опора, Деревянная опора, Бетонная опора, Настенная установка,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3.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3.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покрытия (Окрашено, Требуется окраска, Окраска не требует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4.</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Информационный стенд"</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4.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значени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4.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5.</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Ограждени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5.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5.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 (Металл, Бетон, Пластик, Дерево,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5.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5.4.</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покрытия (Окрашено, Требуется окраска, Окраска не требуется)</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5.5.</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Сплошное, С просветами)</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6.</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Водоем"</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6.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Пруд, Каскад, Ручей,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6.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7.</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Люк подземных коммуникаци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7.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люка (Коммуникации связи, Канализационный колодец, Колодец водоснабжения,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5.8.</w:t>
            </w:r>
          </w:p>
        </w:tc>
        <w:tc>
          <w:tcPr>
            <w:tcW w:w="8051"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класс "Опоры ЛЭП"</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8.1.</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та опоры (менее 3 метров, 3 - 5 метров, 5 - 7 метров, настенный)</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8.2.</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опоры (Металлическая опора, Деревянная опора, Бетонная опора, Иное)</w:t>
            </w:r>
          </w:p>
        </w:tc>
      </w:tr>
      <w:tr>
        <w:trPr/>
        <w:tc>
          <w:tcPr>
            <w:tcW w:w="39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5.8.3.</w:t>
            </w:r>
          </w:p>
        </w:tc>
        <w:tc>
          <w:tcPr>
            <w:tcW w:w="725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стояние (Отличное, Требует обслуживания, Требует ремонта, Требует замены)</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45:00Z</dcterms:created>
  <dc:creator>RePack by Diakov</dc:creator>
  <dc:description/>
  <cp:keywords/>
  <dc:language>en-US</dc:language>
  <cp:lastModifiedBy>RePack by Diakov</cp:lastModifiedBy>
  <dcterms:modified xsi:type="dcterms:W3CDTF">2021-04-03T08:16:00Z</dcterms:modified>
  <cp:revision>2</cp:revision>
  <dc:subject/>
  <dc:title/>
</cp:coreProperties>
</file>