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. Тынды от «30» сентября 2021 № 2457</w:t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 к Проекту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я 5.1. Градостроительного кодекса Российской Федерации от 29.12.2004 № 190-ФЗ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рекомендации к процессу инвентаризации территории поселений, городских округов в целях формирования муниципальных программ формирования современной городской среды на 2018 - 2022 гг., утвержденные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нитарно-эпидемиологические требования к содержанию территорий городских и сельских поселений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анПиН 2.1.3684-21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тья 45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авила создания, охраны и содержания зеленых насаждений  городах Российской Федерации, утвержденные Приказом от 15.12.1999 №15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ческие рекомендации по благоустройству общественных и дворовых территорий средствами спортивной и детской игровой инфраструк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0">
    <w:name w:val=" Знак Знак10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4:22:00Z</dcterms:created>
  <dc:creator>1</dc:creator>
  <dc:description/>
  <cp:keywords/>
  <dc:language>en-US</dc:language>
  <cp:lastModifiedBy>Костромина Елена Юрьевна</cp:lastModifiedBy>
  <cp:lastPrinted>2018-10-29T15:43:00Z</cp:lastPrinted>
  <dcterms:modified xsi:type="dcterms:W3CDTF">2021-10-01T01:59:00Z</dcterms:modified>
  <cp:revision>92</cp:revision>
  <dc:subject/>
  <dc:title>РОССИЙСКАЯ  ФЕДЕРАЦИЯ</dc:title>
</cp:coreProperties>
</file>