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60" w:hanging="0"/>
        <w:jc w:val="center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Мэра г. Тынды </w:t>
      </w:r>
    </w:p>
    <w:p>
      <w:pPr>
        <w:pStyle w:val="Normal"/>
        <w:jc w:val="right"/>
        <w:rPr/>
      </w:pPr>
      <w:r>
        <w:rPr/>
        <w:t>от   «02» сентября  2009    №18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АЛИЗАЦИИ ГЕНЕРАЛЬНОГО ПЛАНА ГОРОДА ТЫН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09 – 2015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440"/>
        <w:gridCol w:w="1980"/>
        <w:gridCol w:w="2112"/>
        <w:gridCol w:w="2208"/>
        <w:gridCol w:w="1620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очная стоимость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Перечень мероприятий, обеспечивающих подготовку зонирования и планировку и территории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а Правил землепользования и застройки города Тынды (постановление Мэра города от 05.02.2007 №18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иГ администрации г. Тын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верждение ПЗЗ – </w:t>
            </w:r>
            <w:r>
              <w:rPr>
                <w:lang w:val="en-US"/>
              </w:rPr>
              <w:t>IV</w:t>
            </w:r>
            <w:r>
              <w:rPr/>
              <w:t>кв. 2009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местных нормативов градостроительного проектирования города Ты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иГ администрации г. Тын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учетом региональных нормативов градостроительного проектирования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ументации по планировке территории для размещения объектов капитального строительства местного значения:</w:t>
            </w:r>
          </w:p>
        </w:tc>
      </w:tr>
      <w:tr>
        <w:trPr>
          <w:trHeight w:val="611" w:hRule="atLeast"/>
          <w:cantSplit w:val="true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Городская целевая программа "Обеспечение земельных участков коммунальной инфраструктурой на 2006 - 2010 годы", утвержденная решением Тындинской городской Думы от 14.06.2006 №72</w:t>
            </w:r>
          </w:p>
        </w:tc>
      </w:tr>
      <w:tr>
        <w:trPr>
          <w:trHeight w:val="14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а детальной планировки (ПДП) для малоэтажной застройки на 300коттеджей в микрорайоне «Северный» г. Тынды (муниципальный контракт от 08.05.200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– 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еститель Мэра по строительств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проекта детальной планировки (ПДП) для малоэтажной застройки в микрорайоне «Удачный» г. Ты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еститель Мэра по строительств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Подготовка проектной документации и сроки строительства объектов капитального строительства муниципального образования города Тында </w:t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инфраструктура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cantSplit w:val="true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госрочная целевая программа «Развитие дорожно-уличной сети и дорожного хозяйства города Тынды на 2010-2012годы», утвержденная постановлением Мэра г. Тынды от 10.08.2009 №1632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городских дорог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0 – 201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транспорта и охраны окружающей сре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697,8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дорога по ул. Верхне-Набережная (участок от ул. Мохортова до АЯАД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–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транспорта и охраны окружающей сре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87,6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дорога  ул. Зелё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–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транспорта и охраны окружающей сре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9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дорога по ул. Киевская (маршрут авт. №№2,4, участок от хлебозавода до конечной МС-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–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транспорта и охраны окружающей сре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16,3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дорога по ул. Кир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–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транспорта и охраны окружающей сре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75,2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дорога по ул. Красная Прес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–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транспорта и охраны окружающей сре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45,4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дорога  ул. Мохорт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–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транспорта и охраны окружающей сре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25,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дороги пос. МК-94 (улицы Лазурная, Школьная, Депутатск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–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транспорта и охраны окружающей сре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26,9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дорога ул. Северная Объ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–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транспорта и охраны окружающей сре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17,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дорога от ул. Северная Объездная до МКР Белен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–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транспорта и охраны окружающей сре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80,3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дорога по ул. Семиле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–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транспорта и охраны окружающей сре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0,4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дорога в пос. СМУ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–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транспорта и охраны окружающей сре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80,7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дорога по ул. Спортив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–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транспорта и охраны окружающей сре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,9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дорога по ул. Студенческий проез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–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транспорта и охраны окружающей сре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94,0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дорога по ул. Шахтаум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–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транспорта и охраны окружающей сре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7,9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дорога по ул. Шко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–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транспорта и охраны окружающей сре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8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дорога ул. Профсоюз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–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транспорта и охраны окружающей сре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4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моста через р.Шахтаум (проезд в МКР Беленьк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–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транспорта и охраны окружающей сре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387,8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унальная инфраструктура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13" w:hRule="atLeast"/>
          <w:cantSplit w:val="true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Городская целевая программа "Обеспечение земельных участков коммунальной инфраструктурой на 2006–2010 годы", утвержденная решением Тындинской городской Думы от 14.06.2006 №72 (в ред. решения Тындинской городской Думы от 02.07.2007 №220)</w:t>
            </w:r>
          </w:p>
        </w:tc>
      </w:tr>
      <w:tr>
        <w:trPr>
          <w:trHeight w:val="110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нженерной инфраструктуры в п. Белен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6 – 201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ОКС</w:t>
            </w:r>
          </w:p>
          <w:p>
            <w:pPr>
              <w:pStyle w:val="Normal"/>
              <w:jc w:val="center"/>
              <w:rPr/>
            </w:pPr>
            <w:r>
              <w:rPr/>
              <w:t>ОЖК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, 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нженерной инфраструктуры для малоэтажной застройки на 300 коттеджей в МКР "Северный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6 – 201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ОКС</w:t>
            </w:r>
          </w:p>
          <w:p>
            <w:pPr>
              <w:pStyle w:val="Normal"/>
              <w:jc w:val="center"/>
              <w:rPr/>
            </w:pPr>
            <w:r>
              <w:rPr/>
              <w:t>ОЖК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, 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нженерной инфраструктуры во II микрорайоне для жилых домов, 2-х 49-кв. жилых домов по ул. им. Кирова, 2-х 49-кв. жилых домов по ул. В-Набереж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6 – 201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ОКС</w:t>
            </w:r>
          </w:p>
          <w:p>
            <w:pPr>
              <w:pStyle w:val="Normal"/>
              <w:jc w:val="center"/>
              <w:rPr/>
            </w:pPr>
            <w:r>
              <w:rPr/>
              <w:t>ОЖК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, 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нженерной инфраструктуры объектов в IV микрорайоне, 2 дома 71-кв. по ул. Депутатской, 71-кв. по ул. Школь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6 – 201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ОКС</w:t>
            </w:r>
          </w:p>
          <w:p>
            <w:pPr>
              <w:pStyle w:val="Normal"/>
              <w:jc w:val="center"/>
              <w:rPr/>
            </w:pPr>
            <w:r>
              <w:rPr/>
              <w:t>ОЖК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, 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нженерной инфраструктуры в VI микрорайоне для жилых домов, 40-кв. по  ул. Октябрьской, 71-кв. по  ул. Зеле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6 – 201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ОКС</w:t>
            </w:r>
          </w:p>
          <w:p>
            <w:pPr>
              <w:pStyle w:val="Normal"/>
              <w:jc w:val="center"/>
              <w:rPr/>
            </w:pPr>
            <w:r>
              <w:rPr/>
              <w:t>ОЖК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, 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Городская целевая программа </w:t>
            </w:r>
            <w:r>
              <w:rPr>
                <w:b/>
                <w:bCs/>
              </w:rPr>
              <w:t xml:space="preserve">"Реформирование и модернизация жилищно-коммунального комплекса г. Тынды на 2006-2010 годы" Подпрограмма "Модернизация объектов коммунальной инфраструктуры", </w:t>
            </w:r>
            <w:r>
              <w:rPr>
                <w:b/>
                <w:sz w:val="22"/>
                <w:szCs w:val="22"/>
              </w:rPr>
              <w:t xml:space="preserve">утвержденная решением </w:t>
            </w:r>
            <w:r>
              <w:rPr>
                <w:b/>
                <w:bCs/>
              </w:rPr>
              <w:t xml:space="preserve">Тындинской городской Думы от 28.06.2006 № 75 </w:t>
            </w:r>
            <w:r>
              <w:rPr>
                <w:b/>
              </w:rPr>
              <w:t>(в ред. решения Тындинской городской Думы от 05.03.2009 №486)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сетей тепловодоснабжения в пос. ЦРММ (протяженность 3,2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–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ОКС</w:t>
            </w:r>
          </w:p>
          <w:p>
            <w:pPr>
              <w:pStyle w:val="Normal"/>
              <w:jc w:val="center"/>
              <w:rPr/>
            </w:pPr>
            <w:r>
              <w:rPr/>
              <w:t>ОЖК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, 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,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сетей тепловодоснабжения в пос. МК-147 (протяженность 3,8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–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ОКС</w:t>
            </w:r>
          </w:p>
          <w:p>
            <w:pPr>
              <w:pStyle w:val="Normal"/>
              <w:jc w:val="center"/>
              <w:rPr/>
            </w:pPr>
            <w:r>
              <w:rPr/>
              <w:t>ОЖК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, 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,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7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котельной АТП под ЦТ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–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ОКС</w:t>
            </w:r>
          </w:p>
          <w:p>
            <w:pPr>
              <w:pStyle w:val="Normal"/>
              <w:jc w:val="center"/>
              <w:rPr/>
            </w:pPr>
            <w:r>
              <w:rPr/>
              <w:t>ОЖК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, 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,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сетей тепловодоснабжения во временных поселках (МК-147, ДРСУ, МК-116, МС-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–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ОКС</w:t>
            </w:r>
          </w:p>
          <w:p>
            <w:pPr>
              <w:pStyle w:val="Normal"/>
              <w:jc w:val="center"/>
              <w:rPr/>
            </w:pPr>
            <w:r>
              <w:rPr/>
              <w:t>ОЖК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, 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,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магистральных трубопроводов канализации пос. ДРС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–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ОКС</w:t>
            </w:r>
          </w:p>
          <w:p>
            <w:pPr>
              <w:pStyle w:val="Normal"/>
              <w:jc w:val="center"/>
              <w:rPr/>
            </w:pPr>
            <w:r>
              <w:rPr/>
              <w:t>ОЖК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, 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,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сети ХВС от ЦТП-53 до ЦТП-3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–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ОКС</w:t>
            </w:r>
          </w:p>
          <w:p>
            <w:pPr>
              <w:pStyle w:val="Normal"/>
              <w:jc w:val="center"/>
              <w:rPr/>
            </w:pPr>
            <w:r>
              <w:rPr/>
              <w:t>ОЖК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, 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,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сетей тепловодоснабжения в пос. АТП (протяженность 2,2км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–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ОКС</w:t>
            </w:r>
          </w:p>
          <w:p>
            <w:pPr>
              <w:pStyle w:val="Normal"/>
              <w:jc w:val="center"/>
              <w:rPr/>
            </w:pPr>
            <w:r>
              <w:rPr/>
              <w:t>ОЖК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, 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,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котельной ЦРММ под ЦТ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–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ОКС</w:t>
            </w:r>
          </w:p>
          <w:p>
            <w:pPr>
              <w:pStyle w:val="Normal"/>
              <w:jc w:val="center"/>
              <w:rPr/>
            </w:pPr>
            <w:r>
              <w:rPr/>
              <w:t>ОЖК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, 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,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агистральных трубопроводов канализации пос. МС-10, УМ ЦБ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–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ОКС</w:t>
            </w:r>
          </w:p>
          <w:p>
            <w:pPr>
              <w:pStyle w:val="Normal"/>
              <w:jc w:val="center"/>
              <w:rPr/>
            </w:pPr>
            <w:r>
              <w:rPr/>
              <w:t>ОЖК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, 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,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амотечного канализационного трубопровода в МКР. Таеж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–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ОКС</w:t>
            </w:r>
          </w:p>
          <w:p>
            <w:pPr>
              <w:pStyle w:val="Normal"/>
              <w:jc w:val="center"/>
              <w:rPr/>
            </w:pPr>
            <w:r>
              <w:rPr/>
              <w:t>ОЖК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, 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,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трубопроводов холодного водоснабжения по ул. Якут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–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ОКС</w:t>
            </w:r>
          </w:p>
          <w:p>
            <w:pPr>
              <w:pStyle w:val="Normal"/>
              <w:jc w:val="center"/>
              <w:rPr/>
            </w:pPr>
            <w:r>
              <w:rPr/>
              <w:t>ОЖК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, 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,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cantSplit w:val="true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евая муниципальная программа "Совершенствование первичной медико-санитарной помощи в г. Тында на 2009-2012 годы", утвержденная решением Тындинской городской Думы от 30.06.2008 №392 </w:t>
            </w:r>
            <w:r>
              <w:rPr>
                <w:b/>
              </w:rPr>
              <w:t>(в ред. решения Тындинской городской Думы от 13.07.2009 №544)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здания по ул. Профсоюзная, 12 под размещение под поликлинику для МУЗ "Тындинская центральная районная больниц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9 – 201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З "Тындинская центральная районная больница", </w:t>
            </w:r>
          </w:p>
          <w:p>
            <w:pPr>
              <w:pStyle w:val="Normal"/>
              <w:jc w:val="center"/>
              <w:rPr/>
            </w:pPr>
            <w:r>
              <w:rPr/>
              <w:t>МУП ОК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88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cantSplit w:val="true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родская целевая программа «Реконструкция, капитальный ремонт дошкольных образовательных учреждений г. Тынды на 2009-2010годы», утвержденная решением Тындинской городской Думы от 25.06.2009 №538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здания по ул. Мохортова, дом 7 в здание детского сада №12 на 240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Управление образования администрации г. Тын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,  Городской бюдже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помещения спортивного зала для открытия группы на 20мест в МДОУ «ДС №7 «Золуш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Управление образования администрации г. Тын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,  Городской бюдже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помещения спортивного зала для открытия группы на 20мест в МДОУ «ДС №9 «Улыб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Управление образования администрации г. Тын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,  Городской бюдже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помещения спортивного зала для открытия группы на 20мест в МДОУ «ДС №10 «Теремо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Управление образования администрации г. Тын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,  Городской бюдже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Физкультура и спорт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cantSplit w:val="true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г</w:t>
            </w:r>
            <w:r>
              <w:rPr>
                <w:b/>
              </w:rPr>
              <w:t>ородская программа «Социального и экономического развития г. Тынды на 2007-2010 годы», утвержденная решением Тындинской городской Думы от 02.07.2007 №219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тепловых сетей  для хоккейного корт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6 – 201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 Комитет по физкультуре и спорту администрации г. Тын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спортивной площадки на территории  ДЮК ФП «Олимп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 –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 Комитет по физкультуре и спорту администрации г. Тын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</w:t>
            </w:r>
            <w:r>
              <w:rPr>
                <w:b/>
              </w:rPr>
              <w:t>бщегородская целевая комплексная программа «Развитие физической культуры и спорта в городе Тынде  Амурской области на 2006-2010 годы», утвержденная решением муниципального Совета города Тынды от 10.06.2005 №262 (в ред. решения Тындинской городской Думы от 28.02.2008 №338)</w:t>
            </w:r>
          </w:p>
        </w:tc>
      </w:tr>
      <w:tr>
        <w:trPr>
          <w:trHeight w:val="60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лыжной баз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 –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 Комитет по физкультуре и спорту администрации г. Тын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е строительство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cantSplit w:val="true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евая муниципальная программа по жилищному строительству в г. Тында на 2009-2014гг., утвержденная решением Тындинской городской Думы от 30.10.2008 №422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49кв жилого дома по ул. Верхне-Набереж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ОКС</w:t>
            </w:r>
          </w:p>
          <w:p>
            <w:pPr>
              <w:pStyle w:val="Normal"/>
              <w:jc w:val="center"/>
              <w:rPr/>
            </w:pPr>
            <w:r>
              <w:rPr/>
              <w:t>ОЖКХ</w:t>
            </w:r>
          </w:p>
          <w:p>
            <w:pPr>
              <w:pStyle w:val="Normal"/>
              <w:jc w:val="center"/>
              <w:rPr/>
            </w:pPr>
            <w:r>
              <w:rPr/>
              <w:t>ОАи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, 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,</w:t>
            </w:r>
          </w:p>
          <w:p>
            <w:pPr>
              <w:pStyle w:val="Normal"/>
              <w:jc w:val="center"/>
              <w:rPr/>
            </w:pPr>
            <w:r>
              <w:rPr/>
              <w:t>Средства инвестор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40кв жилого дома по ул. Студенческий проез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ОКС</w:t>
            </w:r>
          </w:p>
          <w:p>
            <w:pPr>
              <w:pStyle w:val="Normal"/>
              <w:jc w:val="center"/>
              <w:rPr/>
            </w:pPr>
            <w:r>
              <w:rPr/>
              <w:t>ОЖКХ</w:t>
            </w:r>
          </w:p>
          <w:p>
            <w:pPr>
              <w:pStyle w:val="Normal"/>
              <w:jc w:val="center"/>
              <w:rPr/>
            </w:pPr>
            <w:r>
              <w:rPr/>
              <w:t>ОАи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, 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,</w:t>
            </w:r>
          </w:p>
          <w:p>
            <w:pPr>
              <w:pStyle w:val="Normal"/>
              <w:jc w:val="center"/>
              <w:rPr/>
            </w:pPr>
            <w:r>
              <w:rPr/>
              <w:t>Средства инвестор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двух 62кв жилых домов по ул. Кир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–201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ОКС</w:t>
            </w:r>
          </w:p>
          <w:p>
            <w:pPr>
              <w:pStyle w:val="Normal"/>
              <w:jc w:val="center"/>
              <w:rPr/>
            </w:pPr>
            <w:r>
              <w:rPr/>
              <w:t>ОЖКХ</w:t>
            </w:r>
          </w:p>
          <w:p>
            <w:pPr>
              <w:pStyle w:val="Normal"/>
              <w:jc w:val="center"/>
              <w:rPr/>
            </w:pPr>
            <w:r>
              <w:rPr/>
              <w:t>ОАи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, 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,</w:t>
            </w:r>
          </w:p>
          <w:p>
            <w:pPr>
              <w:pStyle w:val="Normal"/>
              <w:jc w:val="center"/>
              <w:rPr/>
            </w:pPr>
            <w:r>
              <w:rPr/>
              <w:t>Средства инвестор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40кв жилого дома по ул. Депутат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ОКС</w:t>
            </w:r>
          </w:p>
          <w:p>
            <w:pPr>
              <w:pStyle w:val="Normal"/>
              <w:jc w:val="center"/>
              <w:rPr/>
            </w:pPr>
            <w:r>
              <w:rPr/>
              <w:t>ОЖКХ</w:t>
            </w:r>
          </w:p>
          <w:p>
            <w:pPr>
              <w:pStyle w:val="Normal"/>
              <w:jc w:val="center"/>
              <w:rPr/>
            </w:pPr>
            <w:r>
              <w:rPr/>
              <w:t>ОАи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, 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,</w:t>
            </w:r>
          </w:p>
          <w:p>
            <w:pPr>
              <w:pStyle w:val="Normal"/>
              <w:jc w:val="center"/>
              <w:rPr/>
            </w:pPr>
            <w:r>
              <w:rPr/>
              <w:t>Средства инвестор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40кв жилого дома МКР «Беленьк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ОКС</w:t>
            </w:r>
          </w:p>
          <w:p>
            <w:pPr>
              <w:pStyle w:val="Normal"/>
              <w:jc w:val="center"/>
              <w:rPr/>
            </w:pPr>
            <w:r>
              <w:rPr/>
              <w:t>ОЖКХ</w:t>
            </w:r>
          </w:p>
          <w:p>
            <w:pPr>
              <w:pStyle w:val="Normal"/>
              <w:jc w:val="center"/>
              <w:rPr/>
            </w:pPr>
            <w:r>
              <w:rPr/>
              <w:t>ОАи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, 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,</w:t>
            </w:r>
          </w:p>
          <w:p>
            <w:pPr>
              <w:pStyle w:val="Normal"/>
              <w:jc w:val="center"/>
              <w:rPr/>
            </w:pPr>
            <w:r>
              <w:rPr/>
              <w:t>Средства инвестор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12кв жилого дома по ул. Студенческий проез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ОКС</w:t>
            </w:r>
          </w:p>
          <w:p>
            <w:pPr>
              <w:pStyle w:val="Normal"/>
              <w:jc w:val="center"/>
              <w:rPr/>
            </w:pPr>
            <w:r>
              <w:rPr/>
              <w:t>ОЖКХ</w:t>
            </w:r>
          </w:p>
          <w:p>
            <w:pPr>
              <w:pStyle w:val="Normal"/>
              <w:jc w:val="center"/>
              <w:rPr/>
            </w:pPr>
            <w:r>
              <w:rPr/>
              <w:t>ОАи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, 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,</w:t>
            </w:r>
          </w:p>
          <w:p>
            <w:pPr>
              <w:pStyle w:val="Normal"/>
              <w:jc w:val="center"/>
              <w:rPr/>
            </w:pPr>
            <w:r>
              <w:rPr/>
              <w:t>Средства инвестор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62кв жилого дома по ул. Зелё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ОКС</w:t>
            </w:r>
          </w:p>
          <w:p>
            <w:pPr>
              <w:pStyle w:val="Normal"/>
              <w:jc w:val="center"/>
              <w:rPr/>
            </w:pPr>
            <w:r>
              <w:rPr/>
              <w:t>ОЖКХ</w:t>
            </w:r>
          </w:p>
          <w:p>
            <w:pPr>
              <w:pStyle w:val="Normal"/>
              <w:jc w:val="center"/>
              <w:rPr/>
            </w:pPr>
            <w:r>
              <w:rPr/>
              <w:t>ОАи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, 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,</w:t>
            </w:r>
          </w:p>
          <w:p>
            <w:pPr>
              <w:pStyle w:val="Normal"/>
              <w:jc w:val="center"/>
              <w:rPr/>
            </w:pPr>
            <w:r>
              <w:rPr/>
              <w:t>Средства инвестор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двух 62кв жилых домов по ул. Октябрь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ОКС</w:t>
            </w:r>
          </w:p>
          <w:p>
            <w:pPr>
              <w:pStyle w:val="Normal"/>
              <w:jc w:val="center"/>
              <w:rPr/>
            </w:pPr>
            <w:r>
              <w:rPr/>
              <w:t>ОЖКХ</w:t>
            </w:r>
          </w:p>
          <w:p>
            <w:pPr>
              <w:pStyle w:val="Normal"/>
              <w:jc w:val="center"/>
              <w:rPr/>
            </w:pPr>
            <w:r>
              <w:rPr/>
              <w:t>ОАи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, 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,</w:t>
            </w:r>
          </w:p>
          <w:p>
            <w:pPr>
              <w:pStyle w:val="Normal"/>
              <w:jc w:val="center"/>
              <w:rPr/>
            </w:pPr>
            <w:r>
              <w:rPr/>
              <w:t>Средства инвестор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этажная застройка МКР «Северный» по мере подготовки инженерной инфраструк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9 – 201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ОКС</w:t>
            </w:r>
          </w:p>
          <w:p>
            <w:pPr>
              <w:pStyle w:val="Normal"/>
              <w:jc w:val="center"/>
              <w:rPr/>
            </w:pPr>
            <w:r>
              <w:rPr/>
              <w:t>ОЖКХ</w:t>
            </w:r>
          </w:p>
          <w:p>
            <w:pPr>
              <w:pStyle w:val="Normal"/>
              <w:jc w:val="center"/>
              <w:rPr/>
            </w:pPr>
            <w:r>
              <w:rPr/>
              <w:t>ОАи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, 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,</w:t>
            </w:r>
          </w:p>
          <w:p>
            <w:pPr>
              <w:pStyle w:val="Normal"/>
              <w:jc w:val="center"/>
              <w:rPr/>
            </w:pPr>
            <w:r>
              <w:rPr/>
              <w:t>Средства инвестор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г</w:t>
            </w:r>
            <w:r>
              <w:rPr>
                <w:b/>
              </w:rPr>
              <w:t>ородская целевая программа «Переселение граждан из ветхого аварийного жилищного фонда в городе  Тынде на 2003-2010 годы», утвержденная решением Тындинской городской Думы от 01.10.2003 №73 (в ред. решения Тындинской городской Думы от 08.09.2008 №411)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нового жилья с учетом достройки незавершенного строительства и долевого участия, в том числе по объектам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8 – 201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КХ</w:t>
            </w:r>
          </w:p>
          <w:p>
            <w:pPr>
              <w:pStyle w:val="Normal"/>
              <w:jc w:val="center"/>
              <w:rPr/>
            </w:pPr>
            <w:r>
              <w:rPr/>
              <w:t>МУП ОК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0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этажный 49кв жилой дом по ул. Верхне-Набережная, блок «Б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8 – 201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КХ</w:t>
            </w:r>
          </w:p>
          <w:p>
            <w:pPr>
              <w:pStyle w:val="Normal"/>
              <w:jc w:val="center"/>
              <w:rPr/>
            </w:pPr>
            <w:r>
              <w:rPr/>
              <w:t>МУП ОК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0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кв жилой дом по ул. Депутатская, 13Е (1 блок-секц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8 – 201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КХ</w:t>
            </w:r>
          </w:p>
          <w:p>
            <w:pPr>
              <w:pStyle w:val="Normal"/>
              <w:jc w:val="center"/>
              <w:rPr/>
            </w:pPr>
            <w:r>
              <w:rPr/>
              <w:t>МУП ОК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ы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Финансово-экономическое обоснование плана реализации генерального плана города Тында на 2009-2015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й, предусмотренных в Плане реализации генерального плана г. Ты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 – 201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ся в соответствии с программами указанными в Плане реализации генерального плана города Тынды на 2009-2015 годы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22:11:00Z</dcterms:created>
  <dc:creator>User</dc:creator>
  <dc:description/>
  <cp:keywords/>
  <dc:language>en-US</dc:language>
  <cp:lastModifiedBy>User</cp:lastModifiedBy>
  <cp:lastPrinted>2009-08-28T14:59:00Z</cp:lastPrinted>
  <dcterms:modified xsi:type="dcterms:W3CDTF">2009-09-07T05:05:00Z</dcterms:modified>
  <cp:revision>25</cp:revision>
  <dc:subject/>
  <dc:title>Приложение №1</dc:title>
</cp:coreProperties>
</file>