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5345" cy="819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</w:rPr>
        <w:object w:dxaOrig="9800" w:dyaOrig="2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4pt;height:143.05pt" filled="f" o:ole="">
            <v:imagedata r:id="rId4" o:title=""/>
          </v:shape>
          <o:OLEObject Type="Embed" ProgID="" ShapeID="ole_rId3" DrawAspect="Content" ObjectID="_1540867489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right="715" w:hanging="0"/>
        <w:jc w:val="right"/>
        <w:rPr/>
      </w:pPr>
      <w:r>
        <w:rPr/>
        <w:t>Инв. №1983 ДСП</w:t>
      </w:r>
    </w:p>
    <w:p>
      <w:pPr>
        <w:pStyle w:val="Normal"/>
        <w:ind w:right="715" w:hanging="0"/>
        <w:jc w:val="right"/>
        <w:rPr/>
      </w:pPr>
      <w:r>
        <w:rPr/>
        <w:t>Экз. №__</w:t>
      </w:r>
      <w:r>
        <w:rPr>
          <w:u w:val="single"/>
        </w:rPr>
        <w:t>3</w:t>
      </w:r>
      <w:r>
        <w:rPr/>
        <w:t>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ын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тура генерального пла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территориаль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аемая част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институт</w:t>
      </w:r>
    </w:p>
    <w:p>
      <w:pPr>
        <w:pStyle w:val="Normal"/>
        <w:rPr/>
      </w:pPr>
      <w:r>
        <w:rPr/>
        <w:t>Доктор архитектуры,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ab/>
        <w:tab/>
        <w:t xml:space="preserve">                Щитинский В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архитектор института</w:t>
      </w:r>
    </w:p>
    <w:p>
      <w:pPr>
        <w:pStyle w:val="Normal"/>
        <w:jc w:val="both"/>
        <w:rPr/>
      </w:pPr>
      <w:r>
        <w:rPr/>
        <w:t>Доктор архитектуры,</w:t>
      </w:r>
    </w:p>
    <w:p>
      <w:pPr>
        <w:pStyle w:val="Normal"/>
        <w:jc w:val="both"/>
        <w:rPr/>
      </w:pPr>
      <w:r>
        <w:rPr/>
        <w:t>Профессор</w:t>
        <w:tab/>
        <w:tab/>
        <w:tab/>
        <w:tab/>
        <w:tab/>
        <w:tab/>
        <w:tab/>
        <w:tab/>
        <w:t xml:space="preserve">     Путерман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ный инженер института</w:t>
      </w:r>
      <w:r>
        <w:rPr/>
        <w:tab/>
        <w:tab/>
        <w:tab/>
        <w:tab/>
        <w:tab/>
        <w:t xml:space="preserve">     Шалахина Д.Х.</w:t>
      </w:r>
    </w:p>
    <w:p>
      <w:pPr>
        <w:pStyle w:val="Normal"/>
        <w:rPr/>
      </w:pPr>
      <w:r>
        <w:rPr/>
        <w:t>Доктор экологии</w:t>
      </w:r>
    </w:p>
    <w:p>
      <w:pPr>
        <w:pStyle w:val="Normal"/>
        <w:jc w:val="both"/>
        <w:rPr/>
      </w:pPr>
      <w:r>
        <w:rPr>
          <w:b/>
        </w:rPr>
        <w:t>Руководитель</w:t>
      </w:r>
      <w:r>
        <w:rPr/>
        <w:t xml:space="preserve"> </w:t>
      </w:r>
      <w:r>
        <w:rPr>
          <w:b/>
        </w:rPr>
        <w:t>Комплекс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хитектурно-планировочной мастерской №4</w:t>
      </w:r>
    </w:p>
    <w:p>
      <w:pPr>
        <w:pStyle w:val="Normal"/>
        <w:jc w:val="both"/>
        <w:rPr/>
      </w:pPr>
      <w:r>
        <w:rPr/>
        <w:t>Доктор экономики</w:t>
        <w:tab/>
        <w:tab/>
        <w:t xml:space="preserve">                                                                 Юденич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ный архитектор проекта</w:t>
        <w:tab/>
      </w:r>
      <w:r>
        <w:rPr/>
        <w:tab/>
        <w:tab/>
        <w:tab/>
        <w:tab/>
        <w:t xml:space="preserve">     Гришечкина И.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анкт-Петербург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2008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  <w:gridCol w:w="1391"/>
        <w:gridCol w:w="1185"/>
      </w:tblGrid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ие по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1. Цели проекта генерального пла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 Стратегические задачи про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чи территориального планирования МО г. Тын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1. Задачи по развитию и преобразованию функционально-планировочной структ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2. Задачи по развитию транспортной инфраструкт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3. Задачи по улучшению экологического благополуч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4. Задачи повышения надежности инженерной инфраструкт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5. Общие задачи в сфере социально-культурно-бытового обслужи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 Задачи по развитию системы зеленых насажд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чень основных мероприятий по территориальному планированию г. Тын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Мероприятия по развитию функционально-планировочной структуры и основных функциональных з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Функциональное зонирование территор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. Жилые зо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2. Общественно-деловые зо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5. Специальные зо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6. Баланс территор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3.2. Организация социальных услуг и системы серви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4. Градостроительное развитие транспортной инфраструкт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4.1. Магистральные связ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Генеральный план выполняется по заданию Администрации МО г. Тынды (Муниципальный контракт от 03.07.2007 г).</w:t>
      </w:r>
    </w:p>
    <w:p>
      <w:pPr>
        <w:pStyle w:val="Normal"/>
        <w:ind w:firstLine="709"/>
        <w:jc w:val="both"/>
        <w:rPr/>
      </w:pPr>
      <w:r>
        <w:rPr/>
        <w:t xml:space="preserve">Действующий Генеральный план города был выполнен в 1982 г. институтом «Ленгипрогор» на расчетный срок 2000г. </w:t>
      </w:r>
    </w:p>
    <w:p>
      <w:pPr>
        <w:pStyle w:val="Normal"/>
        <w:ind w:firstLine="709"/>
        <w:jc w:val="both"/>
        <w:rPr/>
      </w:pPr>
      <w:r>
        <w:rPr/>
        <w:t>Новая редакция генерального плана г.Тынды разработана с проектными периодами: 2025 -расчетный срок, первая очередь строительства – 2015г.</w:t>
      </w:r>
    </w:p>
    <w:p>
      <w:pPr>
        <w:pStyle w:val="Normal"/>
        <w:ind w:firstLine="709"/>
        <w:jc w:val="both"/>
        <w:rPr/>
      </w:pPr>
      <w:r>
        <w:rPr/>
        <w:t>Корректура генерального плана вызвана новыми экономическими условиями, сложившимися за последнее десятилетие в стране, изменением градостроительной баз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Процессы разгосударствления и демократизации общества, установления рыночных механизмов хозяйствования, происходящие в России, привели к острейшей необходимости, с одной стороны, установления порядка в использовании территории, и с другой стороны – в пополнении знаний о перспективных направлениях развития городских территорий, о возможностях устойчивого развития. Сегодня продолжается начатая после перестройки реформа административно-правовой базы, которая затрагивает сферу управления, градостроительство, жилищно-коммунальное хозяйство, другие сферы, напрямую влияющие на разработку генерального плана г. Тын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Новый генеральный план учитывает то, что социально-экономическая база градостроительных решений определяется не директивными указаниями, а основывается на анализе существенных для развития внешних факторов, экономического и культурного потенциала, которым обладает гор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.Решения проекта ориентированы на принятый в декабре 2004г. Градостроительный кодекс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980" w:leader="none"/>
        </w:tabs>
        <w:ind w:firstLine="709"/>
        <w:jc w:val="both"/>
        <w:rPr/>
      </w:pPr>
      <w:r>
        <w:rPr/>
        <w:t>Проект разработан комплексной архитектурно-планировочной мастерской №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ь комплексной архитектурно-планировочной мастерской №4, доктор эконом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енич Е.В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прое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.Гришечкина И.Е..</w:t>
            </w:r>
          </w:p>
        </w:tc>
      </w:tr>
      <w:tr>
        <w:trPr>
          <w:trHeight w:val="26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разделы проекта разработали: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о-планировочные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спец.Зыкина В.Е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инж.Николаевская Н.А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нженерных разде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.Сиренко И.Ф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зде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.спец..Аксенова В.Д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ан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.спец.Шеховцова Е.Г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наб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. Глистин В.С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подготовка террит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.спец.Азаревич М.Н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фон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ганова С.В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ая оценка территория, экология, клима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.Сиренко И.Ф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е насаж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. О.С. Знаменская 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 Тряпицина О.Б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идрологическая характери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.спец.Охинченко Н.С.</w:t>
            </w:r>
          </w:p>
        </w:tc>
      </w:tr>
      <w:tr>
        <w:trPr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9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ое оформ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ина В.Е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1.1.ЦЕЛИ ПРОЕКТА ГЕНЕРАЛЬНОГО ПЛАНА</w:t>
      </w:r>
    </w:p>
    <w:p>
      <w:pPr>
        <w:pStyle w:val="Normal"/>
        <w:ind w:firstLine="709"/>
        <w:jc w:val="both"/>
        <w:rPr/>
      </w:pPr>
      <w:r>
        <w:rPr/>
        <w:t>В соответствии с Градостроительным кодексом Российской Федерации генеральный план, исходя из совокупности социальных, экономических, экологических и иных факторов, обеспечения учета интересов граждан и их объединений, субъектов Российской Федерации и муниципальных образований устанавливает основные цели и задачи.</w:t>
      </w:r>
    </w:p>
    <w:p>
      <w:pPr>
        <w:pStyle w:val="Normal"/>
        <w:ind w:firstLine="709"/>
        <w:jc w:val="both"/>
        <w:rPr/>
      </w:pPr>
      <w:r>
        <w:rPr/>
        <w:t>Цель разработки генерального плана – обеспечение устойчивого развития городского поселения, как на ближайшие годы, так и в долгосрочной перспективе. Генеральный план является стратегическим общественным документом, который охватывает многие виды жизнедеятельности населения, проживающего в городе. Поэтому в генеральном плане затрагиваются вопросы, определяющие качество городской среды, привлекательность и узнаваемость города, транспортную доступность, надежность всех инженерных инфраструктур, экологическую безопасность проживания населения.</w:t>
      </w:r>
    </w:p>
    <w:p>
      <w:pPr>
        <w:pStyle w:val="Normal"/>
        <w:ind w:firstLine="709"/>
        <w:jc w:val="both"/>
        <w:rPr/>
      </w:pPr>
      <w:r>
        <w:rPr/>
        <w:t>Территориальное планирование Тынды базируется на следующих установках социально-экономического развития города:</w:t>
      </w:r>
    </w:p>
    <w:p>
      <w:pPr>
        <w:pStyle w:val="Normal"/>
        <w:ind w:firstLine="709"/>
        <w:jc w:val="both"/>
        <w:rPr/>
      </w:pPr>
      <w:r>
        <w:rPr/>
        <w:t>-сокращение темпов снижения численности населения с последующей стабилизацией и незначительным ростом числа жителей на расчетный срок. Положительная динамика численности населения обеспечивается за счет снижения смертности, увеличения рождаемости и миграционного прироста, при этом рост последнего предусматривается  за счет сокращения оттока населения, что возможно при повышении качества городской среды.</w:t>
      </w:r>
    </w:p>
    <w:p>
      <w:pPr>
        <w:pStyle w:val="Normal"/>
        <w:ind w:firstLine="709"/>
        <w:jc w:val="both"/>
        <w:rPr/>
      </w:pPr>
      <w:r>
        <w:rPr/>
        <w:t>-повышение качества жизни жителей Тынды с достижением по основным показателям среднеевропейских стандартов, прежде всего по обеспечению жителей жилищным фондом на расчетный срок до 35,0 квадратных метров общей площади на человека; увеличение количества учреждений социальной сферы (здравоохранение, образование, физкультура и спорт, социальная защита населения и т.д.);</w:t>
      </w:r>
    </w:p>
    <w:p>
      <w:pPr>
        <w:pStyle w:val="Normal"/>
        <w:ind w:firstLine="709"/>
        <w:jc w:val="both"/>
        <w:rPr/>
      </w:pPr>
      <w:r>
        <w:rPr/>
        <w:t>-повышение роли Тынды как торгово-транспортного центра с увеличением объема грузоперевозок на основе комплексного развития всех видов внешнего транспорта, а также связанных с ним экспедиторских, финансовых, логистических и страховых услуг;</w:t>
      </w:r>
    </w:p>
    <w:p>
      <w:pPr>
        <w:pStyle w:val="Normal"/>
        <w:ind w:firstLine="709"/>
        <w:jc w:val="both"/>
        <w:rPr/>
      </w:pPr>
      <w:r>
        <w:rPr/>
        <w:t>-развитие объектов коммерческо-деловой сферы (финансы, кредит, страхование, оптовая торговля, операции с недвижимым имуществом, информатизация, связь) на базе строительства новых бизнес-центров, модернизации существующих офисных зданий в соответствии с принятыми международными стандартами и развитие необходимой для их обслуживания инфраструктуры с увеличением занимаемых ими площадей не менее чем в 2 раз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туризма, как одной из перспективных отраслей экономики города, базирующейся на  природно-ресурсном потенциале города. </w:t>
      </w:r>
    </w:p>
    <w:p>
      <w:pPr>
        <w:pStyle w:val="Normal"/>
        <w:ind w:firstLine="709"/>
        <w:jc w:val="both"/>
        <w:rPr/>
      </w:pPr>
      <w:r>
        <w:rPr/>
        <w:t>В работе был проанализирован потенциал города по имеющимся ресурсам: природным, экономическим, демографическим, экологическим, территориальным. На основе этого были разработаны проектные предложения.</w:t>
      </w:r>
    </w:p>
    <w:p>
      <w:pPr>
        <w:pStyle w:val="Heading2"/>
        <w:spacing w:lineRule="auto" w:line="252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ab/>
        <w:t>1.2.СТРАТЕГИЧЕСКИЕ  ЗАДАЧИ  ПРОЕКТА</w:t>
      </w:r>
    </w:p>
    <w:p>
      <w:pPr>
        <w:pStyle w:val="Normal"/>
        <w:spacing w:lineRule="auto" w:line="252" w:before="120" w:after="0"/>
        <w:ind w:firstLine="720"/>
        <w:jc w:val="both"/>
        <w:rPr/>
      </w:pPr>
      <w:r>
        <w:rPr/>
        <w:t>В соответствии с Градостроительным кодексом Российской Федерации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с учетом интересов граждан и их объединений, в генеральном плане Тынды определены основные задачи.</w:t>
      </w:r>
    </w:p>
    <w:p>
      <w:pPr>
        <w:pStyle w:val="Normal"/>
        <w:ind w:firstLine="709"/>
        <w:jc w:val="both"/>
        <w:rPr/>
      </w:pPr>
      <w:r>
        <w:rPr/>
        <w:t>Стратегическая задача генерального плана – обеспечение устойчивого развития городского поселения, как на ближайшие годы, так и в долгосрочной перспективе. Генеральный план является стратегическим общественным документом, который охватывает многие стороны жизнедеятельности населения, проживающего в город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этому в генеральном плане затрагиваются вопросы не только территориального и функционального зонирования, но и другие важные вопросы, определяющие качество городской среды: транспортную доступность, уровень воздействия вредных выбросов на здоровье населения, привлекательность и узнаваемость города, надежность всех инженерных инфраструктур,.</w:t>
      </w:r>
    </w:p>
    <w:p>
      <w:pPr>
        <w:pStyle w:val="Normal"/>
        <w:ind w:firstLine="709"/>
        <w:rPr/>
      </w:pPr>
      <w:r>
        <w:rPr/>
        <w:t>На уровне генерального плана можно выделить несколько основны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азработка стратегических направлений градостроительной деятельности г.Тынды до 2025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ормирование предложений по развитию архитектурно-пространственной среды Тынды на основе природного и урбанизированного каркасов, а также зонирование территории города в соответствии с требованиями Градостроительного Кодекса Р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дной из главных методических позиций градостроительного развития г.Тынды является ориентация на комплексную оценку и охрану среды города, формирование проектных предложений на основе исторических, природных и архитектурно планировочных особенностях гор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азработка мероприятий по улучшению условий проживания населения г.Тынды – оптимизация экологической ситуации, развитие транспортной и инженерной инфраструкту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/>
        <w:t>Приоритетность природно-экологического подхода в решении планировочных задач, разработка планировочных мероприятий по экологически безопасному развитию территории и формированию системы зеленых насаждений и охраняемых природных территорий, т.е. «формирование природного каркаса территории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/>
        <w:t>Формирование «открытой» планировочной структуры, предоставляющей вариантные возможности развития основных функциональных зон города по главным планировочным осям (природным и транспортным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b/>
        </w:rPr>
        <w:t>2.ЗАДАЧИ ТЕРРИТОРИАЛЬНОГО ПЛАНИРОВАНИЯ МУНИЦИПАЛЬНОГО ОБРАЗОВАНИЯ ГОРОД ТЫНДА.</w:t>
      </w:r>
    </w:p>
    <w:p>
      <w:pPr>
        <w:pStyle w:val="Normal"/>
        <w:ind w:firstLine="709"/>
        <w:jc w:val="both"/>
        <w:rPr/>
      </w:pPr>
      <w:r>
        <w:rPr/>
        <w:t>Территориальное планирование г. Тынды направлено на определение функционального назначения территорий города, исходя из совокупности социальных, экономических, экологических и иных фактор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Задачи по развитию и преобразованию функционально-планировочной структуры.</w:t>
      </w:r>
    </w:p>
    <w:p>
      <w:pPr>
        <w:pStyle w:val="Normal"/>
        <w:ind w:firstLine="709"/>
        <w:jc w:val="both"/>
        <w:rPr/>
      </w:pPr>
      <w:r>
        <w:rPr/>
        <w:t>Исходя из анализа современной планировочной структуры, природных и строительных условий, сложившейся экологической ситуации, выделяется комплекс принципиальных решений, отвечающих основным проблемам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Улучшение качества и комфортности прожив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инженерной инфраструктурой жилых районов города (в том числе и индивидуальной застройки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плексное решение транспортных проблем: обеспечение связей районов города и строительство новых автомобильных мос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нос ветхого жилого фон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объектами культурно-бытового обслуживания. Задача проекта – увязать объемы строительства и размещение учреждений соцкультбыта с современными и планируемыми объемами жилищного строительст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нос жилой застройки из зон санитарной вред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системы зеленых насаждений общего пользования с организацией  набережной и рекреационных зон вдоль реки Тын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и очистка поверхностного стока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овышение интенсивности использования городских территор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конструкция жилой застройки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воение освободившихся территорий, как наиболее пригодных для строительства и не требующих дорогостоящих мероприятий по подготовке территор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льнейшее развитие промышленных и коммунальных узлов с размещением новых предприятий и коммунально-складских организаций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Укрепление внутригородских связей и создание новых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оздание сети городских и районных центров, в т. ч. и в промышленно-коммунальных районах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Развитие своеобразного и создание более целостного облика города, учитывая сложившуюся планировочную структуру и природные факторы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2.2. Задачи по развитию транспортной инфраструктуры</w:t>
      </w:r>
    </w:p>
    <w:p>
      <w:pPr>
        <w:pStyle w:val="Normal"/>
        <w:ind w:firstLine="720"/>
        <w:jc w:val="both"/>
        <w:rPr/>
      </w:pPr>
      <w:r>
        <w:rPr/>
        <w:t>1. Установление местоположения объектов транспортной инфраструктуры местного значения, местоположения и основных параметров магистральных улиц и дорог, сетей пассажирского транспорта общего пользования в увязке с функциональным зонированием территории.</w:t>
      </w:r>
    </w:p>
    <w:p>
      <w:pPr>
        <w:pStyle w:val="Normal"/>
        <w:ind w:firstLine="720"/>
        <w:jc w:val="both"/>
        <w:rPr/>
      </w:pPr>
      <w:r>
        <w:rPr/>
        <w:t>2. Подготовка предложений по развитию сетей и отдельных сооружений федерального и регионального уровней в увязке с федеральными и региональными планами, решениями Генерального плана по развитию объектов местного уровня.</w:t>
      </w:r>
    </w:p>
    <w:p>
      <w:pPr>
        <w:pStyle w:val="Normal"/>
        <w:ind w:firstLine="720"/>
        <w:jc w:val="both"/>
        <w:rPr/>
      </w:pPr>
      <w:r>
        <w:rPr/>
        <w:t>3. Выделение территорий планировочных районов для проведения проектно-изыскательских работ по преобразованию городской застройки в увязке с развитием объектов транспортной инфраструктуры регионального и местного значения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адача улучшения экологического благополуч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атегической установкой Генерального плана является улучшение качества жизни населения и обеспечение экологической безопасности территории и населения при максимальном сохранении и восстановлении существующих природных систем и дальнейшем оздоровлении экологической ситуации. Для этого необходимо решение следующих задач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жение техногенной нагрузки на окружающую среду от выбросов и сбросов загрязняющих вещест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80"/>
        <w:jc w:val="both"/>
        <w:rPr>
          <w:rFonts w:ascii="Times New Roman CYR" w:hAnsi="Times New Roman CYR" w:cs="Times New Roman CYR"/>
        </w:rPr>
      </w:pPr>
      <w:r>
        <w:rPr/>
        <w:t xml:space="preserve">Повышение эффективности использования водных ресурсов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современной системы сбора и утилизации отход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упреждения аварий и чрезвычайных ситуаций техногенного характе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благоприятных условий жизнедеятельности и охрана здоровья насел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эффективной системы организации, управления и контроля в природоохранной деятельности.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Задача повышения надежности функционирования  инженерной инфраструктуры</w:t>
      </w:r>
    </w:p>
    <w:p>
      <w:pPr>
        <w:pStyle w:val="Normal"/>
        <w:ind w:firstLine="720"/>
        <w:jc w:val="both"/>
        <w:rPr/>
      </w:pPr>
      <w:r>
        <w:rPr/>
        <w:t>Для повышения качества жизни населения, улучшения санитарно-гигиенических условий проживания, создания условий устойчивого развития городских территорий необходимо обеспечение всего населения города инженерной инфраструктурой.</w:t>
      </w:r>
    </w:p>
    <w:p>
      <w:pPr>
        <w:pStyle w:val="Normal"/>
        <w:ind w:firstLine="720"/>
        <w:jc w:val="both"/>
        <w:rPr/>
      </w:pPr>
      <w:r>
        <w:rPr/>
        <w:t>Генеральным планом предусматривается обеспечение новой жилой застройки всем комплексом инженерного оборудования, а также развитие инженерной инфраструктуры в неблагоустроенных районах.</w:t>
      </w:r>
    </w:p>
    <w:p>
      <w:pPr>
        <w:pStyle w:val="Normal"/>
        <w:ind w:firstLine="720"/>
        <w:jc w:val="both"/>
        <w:rPr/>
      </w:pPr>
      <w:r>
        <w:rPr/>
        <w:t>Основные задачи развития и функционирования инженерной инфраструктуры включаю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еспечение населения качественной питьевой водой, в том числе развитие существующих водозаборов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зон санитарной охраны водоисточник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очистки питьевой воды перед подачей в се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ние утверждённых запасов подземных в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канализационных се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ширение и техническое перевооружение КО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этапная замена физически и морально устаревшего насосного оборуд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ительство и реконструкция существующих напорных коллекто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илизации осадков образующихся в процессе очистки сточных вод на КО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величение электрических нагрузок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ервирование площадок под размещение новых подстанций и коридоров В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ширение централизованного теплоснаб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ительство магистральных и распределительных теплопроводов;</w:t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/>
        <w:t xml:space="preserve">Защита от затопления паводковыми водами 1% обеспеченности </w:t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/>
        <w:t>Берегоукрепление.</w:t>
      </w:r>
    </w:p>
    <w:p>
      <w:pPr>
        <w:pStyle w:val="Normal"/>
        <w:numPr>
          <w:ilvl w:val="0"/>
          <w:numId w:val="7"/>
        </w:numPr>
        <w:ind w:left="0" w:firstLine="680"/>
        <w:jc w:val="both"/>
        <w:rPr/>
      </w:pPr>
      <w:r>
        <w:rPr/>
        <w:t>Организация и очистка поверхностного стока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5. Общие задачи в сфере социального и культурно-бытового обслуживания населения</w:t>
      </w:r>
    </w:p>
    <w:p>
      <w:pPr>
        <w:pStyle w:val="Normal"/>
        <w:ind w:firstLine="680"/>
        <w:jc w:val="both"/>
        <w:rPr/>
      </w:pPr>
      <w:r>
        <w:rPr/>
        <w:t>1. Удовлетворение потребности населения г.Тынды в учреждениях обслуживания с учетом прогнозируемых характеристик социально-экономического развития города, социальных нормативов и норм, установленных Правительством Российской Федерации, и других нормативных документов на основе развития сети учреждений обслуживания.</w:t>
      </w:r>
    </w:p>
    <w:p>
      <w:pPr>
        <w:pStyle w:val="Normal"/>
        <w:ind w:firstLine="680"/>
        <w:jc w:val="both"/>
        <w:rPr/>
      </w:pPr>
      <w:r>
        <w:rPr/>
        <w:t>2. Достижение для всех жилых районов Тынды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</w:t>
      </w:r>
    </w:p>
    <w:p>
      <w:pPr>
        <w:pStyle w:val="Normal"/>
        <w:ind w:firstLine="680"/>
        <w:jc w:val="both"/>
        <w:rPr/>
      </w:pPr>
      <w:r>
        <w:rPr/>
        <w:t>3. Обеспечение равных условий доступности объектов обслуживания для всех жителей города</w:t>
      </w:r>
    </w:p>
    <w:p>
      <w:pPr>
        <w:pStyle w:val="Normal"/>
        <w:ind w:firstLine="680"/>
        <w:jc w:val="both"/>
        <w:rPr/>
      </w:pPr>
      <w:r>
        <w:rPr/>
        <w:t>4. Оптимизация размещения сети учреждений обслуживания на территории города с учетом специфики его планировочной и функциональной структуры.</w:t>
      </w:r>
    </w:p>
    <w:p>
      <w:pPr>
        <w:pStyle w:val="Normal"/>
        <w:ind w:firstLine="680"/>
        <w:jc w:val="both"/>
        <w:rPr/>
      </w:pPr>
      <w:r>
        <w:rPr/>
        <w:t>5.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</w:t>
      </w:r>
    </w:p>
    <w:p>
      <w:pPr>
        <w:pStyle w:val="Normal"/>
        <w:ind w:firstLine="680"/>
        <w:jc w:val="both"/>
        <w:rPr/>
      </w:pPr>
      <w:r>
        <w:rPr/>
        <w:t>6. 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Задачи по развитию системы зеленых насаждений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Задачей проекта является создание </w:t>
      </w:r>
      <w:r>
        <w:rPr/>
        <w:t>единой системы озеленения, предусматривающей сохранение существующей растительности и максимальное вовлечение существующих массивов в общегородские объекты общего пользования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Для дальнейшего развития планировочной структуры общегородских зеленых насаждений предлаг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в планировочных районах организовывать новые объекты насаждений общего 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 xml:space="preserve">благоустроить и озеленить прибрежную зону рек </w:t>
      </w:r>
      <w:r>
        <w:rPr>
          <w:bCs/>
        </w:rPr>
        <w:t>Тында и Шахтаум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заложить питомник и цветочно-оранжерейное хозяй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создать сеть детских общегородских пар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предусмотреть благоустройство городских лесов с организацией городских лесопарков, с организацией освещенных пешеходных и лыжных трасс, спортивных площа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максимально озеленять санитарно-защитные зоны (СЗЗ), вдоль железнодорожного полотна формировать зеленые коридо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средствами ландшафтного дизайна изменить не только облик, но и экологическую ситуацию в целом в селитебной части города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680"/>
        <w:jc w:val="both"/>
        <w:rPr/>
      </w:pPr>
      <w:r>
        <w:rPr/>
        <w:t>Для увеличения и охраны зеленых насаждения, как объектов благополучия следующих поколений, проектом предлагается взять под охрану ключевые участки городских парков и лесопар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ЕРЕЧЕНЬ ОСНОВНЫХ МЕРОПРИЯТИЙ ПО ТЕРРИТОРИАЛЬНОМУ ПЛАНИРОВАНИЮ Г. ТЫНД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ероприятия по развитию функционально-планировочной структуры и основных функциональных зо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ланировочная структура, функциональное зонирование</w:t>
      </w:r>
    </w:p>
    <w:p>
      <w:pPr>
        <w:pStyle w:val="Normal"/>
        <w:ind w:firstLine="709"/>
        <w:jc w:val="both"/>
        <w:rPr/>
      </w:pPr>
      <w:r>
        <w:rPr/>
        <w:t>Проектная организация территории города предусматривает структурное деление на 6 планировочных райо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Центральный планировочны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Северный планировочны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Западный планировочный район, включающий в себя следующие территориальные 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западный жилой район (в том числе поселки Старая Тында, Новая Тынд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северо-западный коммунальный узе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западный коммунальный рай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Новотындинский коммунальный рай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Восточный планировочны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Зашахтаумский планировочный район, включающий в себя следующие территориальные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Зашахтаумский жилой район (в том числе поселки Беленький, Таежн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Восточный промышленно-коммунальный рай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Железнодорожный планировочный район, включающий в себя следующие территориальные образ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Железнодорожный жилой райо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Железнодорожный промышленно-коммунальный райо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/>
        <w:t>Южный промышленно-коммунальный район.</w:t>
      </w:r>
    </w:p>
    <w:p>
      <w:pPr>
        <w:pStyle w:val="Normal"/>
        <w:ind w:firstLine="709"/>
        <w:jc w:val="both"/>
        <w:rPr/>
      </w:pPr>
      <w:r>
        <w:rPr/>
        <w:t xml:space="preserve">Все жилые районы и промышленные узлы связываются общегородскими и районными магистраля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Функциональное зонирование территори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1.Жилые зоны</w:t>
      </w:r>
    </w:p>
    <w:p>
      <w:pPr>
        <w:pStyle w:val="Normal"/>
        <w:ind w:firstLine="709"/>
        <w:jc w:val="both"/>
        <w:rPr/>
      </w:pPr>
      <w:r>
        <w:rPr/>
        <w:t>Размещение нового жилищного строительства предусматривается как в сложившейся селитебной части города, за счет завершения начатого строительства, так и на освобождаемых от временных построек территориях, требующих проведения комплексной реконструкц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нтраль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первую очередь</w:t>
      </w:r>
      <w:r>
        <w:rPr/>
        <w:t xml:space="preserve">: 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завершение неоконченного строительства жилых домов в 1-м и 3-м кварталах.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закончить формирование 6-го квартала в районе улицы Октябрьской и переулка Зеленого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полнить существующую в 3-м квартале многоэтажную жилую застройку малоэтажной, завершив, таким образом, формирование квартал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еверный район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первую очередь</w:t>
      </w:r>
      <w:r>
        <w:rPr/>
        <w:t xml:space="preserve">:  </w:t>
      </w:r>
    </w:p>
    <w:p>
      <w:pPr>
        <w:pStyle w:val="Normal"/>
        <w:ind w:firstLine="709"/>
        <w:jc w:val="both"/>
        <w:rPr/>
      </w:pPr>
      <w:r>
        <w:rPr/>
        <w:t>на северном склоне Центральной сопки, на освобождаемых от временной ветхой застройки участках предлагается комплексно возводить массовую малоэтажную высокоплотную застройку. Одновременно с жилыми домами необходимо строить и объекты социального обслуживания: общеобразовательные, детские дошкольные, спортивные  учреждения, объекты здравоохранения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оны жилищного строительства предлагается увеличить в сторону ручья Шахтаум, за улицей Северной объездной. Таким образом, к расчетному сроку должен сформироваться новый благоустроенный, полностью инженерно обеспеченный жилой район со своим общественным подцентром. 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падный планировоч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 –  полная реконструкция существующей жилой застройки, предусматривающая снос ветхого жилья, обеспечение новой и сохраняемой жилой застройки достаточной социальной и инженерной инфраструктурами.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выделены зоны для многоэтажного и капитального малоэтажного строительства в районе поселка Старая Тында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районе поселков Новая Тында и МК-147 предлагается строительство преимущественно коттеджной жилой застройки со своими микрорайонными центрами, объектами социального обслуживания и зелеными насаждениями общего пользова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осточ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первую очередь –</w:t>
      </w:r>
      <w:r>
        <w:rPr/>
        <w:t xml:space="preserve">   на освобождаемых от ветхой застройки участках в районе улицы Перспективной строительство коттеджного посел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нос временных построек в южной части района и на освобождаемых площадях после необходимой рекультивации, размещение кварталов с жилой многоэтажной, малоэтажной и коттеджной застройкой с общественным центр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шахтаумски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– в поселке Беленький предусмотрено многоэтажное, малоэтажное и коттеджное жилое строительство. </w:t>
      </w:r>
    </w:p>
    <w:p>
      <w:pPr>
        <w:pStyle w:val="Normal"/>
        <w:ind w:firstLine="709"/>
        <w:jc w:val="both"/>
        <w:rPr/>
      </w:pPr>
      <w:r>
        <w:rPr>
          <w:u w:val="single"/>
        </w:rPr>
        <w:t>Железнодорож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– новое строительство не предусмотрено, небольшой жилой квартал предлагается сохранить. Развивается  вокруг крупной узловой железнодорожной станции, являющейся градообразующим сердцем всего города. Площадки существующих коммунальных и промышленных предприятий сохраняют свою функц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3.2.2.Общественно-деловые зоны</w:t>
      </w:r>
    </w:p>
    <w:p>
      <w:pPr>
        <w:pStyle w:val="Normal"/>
        <w:ind w:firstLine="709"/>
        <w:jc w:val="both"/>
        <w:rPr/>
      </w:pPr>
      <w:r>
        <w:rPr/>
        <w:t xml:space="preserve">Генеральным планом предлагается развивать многоуровневую систему общественных центров. Городской общественный центр расположен в Центральном планировочном районе вдоль улиц Красная Пресня и Профсоюзная. В каждом планировочном районе выделены общественно-деловые зоны для размещения районных центров. 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нтраль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–  развитие территории городского общественного центра в направлении реки Тында и вдоль нее, а также в сторону улицы АЯМ и вдоль нее. Здесь предусмотрено размещение на освобождаемой от временных ветхих построек новых объектов с торговой,  культурно-образовательной и зрелищной функциями. Вдоль реки Тында размещена прогулочная набережная, которая должна стать одним из элементов формирующейся на берегу реки рекреационной зоны. Ее предлагается насытить небольшими обслуживающими объектами, связанными с отдыхом горожан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еверный район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первую очередь</w:t>
      </w:r>
      <w:r>
        <w:rPr/>
        <w:t xml:space="preserve">:  </w:t>
      </w:r>
    </w:p>
    <w:p>
      <w:pPr>
        <w:pStyle w:val="Normal"/>
        <w:ind w:firstLine="709"/>
        <w:jc w:val="both"/>
        <w:rPr/>
      </w:pPr>
      <w:r>
        <w:rPr/>
        <w:t>развитие и расширение спортивно-оздоровительного комплекса, строительство которого уже начато на северном склоне Центральной сопки. Для этих целей в проекте выделена зона общегородского центра в районе улиц Мира и Комсомолец Якут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– 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азвитие формируемой зоны общественного центра в сторону ручья Шахтаум, где предлагается разместить интернат для престарелых и благоустроить береговую полосу ручья.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создание общественных подцентров. размещенных в районе улиц Ударников и Энергостроителей, вдоль Северной Объездной улиц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падный планировоч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расчетный срок</w:t>
      </w:r>
      <w:r>
        <w:rPr/>
        <w:t xml:space="preserve"> – формирование системы районных подцентров и зеленых насаждений общего пользования (скверов, бульваров), планировочно связанных между собой и с городским центром, развивающимся вдоль улицы АЯ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осточный район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а расчетный срок </w:t>
      </w:r>
      <w:r>
        <w:rPr/>
        <w:t xml:space="preserve">–  в: южной части, в районе проектируемого продолжения улицы Мохортова, предлагается: разместить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общественные зоны для развития общегородского центра;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городской парк, состоящий из спортивного ядра, с новым городским стадионом,  детского городка и рекреационно-ландшафтной зоны с благоустроенным пляже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900" w:hanging="0"/>
        <w:jc w:val="both"/>
        <w:rPr/>
      </w:pPr>
      <w:r>
        <w:rPr>
          <w:b/>
          <w:i/>
        </w:rPr>
        <w:t>3.2.5.Специальные зоны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а первую очередь </w:t>
      </w:r>
      <w:r>
        <w:rPr/>
        <w:t>– рекультивировать территорию несанкционированной городской свалки бытовых отходов.</w:t>
      </w:r>
    </w:p>
    <w:p>
      <w:pPr>
        <w:pStyle w:val="Normal"/>
        <w:ind w:firstLine="709"/>
        <w:jc w:val="both"/>
        <w:rPr/>
      </w:pPr>
      <w:r>
        <w:rPr>
          <w:b/>
        </w:rPr>
        <w:t>Питомники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НиП 2.07.01-89 в городе необходимо предусмотреть питомник и цветочно-оранжерейное хозяйство из расчета  3 м</w:t>
      </w:r>
      <w:r>
        <w:rPr>
          <w:vertAlign w:val="superscript"/>
        </w:rPr>
        <w:t>2</w:t>
      </w:r>
      <w:r>
        <w:rPr/>
        <w:t xml:space="preserve"> и 0,4 м</w:t>
      </w:r>
      <w:r>
        <w:rPr>
          <w:vertAlign w:val="superscript"/>
        </w:rPr>
        <w:t>2</w:t>
      </w:r>
      <w:r>
        <w:rPr/>
        <w:t xml:space="preserve"> на  одного жителя. На расчетный срок соответственно площадь питомника должна составлять 13,5га и оранжерейное хозяйство 1,8га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  <w:t>Решением генерального плана общая площадь питомника (Зашахтаумский планировочный район) составит на расчетный срок до 18 га (</w:t>
      </w:r>
      <w:r>
        <w:rPr>
          <w:lang w:val="en-US"/>
        </w:rPr>
        <w:t>I</w:t>
      </w:r>
      <w:r>
        <w:rPr/>
        <w:t xml:space="preserve"> очередь – 13,5га.). Цветочно-оранжерейное хозяйство для города, площадью 2га проектируется в Восточном планировочном районе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b/>
          <w:i/>
        </w:rPr>
        <w:t>3.2.6. Баланс территорий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/>
        <w:t>В сводном виде изменения использования территорий в течение расчетного срока отражены в балансе территорий, составленного путем обмера опорного плана и чертежа проектного решения. Представленный баланс дает общее представление об изменении использования городских земель в результате проектных предложений генерального плана в период расчетного срока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1260"/>
        <w:gridCol w:w="1197"/>
        <w:gridCol w:w="1143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е назначение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использ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, ВСЕГО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3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городской застрой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.Селитебны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застройка, - 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ттед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лоэта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эта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эта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этажная (выше 5-ти э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застройка, -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агистральных улиц и дорог, площадей и улиц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ррит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итебные территори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Внеселитебная 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-склад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пециаль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железной дор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воздушн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ые насаждения общего пользования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хранные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пар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СЗ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рейное хозяйства (теплицы, пар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ррит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внеселитебны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3.2.</w:t>
      </w:r>
      <w:r>
        <w:rPr/>
        <w:t xml:space="preserve"> </w:t>
      </w:r>
      <w:r>
        <w:rPr>
          <w:b/>
          <w:i/>
        </w:rPr>
        <w:t>Организация социальных услуг и системы сервиса</w:t>
      </w:r>
    </w:p>
    <w:p>
      <w:pPr>
        <w:pStyle w:val="Normal"/>
        <w:ind w:firstLine="709"/>
        <w:jc w:val="both"/>
        <w:rPr/>
      </w:pPr>
      <w:r>
        <w:rPr/>
        <w:t>Среди учреждений обслуживания можно выделить две категории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u w:val="single"/>
        </w:rPr>
        <w:t>Социально-значимые</w:t>
      </w:r>
      <w:r>
        <w:rPr/>
        <w:t>, где государственное регулирование по-прежнему остается определяющим и  обеспечивает социальный минимум, установленный конституцией Российской Федерации. К этим учреждениям относятся два важнейших социальных блока:</w:t>
      </w:r>
    </w:p>
    <w:p>
      <w:pPr>
        <w:pStyle w:val="Normal"/>
        <w:ind w:firstLine="709"/>
        <w:jc w:val="both"/>
        <w:rPr/>
      </w:pPr>
      <w:r>
        <w:rPr/>
        <w:t>-медицинское обслуживание и связанный с ним комплекс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>-культурно-образовательная сфера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u w:val="single"/>
        </w:rPr>
        <w:t>Виды обслуживания, большей частью перешедшие или переходящие на рыночные отношения</w:t>
      </w:r>
      <w:r>
        <w:rPr/>
        <w:t>. Это торговля, общественное питание, бытовое обслуживание, коммунальное хозяйство. Сюда же относятся учреждения здравоохранения, образования, культурно-просветительные и развлекательные учреждения, предоставляющие услуги сверх гарантированного минимума. Их развитие преимущественно происходит путем саморегуляции и определяется спросом и платежеспособностью населения.</w:t>
      </w:r>
    </w:p>
    <w:p>
      <w:pPr>
        <w:pStyle w:val="Normal"/>
        <w:ind w:firstLine="709"/>
        <w:jc w:val="both"/>
        <w:rPr/>
      </w:pPr>
      <w:r>
        <w:rPr/>
        <w:t>Перспективы развития социально-значимых видов обслуживания населения ориентированы на «Методику определения нормативной потребности субъектов Российской Федерации в объектах социальной инфраструктуры», одобренную распоряжением Правительства РФ от 19.10.1999 г. с изменениями от 14 июля 2001г., а также Постановление Правительства Российской Федерации от 26 ноября 2004 года № 690 – «Программа государственных гарантий оказания гражданам Российской Федерации бесплатной медицинской помощи на 2005 год». В Программе приводятся годовые нормативы на 1000 человек для определения нормативов формирования бюджетов субъектов Российской Федерации и местных бюджетов.</w:t>
      </w:r>
    </w:p>
    <w:p>
      <w:pPr>
        <w:pStyle w:val="Normal"/>
        <w:ind w:firstLine="720"/>
        <w:jc w:val="both"/>
        <w:rPr/>
      </w:pPr>
      <w:r>
        <w:rPr/>
        <w:t>В данном проекте предлагается развитие уже начавшей формироваться ядерно-коммуникационной структуры построения системы культурно-бытового обслуживания, соответствующей принятому в проекте каркасу градостроительной системы, которая предполагает отказ от жесткого разграничения городских функций обслуживания и активно развивать многофункциональные комплексы, где обслуживающие и деловые учреждения, офисы, магазины, транспортные устройства совмещаются с жилой зоной. Состав и объем необходимых учреждений определен, исходя из современного состояния сложившейся системы обслуживания и решения задачи наиболее полного удовлетворения потребност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етские дошкольные учреждения.</w:t>
      </w:r>
    </w:p>
    <w:p>
      <w:pPr>
        <w:pStyle w:val="Normal"/>
        <w:ind w:firstLine="720"/>
        <w:jc w:val="both"/>
        <w:rPr/>
      </w:pPr>
      <w:r>
        <w:rPr/>
        <w:t xml:space="preserve">Расчетный норматив обеспеченности детскими дошкольными учреждениями определен в соответствии с прогнозом возрастной структуры населения и составляет 60 мест на 1000 жителей. Проектом предлагается строительство 5 детских дошкольных учреждений на первую очередь , на расчетный срок – 6-7 ДО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еобразовательные школы</w:t>
      </w:r>
    </w:p>
    <w:p>
      <w:pPr>
        <w:pStyle w:val="Normal"/>
        <w:ind w:firstLine="720"/>
        <w:jc w:val="both"/>
        <w:rPr/>
      </w:pPr>
      <w:r>
        <w:rPr/>
        <w:t>В связи с изменением возрастной структуры расчетный норматив обеспеченности общеобразовательными школами составит:</w:t>
      </w:r>
    </w:p>
    <w:p>
      <w:pPr>
        <w:pStyle w:val="Normal"/>
        <w:ind w:firstLine="720"/>
        <w:jc w:val="both"/>
        <w:rPr/>
      </w:pPr>
      <w:r>
        <w:rPr/>
        <w:t>-на первую очередь – 120 мест на 1000 жителей;</w:t>
      </w:r>
    </w:p>
    <w:p>
      <w:pPr>
        <w:pStyle w:val="Normal"/>
        <w:ind w:firstLine="720"/>
        <w:jc w:val="both"/>
        <w:rPr/>
      </w:pPr>
      <w:r>
        <w:rPr/>
        <w:t>- на расчетный срок – 125 мест на 1000 жителей.</w:t>
      </w:r>
    </w:p>
    <w:p>
      <w:pPr>
        <w:pStyle w:val="Normal"/>
        <w:ind w:firstLine="720"/>
        <w:jc w:val="both"/>
        <w:rPr/>
      </w:pPr>
      <w:r>
        <w:rPr/>
        <w:t>Расчетная потребность в новом строительстве составит:</w:t>
      </w:r>
    </w:p>
    <w:p>
      <w:pPr>
        <w:pStyle w:val="Normal"/>
        <w:ind w:firstLine="720"/>
        <w:jc w:val="both"/>
        <w:rPr/>
      </w:pPr>
      <w:r>
        <w:rPr/>
        <w:t>На первую очередь составит 1,7тыс.мест – 2-3 школы;</w:t>
      </w:r>
    </w:p>
    <w:p>
      <w:pPr>
        <w:pStyle w:val="Normal"/>
        <w:ind w:firstLine="720"/>
        <w:jc w:val="both"/>
        <w:rPr/>
      </w:pPr>
      <w:r>
        <w:rPr/>
        <w:t>На расчетный срок – 2,5 тыс.мест-3-4 школ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реждения здравоохранения </w:t>
      </w:r>
    </w:p>
    <w:p>
      <w:pPr>
        <w:pStyle w:val="Normal"/>
        <w:ind w:firstLine="709"/>
        <w:jc w:val="both"/>
        <w:rPr/>
      </w:pPr>
      <w:r>
        <w:rPr/>
        <w:t>На первую очередь и расчетный срок проектом предлагается сохранение уровня современной обеспеченности амбулаторно-поликлиническими учреждениями и стационарами:</w:t>
      </w:r>
    </w:p>
    <w:p>
      <w:pPr>
        <w:pStyle w:val="Normal"/>
        <w:ind w:firstLine="851"/>
        <w:jc w:val="both"/>
        <w:rPr/>
      </w:pPr>
      <w:r>
        <w:rPr/>
        <w:t>К концу расчетного срока предлагается строительство специального жилого дома и группы квартир для инвалидов на креслах-колясках и их семей на 22 места и специального жилого дома и группы квартир для ветеранов войны и труда и одиноких, престарелых на 164 места. Предлагается строительство интерната для взрослых инвалидов с физическими нарушениями на 77 мест</w:t>
      </w:r>
      <w:r>
        <w:rPr>
          <w:color w:val="993300"/>
        </w:rPr>
        <w:t>.</w:t>
      </w:r>
    </w:p>
    <w:p>
      <w:pPr>
        <w:pStyle w:val="Normal"/>
        <w:spacing w:before="60" w:after="0"/>
        <w:ind w:firstLine="720"/>
        <w:jc w:val="center"/>
        <w:rPr>
          <w:b/>
          <w:b/>
        </w:rPr>
      </w:pPr>
      <w:r>
        <w:rPr>
          <w:b/>
        </w:rPr>
        <w:t>Расчет потребности в учреждениях социального обеспечения</w:t>
      </w:r>
    </w:p>
    <w:p>
      <w:pPr>
        <w:pStyle w:val="Normal"/>
        <w:ind w:firstLine="720"/>
        <w:jc w:val="right"/>
        <w:rPr/>
      </w:pPr>
      <w:r>
        <w:rPr/>
        <w:t>Таблица№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044"/>
        <w:gridCol w:w="1355"/>
        <w:gridCol w:w="1920"/>
        <w:gridCol w:w="2529"/>
      </w:tblGrid>
      <w:tr>
        <w:trPr>
          <w:tblHeader w:val="true"/>
          <w:trHeight w:val="5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(СНиП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потребност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-интернаты для взрослых инвалидов с физическими нарушениями, дома интернаты для престарелых 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(на 1 тыс. лиц старше 60 лет)</w:t>
            </w:r>
          </w:p>
        </w:tc>
        <w:tc>
          <w:tcPr>
            <w:tcW w:w="2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жилые дома и группы квартир для ветеранов войны и труда и одиноких престарелы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на 1 тыс. с 6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жилые дома и группы квартир для инвалидов на креслах-колясках и их сем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на 1 тыс. чел всего насе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реждения физкультуры и спорта</w:t>
      </w:r>
    </w:p>
    <w:p>
      <w:pPr>
        <w:pStyle w:val="Normal"/>
        <w:ind w:firstLine="709"/>
        <w:jc w:val="both"/>
        <w:rPr/>
      </w:pPr>
      <w:r>
        <w:rPr/>
        <w:t xml:space="preserve">Проектом предлагается строительство Центрального спортивно-развлекательного парка с размещением там детских аттракционов, открытых спортивных площадок. Для молодежи, на 1 очередь, предлагается открытие спортивного сектора в лесопарке «Центральная сопка» и в Северном районе – Ледового дворца.  Кроме того, в каждом планировочном районе необходимо строительство бассейнов </w:t>
      </w:r>
    </w:p>
    <w:p>
      <w:pPr>
        <w:pStyle w:val="Normal"/>
        <w:ind w:firstLine="709"/>
        <w:jc w:val="both"/>
        <w:rPr/>
      </w:pPr>
      <w:r>
        <w:rPr/>
        <w:t>К первоочередным мероприятиям по развитию спортивной отрасли в г. Тынде следует отнести:</w:t>
      </w:r>
    </w:p>
    <w:p>
      <w:pPr>
        <w:pStyle w:val="Normal"/>
        <w:ind w:firstLine="709"/>
        <w:jc w:val="both"/>
        <w:rPr/>
      </w:pPr>
      <w:r>
        <w:rPr/>
        <w:t>1.Создание Центра зимних видов спорта.</w:t>
      </w:r>
    </w:p>
    <w:p>
      <w:pPr>
        <w:pStyle w:val="Normal"/>
        <w:ind w:firstLine="709"/>
        <w:jc w:val="both"/>
        <w:rPr/>
      </w:pPr>
      <w:r>
        <w:rPr/>
        <w:t>2.Создание комплекса  по  развитию горнолыжного спорта.</w:t>
      </w:r>
    </w:p>
    <w:p>
      <w:pPr>
        <w:pStyle w:val="Normal"/>
        <w:ind w:firstLine="709"/>
        <w:jc w:val="both"/>
        <w:rPr/>
      </w:pPr>
      <w:r>
        <w:rPr/>
        <w:t>3.Привлечение внебюджетных источников для финансирования массового и профессионального спор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сооружения г. Тынды</w:t>
      </w:r>
    </w:p>
    <w:p>
      <w:pPr>
        <w:pStyle w:val="Normal"/>
        <w:ind w:right="611" w:hanging="0"/>
        <w:jc w:val="right"/>
        <w:rPr/>
      </w:pPr>
      <w:r>
        <w:rPr/>
        <w:t>Таблица №2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96"/>
        <w:gridCol w:w="1202"/>
        <w:gridCol w:w="1412"/>
        <w:gridCol w:w="1791"/>
        <w:gridCol w:w="1467"/>
        <w:gridCol w:w="1597"/>
      </w:tblGrid>
      <w:tr>
        <w:trPr>
          <w:trHeight w:val="11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портивного соору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портивных сооружений, един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овременная пропускная способност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ая потребность на 10000 жителе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потребность</w:t>
            </w:r>
          </w:p>
        </w:tc>
      </w:tr>
      <w:tr>
        <w:trPr>
          <w:trHeight w:val="2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портивные соору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ым.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ъе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ым.м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исло объе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2зеркала в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ъе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В соответствии со СНиП 2.07.01-89* территория физкультурно-спортивных сооружений к концу расчетного срока должна составить 31,5 га, из расчета 0,7га  на 1000 человек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Учреждения культуры</w:t>
      </w:r>
    </w:p>
    <w:p>
      <w:pPr>
        <w:pStyle w:val="Normal"/>
        <w:ind w:left="7" w:right="11" w:firstLine="720"/>
        <w:jc w:val="both"/>
        <w:rPr/>
      </w:pPr>
      <w:r>
        <w:rPr/>
        <w:t xml:space="preserve">Проектом предлагается строительство концертно-выставочного зала и Дворца творчества юных в Восточном районе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чет потребности в учреждениях сферы культуры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3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61"/>
        <w:gridCol w:w="1246"/>
        <w:gridCol w:w="1026"/>
        <w:gridCol w:w="777"/>
        <w:gridCol w:w="734"/>
        <w:gridCol w:w="824"/>
        <w:gridCol w:w="822"/>
        <w:gridCol w:w="784"/>
      </w:tblGrid>
      <w:tr>
        <w:trPr>
          <w:trHeight w:val="2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№</w:t>
            </w:r>
            <w:r>
              <w:rPr>
                <w:b/>
                <w:spacing w:val="3"/>
                <w:sz w:val="20"/>
                <w:szCs w:val="20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Наименование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измере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Соц.</w:t>
            </w:r>
          </w:p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норм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  <w:lang w:val="en-US"/>
              </w:rPr>
            </w:pPr>
            <w:r>
              <w:rPr>
                <w:b/>
                <w:spacing w:val="3"/>
                <w:sz w:val="20"/>
                <w:szCs w:val="20"/>
              </w:rPr>
              <w:t>Расчетная потребност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Сущ. обесп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Потребность в новом строительстве</w:t>
            </w:r>
          </w:p>
        </w:tc>
      </w:tr>
      <w:tr>
        <w:trPr>
          <w:trHeight w:val="28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3"/>
                <w:sz w:val="20"/>
                <w:szCs w:val="20"/>
              </w:rPr>
            </w:pPr>
            <w:r>
              <w:rPr>
                <w:b/>
                <w:color w:val="FF0000"/>
                <w:spacing w:val="3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3"/>
                <w:sz w:val="20"/>
                <w:szCs w:val="20"/>
                <w:lang w:val="en-US"/>
              </w:rPr>
              <w:t>I</w:t>
            </w:r>
            <w:r>
              <w:rPr>
                <w:b/>
                <w:spacing w:val="3"/>
                <w:sz w:val="20"/>
                <w:szCs w:val="20"/>
              </w:rPr>
              <w:t xml:space="preserve"> очер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Расч. срок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3"/>
                <w:sz w:val="20"/>
                <w:szCs w:val="20"/>
                <w:lang w:val="en-US"/>
              </w:rPr>
              <w:t>I</w:t>
            </w:r>
            <w:r>
              <w:rPr>
                <w:b/>
                <w:spacing w:val="3"/>
                <w:sz w:val="20"/>
                <w:szCs w:val="20"/>
              </w:rPr>
              <w:t xml:space="preserve"> оче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Расч. Срок</w:t>
            </w:r>
          </w:p>
        </w:tc>
      </w:tr>
      <w:tr>
        <w:trPr>
          <w:trHeight w:val="2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7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Клубные учрежд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Место на 1000 жит</w:t>
            </w:r>
          </w:p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7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Библиот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объе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 на 10 тыс. жител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Теат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место на</w:t>
            </w:r>
          </w:p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000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Концертные зал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мест на 1000 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фера услуг и торговли</w:t>
      </w:r>
    </w:p>
    <w:p>
      <w:pPr>
        <w:pStyle w:val="Normal"/>
        <w:ind w:firstLine="851"/>
        <w:jc w:val="both"/>
        <w:rPr/>
      </w:pPr>
      <w:r>
        <w:rPr/>
        <w:t>Учитывая значение торговли, как одной из перспективных отраслей в проекте ориентировочно принята обеспеченность торговой площадью порядка 560 м2 торговой площади на 1000 жителей. К концу расчетного срока она составит 25200 м2.</w:t>
      </w:r>
    </w:p>
    <w:p>
      <w:pPr>
        <w:pStyle w:val="Normal"/>
        <w:ind w:firstLine="851"/>
        <w:jc w:val="both"/>
        <w:rPr/>
      </w:pPr>
      <w:r>
        <w:rPr/>
        <w:t>Развитие системы питания предполагает размещение в городе:</w:t>
      </w:r>
    </w:p>
    <w:p>
      <w:pPr>
        <w:pStyle w:val="Normal"/>
        <w:ind w:firstLine="851"/>
        <w:jc w:val="both"/>
        <w:rPr/>
      </w:pPr>
      <w:r>
        <w:rPr/>
        <w:t>- 2-3- кофейни на 50-80 мест;</w:t>
      </w:r>
    </w:p>
    <w:p>
      <w:pPr>
        <w:pStyle w:val="Normal"/>
        <w:ind w:firstLine="851"/>
        <w:jc w:val="both"/>
        <w:rPr/>
      </w:pPr>
      <w:r>
        <w:rPr/>
        <w:t>- 1-2- точки фаст-фуда на 100-200 посадочных мест.</w:t>
      </w:r>
    </w:p>
    <w:p>
      <w:pPr>
        <w:pStyle w:val="Normal"/>
        <w:ind w:firstLine="709"/>
        <w:jc w:val="both"/>
        <w:rPr/>
      </w:pPr>
      <w:r>
        <w:rPr/>
        <w:t xml:space="preserve">Настоящим проектом принят норматив на расчетный период, приведенный в таблице №7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чет потребности предприятий торговли и общественного питания</w:t>
      </w:r>
    </w:p>
    <w:p>
      <w:pPr>
        <w:pStyle w:val="Normal"/>
        <w:ind w:right="431" w:firstLine="720"/>
        <w:jc w:val="right"/>
        <w:rPr/>
      </w:pPr>
      <w:r>
        <w:rPr/>
        <w:t>Таблица№4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4"/>
        <w:gridCol w:w="1608"/>
        <w:gridCol w:w="1744"/>
        <w:gridCol w:w="1552"/>
        <w:gridCol w:w="890"/>
        <w:gridCol w:w="1104"/>
      </w:tblGrid>
      <w:tr>
        <w:trPr>
          <w:trHeight w:val="37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13" w:hanging="1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13" w:hanging="97"/>
              <w:rPr/>
            </w:pPr>
            <w:r>
              <w:rPr>
                <w:b/>
                <w:sz w:val="20"/>
              </w:rPr>
              <w:t>Ед. измер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0" w:firstLine="40"/>
              <w:rPr/>
            </w:pPr>
            <w:r>
              <w:rPr>
                <w:b/>
                <w:sz w:val="20"/>
              </w:rPr>
              <w:t>Расчетная потребность по СНиП(ед. изм. на 1000 чел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57"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ременная обеспеченность (ед. изм. на1000 чел)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обеспеченности на 1000 чел., принятый на расчетный 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25 год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потребность на конец расчетного с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7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е строительство</w:t>
            </w:r>
          </w:p>
        </w:tc>
      </w:tr>
      <w:tr>
        <w:trPr>
          <w:trHeight w:val="19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6" w:hanging="0"/>
              <w:rPr>
                <w:sz w:val="20"/>
              </w:rPr>
            </w:pPr>
            <w:r>
              <w:rPr>
                <w:sz w:val="20"/>
              </w:rPr>
              <w:t>Предприятия розничной торгов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овой площад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6" w:hanging="0"/>
              <w:rPr>
                <w:sz w:val="20"/>
              </w:rPr>
            </w:pPr>
            <w:r>
              <w:rPr>
                <w:sz w:val="20"/>
              </w:rPr>
              <w:t>Предприятия общественного п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ое мест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4.ГРАДОСТРОИТЕЛЬНОЕ РАЗВИТИЕ ТРАНСПОРТНОЙ ИНФРАСТРУКТУРЫ</w:t>
      </w:r>
    </w:p>
    <w:p>
      <w:pPr>
        <w:pStyle w:val="Normal"/>
        <w:ind w:firstLine="708"/>
        <w:jc w:val="both"/>
        <w:rPr/>
      </w:pPr>
      <w:r>
        <w:rPr>
          <w:b/>
          <w:i/>
        </w:rPr>
        <w:t>3.4.1.Магистральные связ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ешние транспортные связи.</w:t>
      </w:r>
    </w:p>
    <w:p>
      <w:pPr>
        <w:pStyle w:val="TextBody"/>
        <w:ind w:firstLine="709"/>
        <w:rPr/>
      </w:pPr>
      <w:r>
        <w:rPr/>
        <w:t xml:space="preserve">В проекте сохраняются существующие подходы к городу Тында внешних автодорог.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оектом предлагается трасса северо-западного обхода, который свяжет три наиболее важные направления. Западная часть обхода  вынос существующей трассы федеральной дороги «ЛЕНА» свяжет Якутию с Амурской областью и Транссибирской магистралью. Северная часть обхода осуществит подключение федеральной дороги «ЛЕНА» к направлению, ведущему в город Комсомольск-на-Амуре и к морским портам Ванино и Советская Гавань.</w:t>
      </w:r>
    </w:p>
    <w:p>
      <w:pPr>
        <w:pStyle w:val="Normal"/>
        <w:ind w:firstLine="709"/>
        <w:jc w:val="both"/>
        <w:rPr/>
      </w:pPr>
      <w:r>
        <w:rPr/>
        <w:t>Проектом предусматривается возобновление и дальнейшее развитие пригородных и междугородных автобусных сообщений. Для этого в черте города предлагается площадка у железнодорожного вокзала на привокзальной площади под строительство автобусного вокзал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стоящий проект учитывает необходимость сохранения и возможное развитие существующего аэропорта на расчетный срок, учитывая возможность его эффективного использования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Для регулярной связи с аэропортом проектом предусматривается линия автобуса от привокзальной площади города в аэропор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городские магистральные связи, принятые в генеральном плане:</w:t>
      </w:r>
    </w:p>
    <w:p>
      <w:pPr>
        <w:pStyle w:val="Normal"/>
        <w:ind w:firstLine="709"/>
        <w:jc w:val="both"/>
        <w:rPr/>
      </w:pPr>
      <w:r>
        <w:rPr/>
        <w:t xml:space="preserve">─ </w:t>
      </w:r>
      <w:r>
        <w:rPr/>
        <w:t>Предлагается организация путей пропуска основных городских грузовых потоков по городским дорогам, проходящим периферийно по отношению к городской застройке. Принятая проектом структура магистральных дорог регулируемого движения к настоящему времени практически уже сложилась. Дополнительно предлагается строительство выхода с направления на Комсомольск – на Амуре на автодорогу на поселок Заря для переключения потоков грузового автотранспорта с улицы Верхне-Набережная на данную дорогу, проходящую в коммунальной зоне. При этом потребуется строительство моста через реку Тында.</w:t>
      </w:r>
    </w:p>
    <w:p>
      <w:pPr>
        <w:pStyle w:val="Normal"/>
        <w:ind w:firstLine="709"/>
        <w:jc w:val="both"/>
        <w:rPr/>
      </w:pPr>
      <w:r>
        <w:rPr/>
        <w:t xml:space="preserve">─ </w:t>
      </w:r>
      <w:r>
        <w:rPr/>
        <w:t>Разработана структура магистральных улиц общегородского значения регулируемого движения, которая создаст магистральные связи между основными городскими районами, а также связи городских жилых районов с центром города и  с железнодорожным и автобусным вокзалами. Данная структура состоит из кольца, расположенного в центральной части города, которое связывает между собой Северный, Восточный, Центральный и Западный районы. От кольца отходит магистральное направление общегородского значения к привокзальной площади дающая связь центру города с железнодорожным и автобусным вокзалами.</w:t>
      </w:r>
    </w:p>
    <w:p>
      <w:pPr>
        <w:pStyle w:val="Normal"/>
        <w:ind w:firstLine="709"/>
        <w:jc w:val="both"/>
        <w:rPr/>
      </w:pPr>
      <w:r>
        <w:rPr/>
        <w:t xml:space="preserve">─ </w:t>
      </w:r>
      <w:r>
        <w:rPr/>
        <w:t>Намечена сеть районных магистральных направлений, к которым относятся</w:t>
      </w:r>
      <w:r>
        <w:rPr>
          <w:color w:val="FF0000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● </w:t>
      </w:r>
      <w:r>
        <w:rPr>
          <w:b/>
        </w:rPr>
        <w:t>«</w:t>
      </w:r>
      <w:r>
        <w:rPr/>
        <w:t>транспортно – пешеходные». Сеть магистральных улиц, которая поможет обеспечить нормативные подходы из жилой застройки к остановам общественных видов транспорта не превышающие 300метров в капитальной застройке и 700 м в усадебн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● </w:t>
      </w:r>
      <w:r>
        <w:rPr/>
        <w:t>«пешеходно - транспортные».</w:t>
      </w:r>
      <w:r>
        <w:rPr>
          <w:b/>
        </w:rPr>
        <w:t xml:space="preserve"> </w:t>
      </w:r>
      <w:r>
        <w:rPr/>
        <w:t>Данная категория улиц проектируется, в основном, для пешеходного движения, что должно быть отражено при разработке поперечных профилей улиц. К таким улицам относится участок улицы Верхне-Набережной  от ул. Спортивной до ул. Мохортова с организацией на ней бульвара и велодорож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─ </w:t>
      </w:r>
      <w:r>
        <w:rPr/>
        <w:t xml:space="preserve">В центральной части города выделена зона основных пешеходных направлений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─ </w:t>
      </w:r>
      <w:r>
        <w:rPr/>
        <w:t>Для решения организации привокзальной площади  необходимо разработать проект детальной планировки, в состав которой настоящим проектом предлагается включить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● </w:t>
      </w:r>
      <w:r>
        <w:rPr/>
        <w:t>реконструкцию коммунального моста через реку Тында в створе улицы Профсоюзной с пропуском по нему ( кроме технических коммуникаций ), проезжей части для автотранспорта и тротуаров для пешеход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● </w:t>
      </w:r>
      <w:r>
        <w:rPr/>
        <w:t>строительство автовокзала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● </w:t>
      </w:r>
      <w:r>
        <w:rPr/>
        <w:t>организация стоянки легковых машин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● </w:t>
      </w:r>
      <w:r>
        <w:rPr/>
        <w:t>Размещение автобусных остановок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● </w:t>
      </w:r>
      <w:r>
        <w:rPr/>
        <w:t>Организация автобусного кольца с отстоем автобус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● </w:t>
      </w:r>
      <w:r>
        <w:rPr/>
        <w:t>Строительство подземного пешеходного перехода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● </w:t>
      </w:r>
      <w:r>
        <w:rPr/>
        <w:t>Организация движения транспорта и пешеходов на площади и подходе к н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.─ При сохранении существующих предлагается строительство следующих новых искусственных дорожных сооружений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 </w:t>
      </w:r>
      <w:r>
        <w:rPr>
          <w:sz w:val="24"/>
          <w:szCs w:val="24"/>
        </w:rPr>
        <w:t>транспортной эстакадной развязки на пересечении продолжения улицы Красная Пресня в Западный район и улицы АЯМ со строительством эстакады  через улицу АЯМ. Строительство развязки вызвано условиями рельефа местности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 </w:t>
      </w:r>
      <w:r>
        <w:rPr>
          <w:sz w:val="24"/>
          <w:szCs w:val="24"/>
        </w:rPr>
        <w:t>реконструкция существующего технического моста или строительство нового через реку Тында для связи центра города с привокзальной площадью. Габариты моста должны быть рассчитаны на пропуск автомобильного транспорта (автобусов и легкового) и пешеходов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 </w:t>
      </w:r>
      <w:r>
        <w:rPr>
          <w:sz w:val="24"/>
          <w:szCs w:val="24"/>
        </w:rPr>
        <w:t>строительство моста через реку Тында и пред мостовой развязки для пропуска потоков автотранспорта (в основном грузового) на проектируемом участке грузовой дороги для вывода грузового автотранспорта  с улицы Верхне-Набережной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 </w:t>
      </w:r>
      <w:r>
        <w:rPr>
          <w:sz w:val="24"/>
          <w:szCs w:val="24"/>
        </w:rPr>
        <w:t>строительство подземного пешеходного перехода в районе железнодорожного вокзала.</w:t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273040" cy="1905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5pt,-1.75pt" to="441.4pt,-1.65pt" stroked="t" o:allowincell="f" style="position:absolute;mso-position-horizontal:center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  <w:szCs w:val="20"/>
      </w:rPr>
      <w:t>ФГУП РосНИПИ Урбанистики, 2007г. С-Пб, ул. Бассейная, 21 Тел. (812) 370-02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>
        <w:sz w:val="20"/>
      </w:rPr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left" w:pos="7395" w:leader="none"/>
      </w:tabs>
      <w:ind w:right="360" w:firstLine="360"/>
      <w:jc w:val="center"/>
      <w:rPr/>
    </w:pPr>
    <w:r>
      <w:rPr>
        <w:sz w:val="20"/>
      </w:rPr>
      <w:t xml:space="preserve">Тында.  Корректура генерального плана. Том </w:t>
    </w:r>
    <w:r>
      <w:rPr>
        <w:sz w:val="20"/>
        <w:lang w:val="en-US"/>
      </w:rPr>
      <w:t>II</w:t>
    </w:r>
  </w:p>
  <w:p>
    <w:pPr>
      <w:pStyle w:val="Normal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99060</wp:posOffset>
              </wp:positionH>
              <wp:positionV relativeFrom="paragraph">
                <wp:posOffset>38735</wp:posOffset>
              </wp:positionV>
              <wp:extent cx="5273040" cy="190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2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pt,3.05pt" to="422.95pt,3.1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 CYR" w:hAnsi="Times New Roman CYR" w:cs="Times New Roman CY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 Знак"/>
    <w:basedOn w:val="Style12"/>
    <w:qFormat/>
    <w:rPr>
      <w:sz w:val="24"/>
      <w:szCs w:val="24"/>
      <w:lang w:val="ru-RU" w:bidi="ar-SA"/>
    </w:rPr>
  </w:style>
  <w:style w:type="character" w:styleId="Text">
    <w:name w:val="text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>
      <w:i/>
      <w:iCs/>
    </w:rPr>
  </w:style>
  <w:style w:type="paragraph" w:styleId="Contents1">
    <w:name w:val="TOC 1"/>
    <w:basedOn w:val="Normal"/>
    <w:next w:val="Normal"/>
    <w:pPr/>
    <w:rPr/>
  </w:style>
  <w:style w:type="paragraph" w:styleId="2">
    <w:name w:val="Олглавление 2"/>
    <w:basedOn w:val="Contents1"/>
    <w:qFormat/>
    <w:pPr>
      <w:tabs>
        <w:tab w:val="clear" w:pos="708"/>
        <w:tab w:val="right" w:pos="9360" w:leader="dot"/>
      </w:tabs>
      <w:ind w:left="432" w:firstLine="360"/>
    </w:pPr>
    <w:rPr>
      <w:caps/>
      <w:lang w:val="en-US" w:eastAsia="en-US"/>
    </w:rPr>
  </w:style>
  <w:style w:type="paragraph" w:styleId="1">
    <w:name w:val="Олглавление 1"/>
    <w:basedOn w:val="2"/>
    <w:qFormat/>
    <w:pPr/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TextBody"/>
    <w:qFormat/>
    <w:pPr>
      <w:spacing w:before="0" w:after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20" w:after="120"/>
    </w:pPr>
    <w:rPr/>
  </w:style>
  <w:style w:type="paragraph" w:styleId="1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12:00Z</dcterms:created>
  <dc:creator>nik</dc:creator>
  <dc:description/>
  <cp:keywords/>
  <dc:language>en-US</dc:language>
  <cp:lastModifiedBy>User</cp:lastModifiedBy>
  <cp:lastPrinted>2008-11-12T16:03:00Z</cp:lastPrinted>
  <dcterms:modified xsi:type="dcterms:W3CDTF">2009-04-21T05:19:00Z</dcterms:modified>
  <cp:revision>23</cp:revision>
  <dc:subject/>
  <dc:title> </dc:title>
</cp:coreProperties>
</file>