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у Управления муниципального имущества и земельных отношений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Г.Мудренко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16"/>
          <w:szCs w:val="16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фамилия, имя и (при наличии) отчество, место жительства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и реквизиты документа, удостоверяющего его личность (для индивидуального предпринимателя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 xml:space="preserve">наименование, место  нахождения юридического лица, а также  гос регистрационный номер записи о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государственной регистрации юридического лица в едином государственном реестре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16"/>
          <w:szCs w:val="16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 xml:space="preserve">идентификационный номер налогоплательщика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адрес и (или) адрес электронной почты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еречислить денежные средства, внесенные в качестве задатка для участия в аукционе по лоту № _________________, на следующ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юридических лиц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с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ывая настоящее заявление, я бессрочно даю согласие на обработку (сбор,  систематизацию,  накопление, хранение, уточнение, использование, распространение) администрацией города Тынды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1:52:00Z</dcterms:created>
  <dc:creator>Войтенко Татьяна Витальевна</dc:creator>
  <dc:description/>
  <cp:keywords/>
  <dc:language>en-US</dc:language>
  <cp:lastModifiedBy>RePack by Diakov</cp:lastModifiedBy>
  <dcterms:modified xsi:type="dcterms:W3CDTF">2020-04-27T05:27:00Z</dcterms:modified>
  <cp:revision>14</cp:revision>
  <dc:subject/>
  <dc:title/>
</cp:coreProperties>
</file>