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Тынды от 21.12.2019 № 37-НПА «О городском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0 год и плановый период 2021 и 2022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21.12.2019 № 193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«12» ноября 2020 года № 284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>от 21.12.2019 № 37-НПА «О городском бюджете на 2020 год и плановый период 2021 и 2022 годов»,   принятый    решением    Тындинской  городской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4.01.2020 № 1-НПА (решение от 24.01.2020 № 21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05.03.2020 № 9-НПА (решение от 05.03.2020 № 23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18.04.2020 № 10-НПА (решение от 18.04.2020 № 23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04.06.2020 № 14-НПА (решение от 04.06.2020 № 247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05.07.2020 № 28-НПА (решение от 05.07.2020 №  269-Р-ТГД 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03.10.2020   №  30-НПА   (решение   от   03.10.2020 № 27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869 65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918 359,4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огнозируемый дефицит бюджета в сумме 48 704,0 тыс. рублей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  общий  объем   доходов   на   2021  год в сумме 1 694 660,3 тыс. рублей и на 2022 год в сумме 1 702 387,3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 на 2021 год в сумме 1 683 820,3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8,1 тыс. рублей и на 2022 год в сумме 1 687 687,3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70,3 тыс. рублей;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г) </w:t>
      </w:r>
      <w:r>
        <w:rPr>
          <w:sz w:val="28"/>
          <w:szCs w:val="28"/>
        </w:rPr>
        <w:t>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0 год в сумме 12 729,0 тыс. рублей,  на  2021 год  в  сумме  13 779,8 тыс. рублей,  на  2022  год  в сумме 13 831,5 тыс. рублей.»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д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351 819,0 тыс. рублей, на 2021 год в сумме 1 190 057,2 тыс. рублей, на 2022 год в сумме 1 177 350,8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101 081,2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90 241,2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75 541,2 тыс.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4" w:name="sub_13"/>
      <w:bookmarkEnd w:id="4"/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0 год и плановый период 2021 и 2022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0 год и плановый период 2021 и 2022 годов» изложить в редакции согласно приложению </w:t>
      </w:r>
      <w:bookmarkStart w:id="5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0 год и плановый период 2021 и 2022 годов </w:t>
      </w:r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» изложить в редакции 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и плановый период 2021 и 2022 годов» изложить в редакции согласно приложению 5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8 «Распределение бюджетных ассигнований по разделам и подразделам классификации расходов на очередной 2020 год и плановый период 2021 и 2022 годов» изложить в редакции согласно приложению 6 к 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bookmarkStart w:id="6" w:name="sub_13"/>
      <w:bookmarkEnd w:id="6"/>
      <w:r>
        <w:rPr>
          <w:rStyle w:val="Style15"/>
          <w:b w:val="false"/>
          <w:bCs w:val="false"/>
          <w:color w:val="000000"/>
          <w:sz w:val="28"/>
          <w:szCs w:val="28"/>
        </w:rPr>
        <w:t>5) часть 1 статьи 8 дополнить пунктами 15, 16, 17, 18, 19, 20, 21, 22 в следующей редакции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«15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6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7) </w:t>
      </w:r>
      <w:r>
        <w:rPr>
          <w:sz w:val="28"/>
          <w:szCs w:val="28"/>
        </w:rPr>
        <w:t>предоставлением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и осуществляющих деятельность в сфере физической культуры и спорта;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 xml:space="preserve">предоставлением </w:t>
      </w:r>
      <w:r>
        <w:rPr>
          <w:sz w:val="28"/>
          <w:szCs w:val="28"/>
        </w:rPr>
        <w:t>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и осуществляющим деятельность в сфере культуры и досугов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9) </w:t>
      </w:r>
      <w:r>
        <w:rPr>
          <w:bCs/>
          <w:sz w:val="28"/>
          <w:szCs w:val="28"/>
        </w:rPr>
        <w:t xml:space="preserve">предоставлением </w:t>
      </w:r>
      <w:r>
        <w:rPr>
          <w:sz w:val="28"/>
          <w:szCs w:val="28"/>
        </w:rPr>
        <w:t>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и осуществляющим деятельность в сфере гостиничного бизнес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) </w:t>
      </w:r>
      <w:r>
        <w:rPr>
          <w:bCs/>
          <w:sz w:val="28"/>
          <w:szCs w:val="28"/>
        </w:rPr>
        <w:t xml:space="preserve">предоставлением </w:t>
      </w:r>
      <w:r>
        <w:rPr>
          <w:sz w:val="28"/>
          <w:szCs w:val="28"/>
        </w:rPr>
        <w:t>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и осуществляющих деятельность в сфере общественного питания с использованием объектов общественного питания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1) </w:t>
      </w:r>
      <w:r>
        <w:rPr>
          <w:bCs/>
          <w:sz w:val="28"/>
          <w:szCs w:val="28"/>
        </w:rPr>
        <w:t xml:space="preserve">предоставлением </w:t>
      </w:r>
      <w:r>
        <w:rPr>
          <w:sz w:val="28"/>
          <w:szCs w:val="28"/>
        </w:rPr>
        <w:t>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и осуществляющих деятельность в сфере туристических услуг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2) </w:t>
      </w:r>
      <w:r>
        <w:rPr>
          <w:bCs/>
          <w:sz w:val="28"/>
          <w:szCs w:val="28"/>
        </w:rPr>
        <w:t xml:space="preserve">предоставлением </w:t>
      </w:r>
      <w:r>
        <w:rPr>
          <w:sz w:val="28"/>
          <w:szCs w:val="28"/>
        </w:rPr>
        <w:t>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.».</w:t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М.В. Михайлова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ноя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1-13T08:22:00Z</cp:lastPrinted>
  <dcterms:modified xsi:type="dcterms:W3CDTF">2020-11-12T23:22:00Z</dcterms:modified>
  <cp:revision>54</cp:revision>
  <dc:subject/>
  <dc:title/>
</cp:coreProperties>
</file>