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529" w:leader="none"/>
          <w:tab w:val="left" w:pos="558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1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нормативному правовому акту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12» ноября 2020 года № 35- НП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внутренних заимствов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Тынды на 2020 год и плановый период 2021 и 2022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ind w:right="0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493"/>
        <w:gridCol w:w="1342"/>
      </w:tblGrid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020 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021 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022 год</w:t>
            </w:r>
          </w:p>
        </w:tc>
      </w:tr>
      <w:tr>
        <w:trPr>
          <w:trHeight w:val="31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е  внутренние заимств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315,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0 840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4 700,0</w:t>
            </w:r>
          </w:p>
        </w:tc>
      </w:tr>
      <w:tr>
        <w:trPr>
          <w:trHeight w:val="29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315,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0 840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4 700,0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 897,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97,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61,3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ашение кредитов,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9 582,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0 737,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5 261,3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влечение бюджетных кредитов, предоставленных для частичного покрытия дефицита  мест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ашение бюджетных кредитов, предоставленных для частичного покрытия дефицита  мест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1:44:00Z</dcterms:created>
  <dc:creator>Макеева</dc:creator>
  <dc:description/>
  <cp:keywords/>
  <dc:language>en-US</dc:language>
  <cp:lastModifiedBy>SI.Beresneva</cp:lastModifiedBy>
  <cp:lastPrinted>2020-11-13T08:23:00Z</cp:lastPrinted>
  <dcterms:modified xsi:type="dcterms:W3CDTF">2020-11-12T23:42:00Z</dcterms:modified>
  <cp:revision>7</cp:revision>
  <dc:subject/>
  <dc:title/>
</cp:coreProperties>
</file>