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182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   нормативном   правовом  акте  города   Тынды 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нормативный правовой акт города Тынды от 13.12.2018  № 16-НПА  «О городском бюджете на 2019 год и плановый период 2020 и 2021 годов»», принятый решением   Тындинской    городской  Думы от 13.12.2018 № 47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3.12.2018 № 16-НПА «О городском бюджете на 2019 год и плановый период 2020 и 2021 годов»», принятый решением Тындинской городской Думы от 13.12.2018 № 47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руководствуясь Бюджетным кодексом Российской Федерации, Уставом города Тынды, Положением «О бюджетном процессе в городе Тынде», утвержденным решением Тындинской городской Думы от 22.12.2011 № 401, Тындинская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3.12.2018 № 16-НПА «О городском бюджете на 2019 год и плановый период 2020 и 2021 годов»», принятый решением Тындинской городской Думы от 13.12.2018 № 47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И.Ю. 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1» декабря 201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2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4-12-18T11:45:00Z</cp:lastPrinted>
  <dcterms:modified xsi:type="dcterms:W3CDTF">2019-12-22T23:48:00Z</dcterms:modified>
  <cp:revision>60</cp:revision>
  <dc:subject/>
  <dc:title/>
</cp:coreProperties>
</file>