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8515</wp:posOffset>
                </wp:positionH>
                <wp:positionV relativeFrom="paragraph">
                  <wp:posOffset>-120015</wp:posOffset>
                </wp:positionV>
                <wp:extent cx="289242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нормативному  правов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21» декабря 2019 года № 37- НП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57.2pt;mso-wrap-distance-left:9.05pt;mso-wrap-distance-right:9.05pt;mso-wrap-distance-top:0pt;mso-wrap-distance-bottom:0pt;margin-top:-9.4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9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9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нормативному  правовому акт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«21» декабря 2019 года № 37- НП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 И КОДЫ ГЛАВНЫХ АДМИНИСТРАТОРОВ ДОХОДОВ 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    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ующим до 1 января 2020года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1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                          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2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передвижными объектами                           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3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сбросы загрязняющих веществ в водные объекты                    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1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 производства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2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5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1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2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1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2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ибирское межрегиональное управление государственного автодорожного надзора Федеральной службы по надзору в сфере транспорта (Восточно-Сибирское МУГАДН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8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  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04010 020000110*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городских округов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01020 04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              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              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color w:val="000000"/>
                <w:sz w:val="20"/>
                <w:szCs w:val="20"/>
              </w:rPr>
              <w:t>116 00000 00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6 10123 01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Администраторами доходов  бюджета по подстатьям, статьям, подгруппам группы доходов от предоставления субсидий, субвенций и иных межбюджетных трансфертов и возврата остатков 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 нормативными правовыми актами на использование указанн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19-12-23T09:13:00Z</cp:lastPrinted>
  <dcterms:modified xsi:type="dcterms:W3CDTF">2019-12-23T00:13:00Z</dcterms:modified>
  <cp:revision>9</cp:revision>
  <dc:subject/>
  <dc:title/>
</cp:coreProperties>
</file>