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left" w:pos="709" w:leader="none"/>
        </w:tabs>
        <w:jc w:val="center"/>
        <w:rPr>
          <w:sz w:val="20"/>
          <w:szCs w:val="20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0 год и плановый период 2021 и 2022 годов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21»декабря 2019 года № 193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0" w:name="sub_100"/>
      <w:bookmarkStart w:id="1" w:name="sub_10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0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в сумме 1 623 639,4              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в сумме 1 623 639,4 тыс. рублей</w:t>
      </w:r>
      <w:bookmarkStart w:id="2" w:name="sub_200"/>
      <w:bookmarkEnd w:id="1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3" w:name="sub_103"/>
      <w:bookmarkEnd w:id="2"/>
      <w:bookmarkEnd w:id="3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оказатели бюджета сбалансиров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1 год и на 2022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1  год в сумме 1 622 650,7 тыс. рублей и на 2022 год в сумме 1 645 19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 на 2021 год в сумме 1  611 810,7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2 868,1 тыс. рублей и на 2022 год в сумме 1 630 495,0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670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профицит бюджета на 2021 год в сумме 10 840,0            тыс. рублей, прогнозируемый профицит бюджета на 2022 год в сумме 14 7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0 год в сумме 12 812,0 тыс. рублей,  на  2021 год  в  сумме  13 779,7 тыс. рублей,  на  2022  год  в сумме 13 831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  на 2020 год в сумме 1 119 911,1 тыс. рублей, на 2021 год в сумме 1 118 047,6 тыс. рублей, на 2022 год в сумме 1 120 158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на 2020 год объем доходов городского бюджета, за исключением субсидий, субвенций и иных межбюджетных трансфертов, имеющих целевое назначение в сумме 516 433,9 тыс. рубле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 администраторов источников внутреннего финансирования дефицита городского 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3"/>
      <w:bookmarkStart w:id="5" w:name="sub_103"/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1 года в сумме 59 809,0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2 года в сумме 48 969,0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3 года в сумме 34 269,0 тыс. рублей, в том числе, по муниципальным гарантиям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объем расходов на обслуживание муниципального долга на 2020 год в сумме 6 049,2 тыс. рублей, на 2021 год в сумме 5 720,3 тыс. рублей, на 2022 год в сумме 4 138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Утвердить программу муниципальных внутренних заимствований на 2020 год и плановый период 2021 и 2022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 Утвердить источники внутреннего финансирования дефицита городского бюджета на 2020 год и плановый период 2021 и 2022 годов согласно приложению </w:t>
      </w:r>
      <w:bookmarkStart w:id="6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0 год и плановый период 2021 и 2022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0 год и плановый период 2021 и 2022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7" w:name="sub_13"/>
      <w:bookmarkEnd w:id="6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0 год и плановый период 2021 и 2022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Утвердить распределение бюджетных ассигнований по разделам и подразделам классификации расходов на очередной 2020 год и плановый период 2021 и 2022 годов согласно приложению 8 к настоящему нормативному правовому акту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0 год -   200,0 тыс.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–  200,0 тыс. рублей;</w:t>
      </w:r>
    </w:p>
    <w:p>
      <w:pPr>
        <w:pStyle w:val="Normal"/>
        <w:ind w:firstLine="709"/>
        <w:jc w:val="both"/>
        <w:rPr/>
      </w:pPr>
      <w:bookmarkStart w:id="8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,0 тыс. рублей.</w:t>
      </w:r>
      <w:bookmarkEnd w:id="8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9" w:name="sub_42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0 целевые средства, поступившие в 2019 году в доход городского бюджета, подлежат использованию в 2020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 финансовый 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10" w:name="sub_42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</w:t>
      </w:r>
      <w:bookmarkEnd w:id="10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а (договоров) лизинга оборудования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 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3) предоставлением субсидий юридическим лицам в целях финансового обеспечения (возмещения) затрат в связи с оказанием населению услуг бани. </w:t>
      </w:r>
    </w:p>
    <w:p>
      <w:pPr>
        <w:pStyle w:val="Normal"/>
        <w:tabs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0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города Тынды на 2020 год и плановый период 2021 и 2022 годов в размере прогнозируемого объема установленных источников формирования дорожного фонда города Тынды на 2020 год и плановый период 2021 и 2022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0 год – 33 848,6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-  24 400,0 тыс.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400,0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0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М.В. Михайлова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1» декабря 2019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18-10-11T16:52:00Z</cp:lastPrinted>
  <dcterms:modified xsi:type="dcterms:W3CDTF">2019-12-23T00:12:00Z</dcterms:modified>
  <cp:revision>15</cp:revision>
  <dc:subject/>
  <dc:title/>
</cp:coreProperties>
</file>