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0 год и плановый период 2021 и 2022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ект нормативного правового акта города Тынды «О городском бюджете на 2020 год и плановый период 2021 и 2022 годов», руководствуясь Бюджетным кодексом Российской Федерации, Уставом  города  Тынды, Положением «О бюджетном процессе в городе Тынде»,  утвержденным решением Тындинской городской Думы от 22.12.2011 № 401, Тындинская  городская 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0 год и плановый период 2021 и 2022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1» декабря 201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3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9-12-23T09:13:00Z</cp:lastPrinted>
  <dcterms:modified xsi:type="dcterms:W3CDTF">2019-12-23T00:13:00Z</dcterms:modified>
  <cp:revision>52</cp:revision>
  <dc:subject/>
  <dc:title/>
</cp:coreProperties>
</file>