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237" w:leader="none"/>
        </w:tabs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821" w:hRule="atLeast"/>
        </w:trPr>
        <w:tc>
          <w:tcPr>
            <w:tcW w:w="6487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   нормативном   правовом  акте  города   Тынды </w:t>
            </w:r>
          </w:p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нормативный правовой акт города Тынды от 13.12.2018  № 16-НПА  «О городском бюджете на 2019 год и плановый период 2020 и 2021 годов»», принятый решением   Тындинской    городской  Думы от 13.12.2018 № 47-Р-ТГД-</w:t>
            </w:r>
            <w:r>
              <w:rPr>
                <w:sz w:val="28"/>
                <w:szCs w:val="28"/>
                <w:lang w:val="en-US"/>
              </w:rPr>
              <w:t>VII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внесении изменений и дополнений в нормативный правовой акт города Тынды от 13.12.2018 № 16-НПА «О городском бюджете на 2019 год и плановый период 2020 и 2021 годов»», принятый решением Тындинской городской Думы от 13.12.2018 № 4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руководствуясь Бюджетным кодексом Российской Федерации, Уставом  города Тынды, Положением «О бюджетном процессе в городе Тынде», утвержденным решением Тындинской городской Думы от 22.12.2011 № 401, Тындинская  городская  Дум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правовой акт города Тынды </w:t>
      </w:r>
      <w:r>
        <w:rPr>
          <w:sz w:val="28"/>
          <w:szCs w:val="28"/>
        </w:rPr>
        <w:t>«О внесении изменений и дополнений в нормативный правовой акт города Тынды от 13.12.2018 № 16-НПА «О городском бюджете на 2019 год и плановый период 2020 и 2021 годов»», принятый решением Тындинской городской Думы от 13.12.2018 № 47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ндинской городской Думы                                                       И.Ю. Магарла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15» ноября 201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82- 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14-12-18T11:45:00Z</cp:lastPrinted>
  <dcterms:modified xsi:type="dcterms:W3CDTF">2019-11-15T07:38:00Z</dcterms:modified>
  <cp:revision>54</cp:revision>
  <dc:subject/>
  <dc:title/>
</cp:coreProperties>
</file>