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20"/>
          <w:szCs w:val="20"/>
        </w:rPr>
      </w:pPr>
      <w:r>
        <w:rPr>
          <w:rFonts w:eastAsia="Cambria"/>
        </w:rPr>
        <w:t xml:space="preserve">                                              </w:t>
      </w:r>
      <w:r>
        <w:rPr>
          <w:rFonts w:eastAsia="Cambria"/>
          <w:sz w:val="28"/>
          <w:szCs w:val="28"/>
        </w:rPr>
        <w:t xml:space="preserve">                                                     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 изменений   и  дополнений    в   нормативный  правовой   акт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а   Тынды   от  13.12.2018   № 16-НПА    «О  городском  бюджете на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19  год и плановый период  2020 и 2021 годов»,   принятый    решением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ндинской  городской   Думы от 13.12.2018 № 47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/>
        <w:t xml:space="preserve">           </w:t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</w:t>
      </w: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15»ноября 2019 года № 182  -Р-ТГД-</w:t>
      </w:r>
      <w:r>
        <w:rPr>
          <w:lang w:val="en-US"/>
        </w:rPr>
        <w:t>VII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tabs>
          <w:tab w:val="left" w:pos="284" w:leader="none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tabs>
          <w:tab w:val="left" w:pos="284" w:leader="none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426" w:leader="none"/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  </w:t>
      </w:r>
      <w:r>
        <w:rPr>
          <w:sz w:val="28"/>
          <w:szCs w:val="28"/>
        </w:rPr>
        <w:t>от  13.12.2018 № 16-НПА «О городском бюджете на 2019 год и плановый период 2020 и 2021 годов»,  принятый   решением  Тындинской   городской  Думы  от 13.12.2018  № 47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(в  редакции  нормативных  правовых   актов  от   18.01.2019 № 1-НПА (решение от 18.01.2019 № 65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  18.03.2019 № 5-НПА (решение   от 18.03.2019 № 88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от 30.03.2019 № 7-НПА   (решение от 30.03.2019  №  97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22.04.2019  № 14-НПА  (решение от 20.04.2019 № 117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13.05.2019 № 16-НПА (решение от 13.05.2019 №  125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от  27.06.2019   №  19-НПА   (решение    от   27.06.2019    №   143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  от   28.09.2019  № 22-НПА    (решение    от   28.09.2019    № 161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, от   06.11.09.2019  № 29-НПА    (решение    от   06.11.2019    № 178-Р-ТГД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), следующие изменения:</w:t>
      </w:r>
    </w:p>
    <w:p>
      <w:pPr>
        <w:pStyle w:val="Normal"/>
        <w:tabs>
          <w:tab w:val="left" w:pos="426" w:leader="none"/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19 год:</w:t>
      </w:r>
    </w:p>
    <w:p>
      <w:pPr>
        <w:pStyle w:val="Normal"/>
        <w:tabs>
          <w:tab w:val="clear" w:pos="709"/>
          <w:tab w:val="left" w:pos="1276" w:leader="none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ем доходов в сумме 1 512 708,8 тыс. рублей;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в сумме 1 570 193,7 тыс.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bookmarkStart w:id="2" w:name="sub_103"/>
      <w:bookmarkEnd w:id="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бюджета в сумме 57 484,9 тыс. рублей.»;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) пункт 1 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4500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1) </w:t>
      </w:r>
      <w:r>
        <w:rPr>
          <w:sz w:val="28"/>
          <w:szCs w:val="28"/>
        </w:rPr>
        <w:t>прогнозируемый общий объем доходов на 2020 год в сумме 1 353 130,8 тыс. рублей и на 2021 год в сумме 1 359 721,6 тыс. рублей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пункт 2 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left" w:pos="709" w:leader="none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2) </w:t>
      </w:r>
      <w:r>
        <w:rPr>
          <w:sz w:val="28"/>
          <w:szCs w:val="28"/>
        </w:rPr>
        <w:t>общий объем расходов  на 2020 год в сумме 1 328 676,8 тыс.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2 471,0 тыс. рублей и на 2021 год в сумме 1 332 152,6 тыс.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857,2 тыс. рублей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часть 3 изложить в следующей редакции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3. Утвердить общий объем бюджетных ассигнований, направляемых на  исполнение  публичных  нормативных  обязательств,  на 2019 год в сумме 11 813,1 тыс. рублей, на 2020 год в сумме 12 039,7 тыс. рублей, на 2021 год в сумме 12 123,1 тыс. рублей.»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д) </w:t>
      </w:r>
      <w:bookmarkEnd w:id="2"/>
      <w:r>
        <w:rPr>
          <w:rStyle w:val="Style15"/>
          <w:b w:val="false"/>
          <w:bCs w:val="false"/>
          <w:color w:val="000000"/>
          <w:sz w:val="28"/>
          <w:szCs w:val="28"/>
        </w:rPr>
        <w:t>часть 4 изложить в следующей редакции: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2019 год в сумме 950 955,3 тыс. рублей, на 2020 год в сумме 855 552,0 тыс. рублей, на 2021 год в сумме 849 538,8 тыс. рублей.»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) часть 2 статьи 2 изложить в следующей редакции:</w:t>
      </w:r>
    </w:p>
    <w:p>
      <w:pPr>
        <w:pStyle w:val="Normal"/>
        <w:tabs>
          <w:tab w:val="left" w:pos="709" w:leader="none"/>
          <w:tab w:val="left" w:pos="993" w:leader="none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. Установить верхний предел муниципально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на 1 января 2020 года в сумме 88 078,5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а 1 января 2021 года в сумме 63 624,5 тыс. рублей, в том числе, по муниципальным гарантиям в сумме 0,0 тыс. рублей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на 1 января 2022 года в сумме 36 055,5 тыс. рублей, в том числе, по муниципальным гарантиям в сумме 0,0 тыс. рублей.»;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4) в статье 3: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в части 1 приложение 3 «Программа муниципальных внутренних заимствований на 2019 год и плановый период 2020 и 2021 годов» 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в части 2 приложение 4 «Источники внутреннего финансирования дефицита городского бюджета на 2019 год и плановый период 2020 и 2021 годов» изложить в редакции согласно приложению </w:t>
      </w:r>
      <w:bookmarkStart w:id="3" w:name="sub_9"/>
      <w:r>
        <w:rPr>
          <w:sz w:val="28"/>
          <w:szCs w:val="28"/>
        </w:rPr>
        <w:t xml:space="preserve">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5 «Прогнозируемые объемы доходов городского бюджета на 2019 год и плановый период 2020 и 2021 годов </w:t>
      </w:r>
      <w:r>
        <w:rPr>
          <w:sz w:val="28"/>
          <w:szCs w:val="28"/>
        </w:rPr>
        <w:t xml:space="preserve">изложить в редакции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709" w:hanging="142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>5) в статье 4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bookmarkStart w:id="4" w:name="sub_13"/>
      <w:bookmarkEnd w:id="3"/>
      <w:r>
        <w:rPr>
          <w:rStyle w:val="Style15"/>
          <w:b w:val="false"/>
          <w:bCs w:val="false"/>
          <w:color w:val="000000"/>
          <w:sz w:val="28"/>
          <w:szCs w:val="28"/>
        </w:rPr>
        <w:t>а) в части 1 приложение 6 «В</w:t>
      </w:r>
      <w:r>
        <w:rPr>
          <w:sz w:val="28"/>
          <w:szCs w:val="28"/>
        </w:rPr>
        <w:t xml:space="preserve">едомственная структура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19 год» изложить в редакции согласно приложению 4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 и приложение 7 «В</w:t>
      </w:r>
      <w:r>
        <w:rPr>
          <w:sz w:val="28"/>
          <w:szCs w:val="28"/>
        </w:rPr>
        <w:t xml:space="preserve">едомственная структура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плановый период 2020 и 2021 годов» изложить в редакции согласно приложению 5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б) в части 2 приложение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19 год» изложить в редакции согласно приложению 6 к настоящему нормативному правовому акту и приложение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плановый период 2020 и 2021 годов» изложить в редакции согласно приложению 7 к настоящему нормативному правовому акту;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>в) в части 3 приложение 10 «Распределение бюджетных ассигнований по разделам и подразделам классификации расходов на 2019 год и плановый период 2020 и 2021 годов» изложить в редакции согласно приложению 8 к настоящему нормативному правовому акту</w:t>
      </w:r>
      <w:bookmarkEnd w:id="4"/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080" w:leader="none"/>
          <w:tab w:val="left" w:pos="126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709" w:leader="none"/>
          <w:tab w:val="left" w:pos="851" w:leader="none"/>
        </w:tabs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15» ноября 2019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-НПА</w:t>
      </w:r>
    </w:p>
    <w:p>
      <w:pPr>
        <w:pStyle w:val="Normal"/>
        <w:tabs>
          <w:tab w:val="left" w:pos="426" w:leader="none"/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19-09-11T11:46:00Z</cp:lastPrinted>
  <dcterms:modified xsi:type="dcterms:W3CDTF">2019-11-15T07:30:00Z</dcterms:modified>
  <cp:revision>224</cp:revision>
  <dc:subject/>
  <dc:title/>
</cp:coreProperties>
</file>