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4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Cs/>
        </w:rPr>
        <w:t xml:space="preserve">к проекту нормативного правового акта         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«О городском бюджете на 2020 год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и плановый период 2021 и 2022 годов»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0 год и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992"/>
        <w:gridCol w:w="992"/>
        <w:gridCol w:w="993"/>
      </w:tblGrid>
      <w:tr>
        <w:trPr>
          <w:trHeight w:val="252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43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700,0</w:t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 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9-11-08T14:08:00Z</cp:lastPrinted>
  <dcterms:modified xsi:type="dcterms:W3CDTF">2019-11-08T05:10:00Z</dcterms:modified>
  <cp:revision>80</cp:revision>
  <dc:subject/>
  <dc:title>                                                                                                                Приложение № 2</dc:title>
</cp:coreProperties>
</file>