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</w:tblGrid>
      <w:tr>
        <w:trPr>
          <w:trHeight w:val="950" w:hRule="atLeast"/>
        </w:trPr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spacing w:lineRule="auto" w:line="240" w:before="0" w:after="20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нормативный правовой акт города Тынды от 20.11.2021 №31-НПА «Положение о муниципальном контроле в сфере благоустройства на территории городского округа города Тында», принятый решением Тындинской городской Думы от 20.11.2021 № 42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-ТГД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1.07.2020 №248-ФЗ «О государственном контроле (надзоре) и муниципальном контроле в Российской Федерации», Уставом города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spacing w:lineRule="auto" w:line="240" w:before="0" w:after="0"/>
        <w:ind w:right="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1. Принять нормативный правовой акт города Тынды «О внесении изменений в нормативный правовой акт города Тынды от 20.11.2021 №31-НПА «Положение о муниципальном контроле в сфере благоустройства на территории городского округа города Тында»», принятый решением Тындинской городской Думы от 20.11.2021 № 424-</w:t>
      </w:r>
      <w:r>
        <w:rPr>
          <w:rFonts w:cs="Times New Roman" w:ascii="Times New Roman" w:hAnsi="Times New Roman"/>
          <w:sz w:val="28"/>
          <w:szCs w:val="28"/>
        </w:rPr>
        <w:t>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Председателем Тындинской городской Ду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» декабря 2021 года                                                                                                              № 450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1-12-18T14:17:00Z</cp:lastPrinted>
  <dcterms:modified xsi:type="dcterms:W3CDTF">2021-12-18T05:17:00Z</dcterms:modified>
  <cp:revision>34</cp:revision>
  <dc:subject/>
  <dc:title>проект</dc:title>
</cp:coreProperties>
</file>