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МУРСКАЯ ОБЛАСТЬ</w:t>
      </w:r>
    </w:p>
    <w:p>
      <w:pPr>
        <w:pStyle w:val="Normal"/>
        <w:spacing w:lineRule="auto" w:line="276" w:before="0" w:after="24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36550" cy="414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6" r="-10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1"/>
      </w:tblGrid>
      <w:tr>
        <w:trPr>
          <w:trHeight w:val="771" w:hRule="atLeast"/>
        </w:trPr>
        <w:tc>
          <w:tcPr>
            <w:tcW w:w="49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 плане работы Тындинской городской Думы седьмого созыва  на 2022 год</w:t>
            </w: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города Тынды,  руководствуясь Уставом города Тынды, Регламентом Тындинской городской Думы, Тындинская городская Дума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Тындинской городской Думы на 2022 год (прилагается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екомендовать постоянным комиссиям Тындинской городской Думы осуществлять планирование своей работы согласно плану, утвержденному пунктом 1 настоящего реше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ручить Председателю Тындинской городской Думы направить копии настоящего решения субъектам права на правотворческую инициативу для сведе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Возложить организацию выполнения плана работы Тындинской городской Думы на 2022 год на Председателя Тындинской городской Дум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402"/>
        <w:gridCol w:w="2578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ндинской городской Ду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Ю. Магарламов 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8» декабря 2021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8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28:00Z</dcterms:created>
  <dc:creator>Customer</dc:creator>
  <dc:description/>
  <cp:keywords/>
  <dc:language>en-US</dc:language>
  <cp:lastModifiedBy>Секретарь</cp:lastModifiedBy>
  <cp:lastPrinted>2021-01-26T10:41:00Z</cp:lastPrinted>
  <dcterms:modified xsi:type="dcterms:W3CDTF">2021-12-18T03:48:00Z</dcterms:modified>
  <cp:revision>186</cp:revision>
  <dc:subject/>
  <dc:title/>
</cp:coreProperties>
</file>