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ОССИЙСКАЯ ФЕДЕРАЦИЯ</w:t>
      </w:r>
    </w:p>
    <w:p>
      <w:pPr>
        <w:pStyle w:val="Normal"/>
        <w:spacing w:before="0" w:after="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336550" cy="414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6" t="-86" r="-10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41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</w:tblGrid>
      <w:tr>
        <w:trPr>
          <w:trHeight w:val="783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 плане работы Тындинской городской Думы седьмого созыва  на 2021 год</w:t>
            </w:r>
            <w:r>
              <w:rPr>
                <w:bCs/>
                <w:sz w:val="28"/>
                <w:szCs w:val="28"/>
                <w:highlight w:val="yellow"/>
              </w:rPr>
              <w:t xml:space="preserve"> 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депутатов Тындинской городской Думы, Администрации города Тынды, Контрольно-счетной палаты города Тынды, руководствуясь Уставом города Тынды, Регламентом Тындинской городской Думы, Тындинская городская Дума</w:t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илагаемый план работы Тындинской городской Думы на 2021 год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Рекомендовать постоянным комиссиям Тындинской городской Думы осуществлять планирование своей работы согласно плану, утвержденному пунктом 1 настоящего решения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Поручить Председателю Тындинской городской Думы направить копии настоящего решения субъектам права на правотворческую инициативу для сведения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Возложить организацию выполнения плана работы Тындинской городской Думы на 2021 год на Председателя Тындинской городской Думы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Разместить настоящее решение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6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3402"/>
        <w:gridCol w:w="2578"/>
      </w:tblGrid>
      <w:tr>
        <w:trPr/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ндинской городской Думы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И.Ю. Магарламов </w:t>
            </w:r>
          </w:p>
        </w:tc>
      </w:tr>
    </w:tbl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29» января 2021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8 -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2:28:00Z</dcterms:created>
  <dc:creator>Customer</dc:creator>
  <dc:description/>
  <cp:keywords/>
  <dc:language>en-US</dc:language>
  <cp:lastModifiedBy>Секретарь</cp:lastModifiedBy>
  <cp:lastPrinted>2021-02-01T08:08:00Z</cp:lastPrinted>
  <dcterms:modified xsi:type="dcterms:W3CDTF">2021-01-31T23:27:00Z</dcterms:modified>
  <cp:revision>174</cp:revision>
  <dc:subject/>
  <dc:title/>
</cp:coreProperties>
</file>