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00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5387" w:leader="none"/>
        </w:tabs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ындинской городской Думы от 26.04.2018 №717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нормативным правовым актом города Тынды от 19.05.2016 №27-НПА «О порядке формирования, ведения и обязательного опубликования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, принятого решением Тындинской городской Думы от 19.05.2016 №424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bCs/>
          <w:spacing w:val="-10"/>
          <w:sz w:val="28"/>
          <w:szCs w:val="28"/>
        </w:rPr>
        <w:t>Тындинская городская Дума</w:t>
      </w:r>
    </w:p>
    <w:p>
      <w:pPr>
        <w:pStyle w:val="Normal"/>
        <w:shd w:fill="FFFFFF" w:val="clear"/>
        <w:spacing w:lineRule="exact" w:line="322"/>
        <w:ind w:right="11" w:firstLine="692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Тындинской городской Думы от 26.04.2018                      № 717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 (в редакции решений Тындинской городской Думы от 13.12.2018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>56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12.04.2019 №11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20.04.2019 №12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21.12.2019 №199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18.04.2020 №24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04.06.2020 №25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изменение, изложив приложение к пункту 1 (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) в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</w:t>
      </w:r>
      <w:r>
        <w:rPr>
          <w:color w:val="000000"/>
          <w:sz w:val="28"/>
          <w:szCs w:val="28"/>
        </w:rPr>
        <w:t xml:space="preserve">реш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исполнения настояще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ab/>
        <w:tab/>
        <w:tab/>
        <w:t xml:space="preserve">          И.Ю. 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феврал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2- 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6D353D28772045C9716DAECB733203C1D76DDD88BB597757C40D620C1F995634BCC2686A7664C7BC1067gDb5A" TargetMode="External"/><Relationship Id="rId4" Type="http://schemas.openxmlformats.org/officeDocument/2006/relationships/hyperlink" Target="http://gorod.tynd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4:36:00Z</dcterms:created>
  <dc:creator>XXX</dc:creator>
  <dc:description/>
  <cp:keywords/>
  <dc:language>en-US</dc:language>
  <cp:lastModifiedBy>CYBERMAM</cp:lastModifiedBy>
  <cp:lastPrinted>2021-02-12T13:24:00Z</cp:lastPrinted>
  <dcterms:modified xsi:type="dcterms:W3CDTF">2021-02-27T11:51:00Z</dcterms:modified>
  <cp:revision>15</cp:revision>
  <dc:subject/>
  <dc:title/>
</cp:coreProperties>
</file>