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</w:tblGrid>
      <w:tr>
        <w:trPr>
          <w:trHeight w:val="1104" w:hRule="atLeast"/>
        </w:trPr>
        <w:tc>
          <w:tcPr>
            <w:tcW w:w="6223" w:type="dxa"/>
            <w:tcBorders/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ормативном правовом акте города Тынды «О назначении и проведении опроса граждан муниципального образования города Тынды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Амурской области от 05.10.2015 №588-ОЗ «О порядке назначения и проведения опроса граждан в Амурской области», Уставом города Тынды,  решением Тындинской городской Думы от 28.06.2012 №523 «Об утверждении положения «О порядке назначения и проведения опроса граждан в городе Тынде»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 Принять нормативный правовой акт города Тынды «О назначении и проведении опроса граждан муниципального образования города Тынды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И.Ю. 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2» апреля  2021 года                                                                                                              № 347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Секретарь</cp:lastModifiedBy>
  <cp:lastPrinted>2021-04-23T08:09:00Z</cp:lastPrinted>
  <dcterms:modified xsi:type="dcterms:W3CDTF">2021-04-22T23:09:00Z</dcterms:modified>
  <cp:revision>23</cp:revision>
  <dc:subject/>
  <dc:title>проект</dc:title>
</cp:coreProperties>
</file>