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</w:t>
      </w:r>
      <w:r>
        <w:rPr/>
        <w:t>Приложение 1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</w:t>
      </w:r>
      <w:r>
        <w:rPr/>
        <w:t>к  нормативному правовому акту города Тынды</w:t>
      </w:r>
    </w:p>
    <w:p>
      <w:pPr>
        <w:pStyle w:val="ConsPlusNormal"/>
        <w:jc w:val="center"/>
        <w:rPr/>
      </w:pPr>
      <w:r>
        <w:rPr/>
        <w:t xml:space="preserve">                                            </w:t>
      </w:r>
      <w:r>
        <w:rPr/>
        <w:t>от «22» апреля 2021 № 6 - НП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став комиссии по проведению опроса</w:t>
      </w:r>
    </w:p>
    <w:p>
      <w:pPr>
        <w:pStyle w:val="ConsPlusNonformat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23"/>
        <w:gridCol w:w="366"/>
        <w:gridCol w:w="621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хин Владимир Владимирович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города Тынды по вопросам жизнеобеспечения городского хозяйства, благоустройства и градостроительства – председатель комиссии по проведению опрос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ук Мария Александровн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города Тынды по стратегическому планированию, экономике и финансам – заместитель председателя комиссии по проведению опрос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у Елена Анатольевн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архитектуры, капитального строительства и градостроительства Администрации города Тынды – секретарь комиссии по проведению опроса;</w:t>
            </w:r>
          </w:p>
        </w:tc>
      </w:tr>
      <w:tr>
        <w:trPr/>
        <w:tc>
          <w:tcPr>
            <w:tcW w:w="9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Анастасия Эдуардовн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 молодежной и семейной политики Управления молодежной и семейной политики, физической культуры и спорта Администрации города Тынды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ина Елена Юрьевн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, капитального строительства и градостроительства Администрации города Тынды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рламов Игорь Юрьевич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ындинской городской Думы, первый секретарь Тындинского комитета партии «Коммунистическая партия Российской Федерации»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жеховская Дарья Александровн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хитектуры, капитального строительства и градостроительства Администрации города Тынды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щук Андрей Васильевич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Тындинской городской Думы, первый секретарь местного отделения Всероссийской партии «Единая Россия» в городе Тынде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алов Юрий Иванович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Тындинской городской Думы, координатор Тындинского местного отделения партии «Либерально-демократическая партия России».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46:00Z</dcterms:created>
  <dc:creator>TURBOMIX</dc:creator>
  <dc:description/>
  <cp:keywords/>
  <dc:language>en-US</dc:language>
  <cp:lastModifiedBy>Секретарь</cp:lastModifiedBy>
  <cp:lastPrinted>2020-04-17T15:24:00Z</cp:lastPrinted>
  <dcterms:modified xsi:type="dcterms:W3CDTF">2021-04-22T23:10:00Z</dcterms:modified>
  <cp:revision>16</cp:revision>
  <dc:subject/>
  <dc:title>               Приложение 1</dc:title>
</cp:coreProperties>
</file>