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197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значении и проведении опроса граждан муниципального образования города Тынды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 городской Думы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2» апреля 2021 года № 347-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о инициативе Мэра города Тынды опрос граждан муниципального образования город Тында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 (далее – опрос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сти опрос в период с 26 мая 2021года по 30 мая 2021 года с 08.00 до 18.00 час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ие в опросе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просе имеют право участвовать лица, обладающие избирательным правом и проживающие на территории муниципального образования города Тынды (далее – участники опрос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минимальную численность жителей города Тынды, участвующих в опросе, – 1288 челов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ирование, связанное с подготовкой и проведением опроса, осуществляется за счё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комиссию по проведению опроса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проведению опроса (Приложение 1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по проведению опроса располагается по адресу: 676282, Амурская область, г. Тында, ул. Красная Пресня, 29, ка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3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и по проведению опроса провести первое заседание не позднее 3 рабочих дней с момента принятия решения о назначении опроса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и по проведению опроса  имеет право привлекать к проведению опроса волонтеров, добровольцев и иных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просы, предлагаемые при проведении опроса, и варианты ответ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какой, по Вашему мнению, общественной территорий необходимо реализовать проект создания комфортной городской среды по итогам участия во Всероссийском конкурсе и в других государственных программах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Зона отдыха в городском пар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«Тропа здоровь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(ваш вариант, укажите название и местоположение общественной территори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ие мероприятия целесообразно реализовать на выбранной Вами общественной территории: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арковой зоне выполнить: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евочный городок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ики на деревьях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товую алле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ой фонтан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тракционы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ирование территории для разных возрастных групп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ить фотозону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арт-объекты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___________ ____________________________________________________________________________________________________________________________________________________________________________________(ваши предложения)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«Тропе здоровья» выполнить: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ть пешеходных (прогулочных) дорожек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лосипедные дорожки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ы отдыха у воды (беседки, раздевалки и т.д.)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регоукрепление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ртивные площадки для занятия пляжным волейболом, футболом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ки для детей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уски к воде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скамейки с урнами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отуалеты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___________ ____________________________________________________________________________________________________________________________________________________________________________________(ваши предложения)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предложенной Вами общественной территории выполнить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___________ ____________________________________________________________________________________________________________________________________________________________________________________(ваши предложения);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методику проведения опроса граждан муниципального образования город Тында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  (Приложение 2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опросного листа граждан муниципального образования город Тында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cs="Times New Roman" w:ascii="Times New Roman" w:hAnsi="Times New Roman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нормативный правовой акт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эр города Тынды                                                                         М.В.Михайло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, «22»  апреля  202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– НП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57:00Z</dcterms:created>
  <dc:creator>TURBOMIX</dc:creator>
  <dc:description/>
  <cp:keywords/>
  <dc:language>en-US</dc:language>
  <cp:lastModifiedBy>Секретарь</cp:lastModifiedBy>
  <cp:lastPrinted>2021-04-23T08:08:00Z</cp:lastPrinted>
  <dcterms:modified xsi:type="dcterms:W3CDTF">2021-04-22T23:08:00Z</dcterms:modified>
  <cp:revision>29</cp:revision>
  <dc:subject/>
  <dc:title>ПРОЕКТ</dc:title>
</cp:coreProperties>
</file>