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 </w:t>
      </w:r>
      <w:r>
        <w:rPr/>
        <w:t>Приложение 3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</w:t>
      </w:r>
      <w:r>
        <w:rPr/>
        <w:t>к  нормативному правовому акту города Тынды</w:t>
      </w:r>
    </w:p>
    <w:p>
      <w:pPr>
        <w:pStyle w:val="ConsPlusNormal"/>
        <w:jc w:val="center"/>
        <w:rPr/>
      </w:pPr>
      <w:r>
        <w:rPr/>
        <w:t xml:space="preserve">                                             </w:t>
      </w:r>
      <w:r>
        <w:rPr/>
        <w:t>от « 22» апреля 2021 № 6 - НП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форма опросного листа</w:t>
      </w:r>
    </w:p>
    <w:tbl>
      <w:tblPr>
        <w:tblW w:w="1092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cantSplit w:val="true"/>
        </w:trPr>
        <w:tc>
          <w:tcPr>
            <w:tcW w:w="10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</w:t>
            </w:r>
            <w:r>
              <w:rPr>
                <w:b/>
                <w:sz w:val="29"/>
              </w:rPr>
              <w:t xml:space="preserve">                                          </w:t>
            </w:r>
            <w:r>
              <w:rPr>
                <w:sz w:val="11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8"/>
              <w:spacing w:before="60" w:after="6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8"/>
                <w:szCs w:val="28"/>
                <w:lang w:val="ru-RU" w:eastAsia="ru-RU"/>
              </w:rPr>
              <w:t>Опросный лист граждан муниципального образования город Тында по вопросу определения общественной территории города Тынды для участия во Всероссийском конкурсе лучших проектов создания комфортной городской среды и в других государственных программах</w:t>
            </w:r>
          </w:p>
          <w:p>
            <w:pPr>
              <w:pStyle w:val="31"/>
              <w:spacing w:before="0" w:after="120"/>
              <w:rPr>
                <w:sz w:val="11"/>
                <w:szCs w:val="26"/>
                <w:lang w:val="ru-RU" w:eastAsia="ru-RU"/>
              </w:rPr>
            </w:pPr>
            <w:r>
              <w:rPr>
                <w:sz w:val="11"/>
                <w:szCs w:val="26"/>
                <w:lang w:val="ru-RU"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РЯДОК ЗАПОЛНЕНИЯ ОПРОСНОГО ЛИСТА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1. Выберите </w:t>
            </w:r>
            <w:r>
              <w:rPr>
                <w:b/>
                <w:i/>
                <w:sz w:val="28"/>
                <w:szCs w:val="28"/>
              </w:rPr>
              <w:t>один</w:t>
            </w:r>
            <w:r>
              <w:rPr>
                <w:i/>
                <w:sz w:val="28"/>
                <w:szCs w:val="28"/>
              </w:rPr>
              <w:t xml:space="preserve"> из вариантов общественной территории или напишите свой вариант, поставьте любой знак в пустом квадрате справа от варианта ответа.</w:t>
            </w:r>
          </w:p>
          <w:p>
            <w:pPr>
              <w:pStyle w:val="Normal"/>
              <w:ind w:firstLine="31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. Отметьте мероприятия, которые необходимо реализовать </w:t>
            </w:r>
            <w:r>
              <w:rPr>
                <w:b/>
                <w:i/>
                <w:sz w:val="28"/>
                <w:szCs w:val="28"/>
              </w:rPr>
              <w:t>на выбранной Вами общественной территории (смотрите ответ на вопрос 1)</w:t>
            </w:r>
            <w:r>
              <w:rPr>
                <w:i/>
                <w:sz w:val="28"/>
                <w:szCs w:val="28"/>
              </w:rPr>
              <w:t>, поставьте любой знак в пустом квадрате справа от варианта ответа или напишите Ваш вариан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нимание! Опросный лист считается действительным при выборе одной территории и мероприятий, выполняемых на ней.</w:t>
            </w:r>
          </w:p>
        </w:tc>
      </w:tr>
      <w:tr>
        <w:trPr>
          <w:trHeight w:val="55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400050</wp:posOffset>
                      </wp:positionV>
                      <wp:extent cx="254635" cy="259080"/>
                      <wp:effectExtent l="10160" t="9525" r="8890" b="9525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31.5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1. На какой, по Вашему мнению, общественной территорий необходимо реализовать проект создания комфортной городской среды по итогам участия во Всероссийском конкурсе и других государственных программах?</w:t>
            </w:r>
          </w:p>
          <w:p>
            <w:pPr>
              <w:pStyle w:val="Normal"/>
              <w:rPr/>
            </w:pPr>
            <w:r>
              <w:rPr/>
              <w:t>Зона отдыха в городском парке…………………………………………………………………………..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85725</wp:posOffset>
                      </wp:positionV>
                      <wp:extent cx="254635" cy="259080"/>
                      <wp:effectExtent l="10160" t="9525" r="8890" b="9525"/>
                      <wp:wrapNone/>
                      <wp:docPr id="2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6.75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«Тропа здоровья»………………………………………………………………………………………………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135255</wp:posOffset>
                      </wp:positionV>
                      <wp:extent cx="254635" cy="259080"/>
                      <wp:effectExtent l="10160" t="9525" r="8890" b="9525"/>
                      <wp:wrapNone/>
                      <wp:docPr id="3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10.65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ш вариант …………………………………………………………………………………………….…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укажите название и местоположение общественной территории)</w:t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55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Какие мероприятия целесообразно реализовать на выбранной Вами общественной территории?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62865</wp:posOffset>
                      </wp:positionV>
                      <wp:extent cx="254635" cy="259080"/>
                      <wp:effectExtent l="10160" t="9525" r="8890" b="9525"/>
                      <wp:wrapNone/>
                      <wp:docPr id="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4.95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1)</w:t>
            </w:r>
            <w:r>
              <w:rPr/>
              <w:t xml:space="preserve"> </w:t>
            </w:r>
            <w:r>
              <w:rPr>
                <w:b/>
              </w:rPr>
              <w:t xml:space="preserve">в парковой зоне выполнить: </w:t>
            </w:r>
          </w:p>
          <w:p>
            <w:pPr>
              <w:pStyle w:val="Normal"/>
              <w:spacing w:before="0" w:after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220345</wp:posOffset>
                      </wp:positionV>
                      <wp:extent cx="254635" cy="259080"/>
                      <wp:effectExtent l="10160" t="9525" r="8890" b="9525"/>
                      <wp:wrapNone/>
                      <wp:docPr id="5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17.35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- веревочный городок……………………………………………………………………………………..</w:t>
            </w:r>
          </w:p>
          <w:p>
            <w:pPr>
              <w:pStyle w:val="Normal"/>
              <w:spacing w:before="0" w:after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226060</wp:posOffset>
                      </wp:positionV>
                      <wp:extent cx="254635" cy="259080"/>
                      <wp:effectExtent l="10160" t="9525" r="8890" b="9525"/>
                      <wp:wrapNone/>
                      <wp:docPr id="6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17.8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- домики на деревьях………………………………………………………………………………………</w:t>
            </w:r>
          </w:p>
          <w:p>
            <w:pPr>
              <w:pStyle w:val="Normal"/>
              <w:spacing w:before="0" w:after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210185</wp:posOffset>
                      </wp:positionV>
                      <wp:extent cx="254635" cy="259080"/>
                      <wp:effectExtent l="10160" t="9525" r="8890" b="9525"/>
                      <wp:wrapNone/>
                      <wp:docPr id="7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16.55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- световую аллею…………………………………………………………………………………………..</w:t>
            </w:r>
          </w:p>
          <w:p>
            <w:pPr>
              <w:pStyle w:val="Normal"/>
              <w:spacing w:before="0" w:after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206375</wp:posOffset>
                      </wp:positionV>
                      <wp:extent cx="254635" cy="259080"/>
                      <wp:effectExtent l="10160" t="9525" r="8890" b="9525"/>
                      <wp:wrapNone/>
                      <wp:docPr id="8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16.25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- большой фонтан………………………………………………………………………………………….</w:t>
            </w:r>
          </w:p>
          <w:p>
            <w:pPr>
              <w:pStyle w:val="Normal"/>
              <w:spacing w:before="0" w:after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214630</wp:posOffset>
                      </wp:positionV>
                      <wp:extent cx="254635" cy="259080"/>
                      <wp:effectExtent l="10160" t="9525" r="8890" b="9525"/>
                      <wp:wrapNone/>
                      <wp:docPr id="9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16.9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- аттракционы……………………………………………………………………………………………..</w:t>
            </w:r>
          </w:p>
          <w:p>
            <w:pPr>
              <w:pStyle w:val="Normal"/>
              <w:spacing w:before="0" w:after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222885</wp:posOffset>
                      </wp:positionV>
                      <wp:extent cx="254635" cy="259080"/>
                      <wp:effectExtent l="10160" t="9525" r="8890" b="9525"/>
                      <wp:wrapNone/>
                      <wp:docPr id="10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17.55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- зонирование территории для разных возрастных групп………………………………………………</w:t>
            </w:r>
          </w:p>
          <w:p>
            <w:pPr>
              <w:pStyle w:val="Normal"/>
              <w:spacing w:before="0" w:after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229870</wp:posOffset>
                      </wp:positionV>
                      <wp:extent cx="254635" cy="259080"/>
                      <wp:effectExtent l="10160" t="9525" r="8890" b="9525"/>
                      <wp:wrapNone/>
                      <wp:docPr id="1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18.1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- обустроить фотозону……………………………………………………………………………………. </w:t>
            </w:r>
          </w:p>
          <w:p>
            <w:pPr>
              <w:pStyle w:val="Normal"/>
              <w:spacing w:before="0" w:after="240"/>
              <w:rPr/>
            </w:pPr>
            <w:r>
              <w:rPr/>
              <w:t>- установить арт-объекты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- ваши предложения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укажите ваши предложения)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74295</wp:posOffset>
                      </wp:positionV>
                      <wp:extent cx="254635" cy="259080"/>
                      <wp:effectExtent l="10160" t="9525" r="8890" b="9525"/>
                      <wp:wrapNone/>
                      <wp:docPr id="12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5.85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2)</w:t>
            </w:r>
            <w:r>
              <w:rPr/>
              <w:t xml:space="preserve"> </w:t>
            </w:r>
            <w:r>
              <w:rPr>
                <w:b/>
              </w:rPr>
              <w:t>на «Тропе здоровья» выполнить: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210185</wp:posOffset>
                      </wp:positionV>
                      <wp:extent cx="254635" cy="259080"/>
                      <wp:effectExtent l="10160" t="9525" r="8890" b="9525"/>
                      <wp:wrapNone/>
                      <wp:docPr id="13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16.55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- сеть пешеходных (прогулочных) дорожек……………………………………………………………..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195580</wp:posOffset>
                      </wp:positionV>
                      <wp:extent cx="254635" cy="259080"/>
                      <wp:effectExtent l="10160" t="9525" r="8890" b="9525"/>
                      <wp:wrapNone/>
                      <wp:docPr id="1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15.4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- велосипедные дорожки………………………………………………………………………………….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176530</wp:posOffset>
                      </wp:positionV>
                      <wp:extent cx="254635" cy="259080"/>
                      <wp:effectExtent l="10160" t="9525" r="8890" b="9525"/>
                      <wp:wrapNone/>
                      <wp:docPr id="15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13.9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- зоны отдыха у воды (беседки, раздевалки и т.д.)……………………………………………………..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226060</wp:posOffset>
                      </wp:positionV>
                      <wp:extent cx="254635" cy="259080"/>
                      <wp:effectExtent l="10160" t="9525" r="8890" b="9525"/>
                      <wp:wrapNone/>
                      <wp:docPr id="16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17.8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- берегоукрепление……………………………………………………………………………………….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213360</wp:posOffset>
                      </wp:positionV>
                      <wp:extent cx="254635" cy="259080"/>
                      <wp:effectExtent l="10160" t="9525" r="8890" b="9525"/>
                      <wp:wrapNone/>
                      <wp:docPr id="17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16.8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- спортивные площадки для занятия пляжным волейболом, футболом………………………………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208280</wp:posOffset>
                      </wp:positionV>
                      <wp:extent cx="254635" cy="259080"/>
                      <wp:effectExtent l="10160" t="9525" r="8890" b="9525"/>
                      <wp:wrapNone/>
                      <wp:docPr id="18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16.4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- площадки для детей………………………………………………………………………………………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204470</wp:posOffset>
                      </wp:positionV>
                      <wp:extent cx="254635" cy="259080"/>
                      <wp:effectExtent l="10160" t="9525" r="8890" b="9525"/>
                      <wp:wrapNone/>
                      <wp:docPr id="19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16.1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- спуски к воде…………………………………………………………………………………………….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418580</wp:posOffset>
                      </wp:positionH>
                      <wp:positionV relativeFrom="paragraph">
                        <wp:posOffset>219075</wp:posOffset>
                      </wp:positionV>
                      <wp:extent cx="254635" cy="259080"/>
                      <wp:effectExtent l="10160" t="9525" r="8890" b="9525"/>
                      <wp:wrapNone/>
                      <wp:docPr id="20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505.4pt;margin-top:17.25pt;width:20pt;height:20.3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- установить скамейки с урнами…………………………………………………………………………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- биотуалеты………………………………………………………………………………………………. </w:t>
            </w:r>
          </w:p>
          <w:p>
            <w:pPr>
              <w:pStyle w:val="Normal"/>
              <w:rPr/>
            </w:pPr>
            <w:r>
              <w:rPr/>
              <w:t>- ваши предложения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укажите ваши предложения)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>3) на предложенной Вами общественной территории выполнить:</w:t>
            </w:r>
          </w:p>
          <w:p>
            <w:pPr>
              <w:pStyle w:val="Normal"/>
              <w:rPr/>
            </w:pPr>
            <w:r>
              <w:rPr/>
              <w:t>- ваши предложения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</w:rPr>
            </w:pPr>
            <w:r>
              <w:rPr>
                <w:i/>
              </w:rPr>
              <w:t>(укажите ваши предложения)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/>
              <w:t>Решение Тындинской  городской Думы от «__» апреля 2021 года №___-Р-ТГД-VII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46:00Z</dcterms:created>
  <dc:creator>TURBOMIX</dc:creator>
  <dc:description/>
  <cp:keywords/>
  <dc:language>en-US</dc:language>
  <cp:lastModifiedBy>Секретарь</cp:lastModifiedBy>
  <cp:lastPrinted>2021-04-23T08:11:00Z</cp:lastPrinted>
  <dcterms:modified xsi:type="dcterms:W3CDTF">2021-04-22T23:11:00Z</dcterms:modified>
  <cp:revision>18</cp:revision>
  <dc:subject/>
  <dc:title>               Приложение 1</dc:title>
</cp:coreProperties>
</file>