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</w:t>
      </w:r>
      <w:r>
        <w:rPr/>
        <w:t>Приложение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</w:t>
      </w:r>
      <w:r>
        <w:rPr/>
        <w:t>к  нормативному правовому акту города Тынды</w:t>
      </w:r>
    </w:p>
    <w:p>
      <w:pPr>
        <w:pStyle w:val="ConsPlusNormal"/>
        <w:jc w:val="center"/>
        <w:rPr/>
      </w:pPr>
      <w:r>
        <w:rPr/>
        <w:t xml:space="preserve">                                          </w:t>
      </w:r>
      <w:r>
        <w:rPr/>
        <w:t>от «22» апреля 2021 № 6- НП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провед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а граждан муниципального образования город Тында по вопросу определения общественной территории города Тынды для участия во Всероссийском конкурсе лучших проектов создания комфортной городской среды и в других государственных программ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ь опроса:  определение общественной территории города Тынды для участия во Всероссийском конкурсе лучших проектов создания комфортной городской среды и в других государственных программах и перечня мероприятий, которые целесообразно реализовать на выбранной общественной территор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 сбора информации: опрос проводится путем сбора в опросных листах мнения участников опроса в специальном месте (местах), определенных комиссией по проведению опрос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готовку и проведение опроса осуществляет комиссия по проведению опроса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 По предъявлении документа, удостоверяющего личность, и адреса места жительства опрашиваемого регистрируют в списке участников опроса и выдают опросный лис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проведении опроса опрашиваемые имеют право ознакомиться с порядком заполнения опросного лис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полненный опросный лист передается членам комиссии по проведению опроса. Использование карандаша при заполнении опросного листа не допускае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конце дня проведения опроса, заполненные опросные листы, оставшиеся чистые бланки опросных листов доставляются в Администрацию города Тынды и передаются председателю комиссии по проведению опрос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 Обработка результатов опроса проводится методом подсчета количества вариантов ответов, выбранных респондентами на вопрос, предлагаемый при проведении опроса, с последующим определением доли респондентов, имеющих одинаковые мне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46:00Z</dcterms:created>
  <dc:creator>TURBOMIX</dc:creator>
  <dc:description/>
  <cp:keywords/>
  <dc:language>en-US</dc:language>
  <cp:lastModifiedBy>Секретарь</cp:lastModifiedBy>
  <cp:lastPrinted>2021-04-23T08:11:00Z</cp:lastPrinted>
  <dcterms:modified xsi:type="dcterms:W3CDTF">2021-04-22T23:11:00Z</dcterms:modified>
  <cp:revision>15</cp:revision>
  <dc:subject/>
  <dc:title>               Приложение 1</dc:title>
</cp:coreProperties>
</file>