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36550" cy="414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6" r="-10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8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</w:tblGrid>
      <w:tr>
        <w:trPr>
          <w:trHeight w:val="783" w:hRule="atLeast"/>
        </w:trPr>
        <w:tc>
          <w:tcPr>
            <w:tcW w:w="48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обращении депутатов Тындинской городской Думы к губернатору Амурской области В.А. Орлову по вопросу тарифной политики в области теплоснабжения и горячего водоснабжения в городе Тынде </w:t>
            </w: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bCs/>
          <w:sz w:val="28"/>
          <w:szCs w:val="28"/>
        </w:rPr>
        <w:t>обращение депутатов Тындинской городской Думы к губернатору Амурской области В.А. Орлову по вопросу тарифной политики в области теплоснабжения и горячего водоснабжения в городе Тынде</w:t>
      </w:r>
      <w:r>
        <w:rPr>
          <w:sz w:val="28"/>
          <w:szCs w:val="28"/>
        </w:rPr>
        <w:t>, руководствуясь Уставом города Тынды, Регламентом Тындинской городской Думы, Тындинская городская Дума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и направить </w:t>
      </w:r>
      <w:r>
        <w:rPr>
          <w:bCs/>
          <w:sz w:val="28"/>
          <w:szCs w:val="28"/>
        </w:rPr>
        <w:t>губернатору Амурской области В.А. Орлову обращение депутатов Тындинской городской Думы (приложение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Администрации города Тынды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редседателя Тындинской городской Дум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402"/>
        <w:gridCol w:w="2578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ндинской городской Ду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Ю. Магарламов 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2» апрел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0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28:00Z</dcterms:created>
  <dc:creator>Customer</dc:creator>
  <dc:description/>
  <cp:keywords/>
  <dc:language>en-US</dc:language>
  <cp:lastModifiedBy>Секретарь</cp:lastModifiedBy>
  <cp:lastPrinted>2021-04-23T08:05:00Z</cp:lastPrinted>
  <dcterms:modified xsi:type="dcterms:W3CDTF">2021-04-22T23:06:00Z</dcterms:modified>
  <cp:revision>182</cp:revision>
  <dc:subject/>
  <dc:title/>
</cp:coreProperties>
</file>