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"15" мая  2021 года № 8-НПА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бюджета з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1559"/>
        <w:gridCol w:w="1276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утвержденные сводной бюджетной росписью,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3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18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576,7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7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34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A.N. Smirnova</cp:lastModifiedBy>
  <cp:lastPrinted>2020-07-10T14:38:00Z</cp:lastPrinted>
  <dcterms:modified xsi:type="dcterms:W3CDTF">2021-05-17T01:47:00Z</dcterms:modified>
  <cp:revision>112</cp:revision>
  <dc:subject/>
  <dc:title>                                                                                                                Приложение № 2</dc:title>
</cp:coreProperties>
</file>