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5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нормативном     правовом    акте   города  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ынды  «Об исполнении городского бюджета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 2020 год»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б исполнении городского бюджета за 2020 год», руководствуясь Бюджетным кодексом Российской Федерации, Уставом  города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б исполнении городского бюджета за 2020 год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5» мая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55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A.N. Smirnova</cp:lastModifiedBy>
  <cp:lastPrinted>2020-03-23T09:41:00Z</cp:lastPrinted>
  <dcterms:modified xsi:type="dcterms:W3CDTF">2021-05-17T01:50:00Z</dcterms:modified>
  <cp:revision>59</cp:revision>
  <dc:subject/>
  <dc:title/>
</cp:coreProperties>
</file>