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19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нормативный правовой акт города Тынды от 22.04.2021 №6-НПА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, принятый решением Тындинской городской Думой от 22.04.2021 №347-Р-ТГД-VII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1» июня 2021 года №372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2 статьи 1 нормативного правового акта города Тынды от 22.04.2021 №6-НПА «О назначении и проведении опроса граждан муниципального образования города Тынды по вопросу определения общественной территории города Тынды для участия во Всероссийском конкурсе лучших проектов создания комфортной городской среды и в других государственных программах», принятого решением Тындинской городской Думой от 22.04.2021 №347-Р-ТГД-VII,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Провести опрос в период с 26 мая 2021года по 17 июня 2021 года (включительно) с 08.00 до 18.00 часов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«11» июня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–НПА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57:00Z</dcterms:created>
  <dc:creator>TURBOMIX</dc:creator>
  <dc:description/>
  <cp:keywords/>
  <dc:language>en-US</dc:language>
  <cp:lastModifiedBy>Секретарь</cp:lastModifiedBy>
  <cp:lastPrinted>2021-06-15T08:59:00Z</cp:lastPrinted>
  <dcterms:modified xsi:type="dcterms:W3CDTF">2021-06-14T23:59:00Z</dcterms:modified>
  <cp:revision>33</cp:revision>
  <dc:subject/>
  <dc:title>ПРОЕКТ</dc:title>
</cp:coreProperties>
</file>