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5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</w:tblGrid>
      <w:tr>
        <w:trPr>
          <w:trHeight w:val="1003" w:hRule="atLeast"/>
        </w:trPr>
        <w:tc>
          <w:tcPr>
            <w:tcW w:w="53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2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нформации Администрации города Тынды об итогах отопительного периода 2020 – 2021 годов и плане мероприятий по подготовке жилищно-коммунального хозяйства города Тынды к отопительному периоду 2021-2022 год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Администрации города Тынды об итогах отопительного периода 2020 – 2021 годов и плане мероприятий по подготовке жилищно-коммунального хозяйства города Тынды к отопительному периоду 2021-2022 годов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 контрольной деятельности Тындинской городской Думы 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к сведению информацию Администрации города Тынды об итогах отопительного периода 2020 – 2021 годов и плане мероприятий по подготовке жилищно-коммунального хозяйства города Тынды к отопительному периоду 2021-2022 годов (прилагается).  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тметить, что отопительный период 2020-2021 годов в городе Тынде завершился без серьезных срывов и сбоев в работе энергетического комплекса.             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комендовать Администрации города Тынды (М.В.Михайлова):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еспечить  выполнение плана мероприятий по подготовке жилищно-коммунального хозяйства города Тынды  к отопительному периоду 2021-2022 г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одолжить работу по осуществлению контроля за надлежащей эксплуатацией объектов коммунального хозяйства, обеспечением устойчивой работы объектов водо-, тепло-, энергоснабж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рганизовать совместную работу депутатов Тындинской городской Думы и отдела жилищно-коммунального, дорожного хозяйства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Тынды для проведения анализа формирования тарифообразования на жилищно- коммун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 Разместить 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Контроль исполнения настоящего решения возложить на постоянную комиссию по градостроительству, городскому хозяйству, жилищной политике и экологии.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9» июля 2021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6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26:00Z</dcterms:created>
  <dc:creator>XXX</dc:creator>
  <dc:description/>
  <cp:keywords/>
  <dc:language>en-US</dc:language>
  <cp:lastModifiedBy>Секретарь</cp:lastModifiedBy>
  <cp:lastPrinted>2021-07-12T11:00:00Z</cp:lastPrinted>
  <dcterms:modified xsi:type="dcterms:W3CDTF">2021-07-12T02:06:00Z</dcterms:modified>
  <cp:revision>31</cp:revision>
  <dc:subject/>
  <dc:title>ПРОЕКТ</dc:title>
</cp:coreProperties>
</file>