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</w:t>
      </w:r>
    </w:p>
    <w:tbl>
      <w:tblPr>
        <w:tblW w:w="5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</w:tblGrid>
      <w:tr>
        <w:trPr>
          <w:trHeight w:val="1518" w:hRule="atLeast"/>
        </w:trPr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формации Администрации города Тынды о ходе реализации муниципальной программы «Формирование современной городской среды на территории города Тынды на 2018-2024 годы»</w:t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 обсудив информацию Администрации города Тынды о ходе реализации муниципальной программы «Формирование современной городской среды на территории города Тынды на 2018-2024 годы, руководствуясь Федеральным законом от 06.10.2003 №131-ФЗ «Об общих принципах организации  местного самоуправления в Российской Федерации»,  Уставом города Тынды, Положением «О контрольной деятельности Тындинской городской Думы за исполнением органами местного самоуправления и должностными лицами местного самоуправления  полномочий по решению вопросов местного значения», утвержденным решением Тындинской городской Думы от 17.05.2012 №488, Тындинская городская Дум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к сведению информацию Администрации города Тынды о ходе реализации муниципальной программы «Формирование современной городской среды на территории города Тынды на 2018-2024 годы»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Разместить настоящее решение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исполнения настоящего решения возложить на постоянную комиссию по градостроительству, городскому хозяйству, жилищной политике и эколог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ындинской городской Думы</w:t>
      </w:r>
      <w:r>
        <w:rPr>
          <w:sz w:val="28"/>
          <w:szCs w:val="28"/>
        </w:rPr>
        <w:t xml:space="preserve">                                                         И.Ю.Магарламо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09» июля  2021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8-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(2)_"/>
    <w:basedOn w:val="Style14"/>
    <w:qFormat/>
    <w:rPr>
      <w:sz w:val="22"/>
      <w:szCs w:val="22"/>
      <w:shd w:fill="FFFFFF" w:val="clear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0:32:00Z</dcterms:created>
  <dc:creator>XXX</dc:creator>
  <dc:description/>
  <cp:keywords/>
  <dc:language>en-US</dc:language>
  <cp:lastModifiedBy>Секретарь</cp:lastModifiedBy>
  <cp:lastPrinted>2021-07-12T08:44:00Z</cp:lastPrinted>
  <dcterms:modified xsi:type="dcterms:W3CDTF">2021-07-11T23:44:00Z</dcterms:modified>
  <cp:revision>31</cp:revision>
  <dc:subject/>
  <dc:title>  ПРОЕКТ</dc:title>
</cp:coreProperties>
</file>