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ind w:left="2977" w:hanging="145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</w:t>
      </w:r>
      <w:r>
        <w:rPr/>
        <w:t>к решению Тындинской городской Думы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</w:t>
      </w:r>
      <w:r>
        <w:rPr/>
        <w:t>от «09» июля 2021 № 389-Р-ТГД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left" w:pos="212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 города Тынды за 2020 год</w:t>
      </w:r>
    </w:p>
    <w:p>
      <w:pPr>
        <w:pStyle w:val="Normal"/>
        <w:tabs>
          <w:tab w:val="clear" w:pos="708"/>
          <w:tab w:val="left" w:pos="2970" w:leader="none"/>
        </w:tabs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о деятельности Контрольно-счетной палаты города Тынды за 2020 год об итогах проведенных контрольных и экспертно-аналитических мероприятий </w:t>
      </w:r>
      <w:r>
        <w:rPr>
          <w:kern w:val="2"/>
          <w:sz w:val="28"/>
          <w:szCs w:val="28"/>
        </w:rPr>
        <w:t xml:space="preserve">подготовлен в соответствии с требованиями статьи 19 </w:t>
      </w:r>
      <w:r>
        <w:rPr>
          <w:rFonts w:eastAsia="Calibri"/>
          <w:sz w:val="28"/>
          <w:szCs w:val="28"/>
        </w:rPr>
        <w:t>Федерального закона от 07.02.2011 №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 xml:space="preserve">6-ФЗ «Об общих принципах организации и деятельности контрольно-счетных органов субъектов Российской Федерации и муниципальных образований» (в редакции от 27.12.2018) и </w:t>
      </w:r>
      <w:r>
        <w:rPr>
          <w:kern w:val="2"/>
          <w:sz w:val="28"/>
          <w:szCs w:val="28"/>
        </w:rPr>
        <w:t>статьи 22 Нормативного правого акта города Тынды</w:t>
      </w:r>
      <w:r>
        <w:rPr>
          <w:sz w:val="28"/>
          <w:szCs w:val="28"/>
        </w:rPr>
        <w:t xml:space="preserve"> «О Контрольно-счетной палате города Тынды» от 25.12.2017 №48-НПА, принятого решением Тындинской городской Думы от 25.12.2017 №683-Р-ТГД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в редакции от 09.10.2018), а также в соответствии с Уставом города Тынды, принятого решением Тындинской городской Думы от 26.12.2014 № 221-Р-ТГД-VI (в редакции от 21.12.2019) и  Положением  «О контрольной деятельности Тындинской городской Думы  за исполнением органами местного самоуправления 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 488.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руктура и содержание отчета о деятельности Контрольно-счетной города Тынды за 2020 год соответствуют требованиям пункта 18.3 статьи 18 Регламента Контрольно-счетной палаты, утвержденного Постановлением Контрольно-счетной палаты города Тынды от «02» декабря 2011 года № 1 (в редакции от 17.07.2020 г. распоряжение № 2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формирования отчета - обобщение и систематизация результатов деятельности по проведению внешнего муниципального финансового контроля за отчетный год, экспертно-аналитических и прочих мероприят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Контрольно-счетная палата города Тынды в 2020 году осуществляла свою деятельность в рамках полномочий, возложенных на орган внешнего муниципального финансового контроля и в соответствии с планом работы на 2020 год по всем направлениям деятельности. В течение 2020 года в план работы Контрольно-счетной палаты города Тынды вносились изменения для организации более эффективной работы контрольного органа. Изменения в план работы вносились в связи с расширением программ контрольных мероприятий и периодов подлежащих проверке при проведении контрольных мероприятий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ая численность Контрольно-счетной палаты на конец отчетного периода составила 3 единицы. Финансовое обеспечение деятельности Контрольно-счетной палаты на 2020 год из средств местного бюджета запланировано в сумме 3 455,7 тыс. руб., что на 3,1 % ниже чем в 2019 г. в связи с неукомплектованностью штатной единицей в январе 2020 г. Исполненные кассовые расходы составили 3 455,1 тыс. руб., что составляет 99,98 % от утвержденных плановых назначений (экономия составила 0,6 тыс. руб.).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кспертно-аналитическая деятельность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В рамках экспертно-аналитической деятельности в 2020 году подготовлено 61 (шестьдесят одно) заключение на проекты нормативных правовых актов города Тынды, проекты решений Тындинской городской Думы, затрагивающих вопросы формирования и исполнения городского бюджета, налогообложения, порядка управления и использования имущества муниципальной собственности. Проекты решений оценивались с учетом положений Бюджетного кодекса Российской Федерации, Налогового кодекса Российской Федерации, федеральных законов и законов субъекта РФ, решений Тындинской городской Думы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Из 61 заключения, подготовленного Контрольно – счетной палатой города Тынды в 2020 году: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рамках предварительного контроля 2 (два) заключения, в том числе: 1 (одно) заключение на проект нормативного правового акта города Тынды «О городском бюджете на 2021 год и плановый период 2022 и 2023 годов» и 1 (одно) заключение на поправки к проекту нормативного правового акта города Тынды «О городском бюджете на 2021 год и плановый период 2022 и 2023 годов. По результатам экспертизы проекта решения «О городском бюджете на 2021 год и плановый период 2022 и 2023 годов», Контрольно-счетная палата обратила внимание на необходимость проведения мероприятий по повышению эффективности управления муниципальной собственностью и росту доходов от ее использования;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2) в рамках текущего контроля проведена экспертиза 48 проектов нормативных правовых актов и иных проектов решений Тындинской городской Думы, в том числе: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- 11 заключений на проекты нормативных правовых актов города Тынды «О внесении изменений и дополнений в НПА города Тынды «О городском бюджете на 2020 год и плановый период 2021 и 2022 годов». Внесение изменений в городской бюджет на 2020 год были обусловлены уточнением прогнозных показателей по отдельным видам налоговых и неналоговых доходов, изменением объемов безвозмездных поступлений из вышестоящих бюджетов, и корректировкой расходной части бюджета города;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- 24 заключений на проекты нормативных правовых актов города Тынды об их принятии и (или) внесении изменений в нормативные правовые акты города Тынды, в том числе заключение на проект решения Тындинской городской Думы «О нормативном правовом акте города Тынды «Об исполнении городского бюджета за 2019 год»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3 заключений на прочие экспертно-аналитические мероприятия, входящие в компетенцию Контрольно-счетной палаты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3) в рамках последующего контроля, в целях реализации положений статьи 264.4 Бюджетного кодекса Российской Федерации подготовлено 11 заключений, из них: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 заключение по результатам проверки годового отчета «Об исполнении консолидированного бюджета за 2019 год»;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заключений по результатам внешней проверки бюджетной отчетности за 2019 год главных распорядителей бюджетных средств, главных администраторов доходов и получателей бюджетных средств (ГРБС и ПБС).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Контрольно-ревизионная деятельность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трольно-ревизионной деятельности, в соответствии с планом контрольных мероприятий на 2020 год, в отчетном году проведены следующие контрольные мероприятия:</w:t>
      </w:r>
    </w:p>
    <w:p>
      <w:pPr>
        <w:pStyle w:val="Normal"/>
        <w:numPr>
          <w:ilvl w:val="0"/>
          <w:numId w:val="1"/>
        </w:numPr>
        <w:ind w:left="1069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верка целевого и эффективного использования бюджетных средств, выделенных в 2018  и 2019 годах на реализацию подпрограммы «Эффективное управление расходами Администрации города Тынды на 2015-2024 годы» в рамках муниципальной программы «Эффективное управление расходами Администрации города Тынды и подведомственных учреждений на 2015-2024 годы», в части основного мероприятия «Гарантии и компенсации лицам, работающим в районах Крайнего Севера и приравненных к ним местностях»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» - объект контрольного мероприятия </w:t>
      </w:r>
      <w:r>
        <w:rPr>
          <w:b/>
          <w:i/>
          <w:sz w:val="28"/>
          <w:szCs w:val="28"/>
        </w:rPr>
        <w:t>Администрация города Тынд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8"/>
          <w:szCs w:val="28"/>
          <w:lang w:eastAsia="en-US" w:bidi="en-US"/>
        </w:rPr>
        <w:t>«Проверка целевого и эффективного использования средств, выделенных в 2019 году в виде субсидий на поддержку и развитие субъектов малого и среднего предпринимательства, включая крестьянские (фермерские) хозяйства» (контрольное мероприятие проведено параллельно с Контрольно-счетной палатой Амурской области)</w:t>
      </w:r>
      <w:r>
        <w:rPr>
          <w:sz w:val="28"/>
          <w:szCs w:val="28"/>
        </w:rPr>
        <w:t xml:space="preserve"> - объект контрольного мероприятия </w:t>
      </w:r>
      <w:r>
        <w:rPr>
          <w:b/>
          <w:i/>
          <w:sz w:val="28"/>
          <w:szCs w:val="28"/>
        </w:rPr>
        <w:t>Администрация города Тынды</w:t>
      </w:r>
      <w:r>
        <w:rPr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1"/>
        </w:numPr>
        <w:ind w:left="1069" w:right="-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верка финансово-хозяйственной деятельности муниципального унитарного предприятия города Тында Амурской области «Чистый город» в 2017-2019 гг. и за период с 01.01.2020 по 30.04.2020 г.» - объект контрольного мероприятия </w:t>
      </w:r>
      <w:r>
        <w:rPr>
          <w:b/>
          <w:i/>
          <w:sz w:val="28"/>
          <w:szCs w:val="28"/>
        </w:rPr>
        <w:t>Муниципальное унитарное предприятие «Чистый город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1069" w:right="-6" w:hanging="360"/>
        <w:jc w:val="both"/>
        <w:rPr/>
      </w:pPr>
      <w:r>
        <w:rPr>
          <w:sz w:val="28"/>
          <w:szCs w:val="28"/>
        </w:rPr>
        <w:t xml:space="preserve">«Проверка отдельных вопросов финансовой и хозяйственной деятельности муниципального казенного учреждения «Управление по делам гражданской обороны и чрезвычайным ситуациям города Тынды» в 2018-2019 гг. и с 01.01.2020 г. по 30.11.2020 г.» (переходящее контрольное мероприятие на 2021 г.: проверка окончена в 2020 г., акт подготовлен в 2021 г.) – объект контрольного мероприятия </w:t>
      </w:r>
      <w:r>
        <w:rPr>
          <w:b/>
          <w:i/>
          <w:sz w:val="28"/>
          <w:szCs w:val="28"/>
        </w:rPr>
        <w:t>Муниципальное казенное учреждение «Управление по делам гражданской обороны и чрезвычайным ситуациям города Тынды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пандемии, в соответствии с </w:t>
      </w:r>
      <w:r>
        <w:rPr>
          <w:sz w:val="28"/>
          <w:szCs w:val="28"/>
          <w:lang w:eastAsia="ar-SA"/>
        </w:rPr>
        <w:t xml:space="preserve">пунктом 10.1 статьи 10 Регламента Контрольно-счетной палаты города Тынды, утвержденного Постановлением Контрольно-счетной палаты города Тынды от 02.12.2011 №1 (в редакции решения председателя Контрольно-счетной палаты города Тынды от 17.07.2020 г. №21) и на основании ходатайств руководителей объектов контрольных мероприятий, контрольные мероприятия </w:t>
      </w:r>
      <w:r>
        <w:rPr>
          <w:sz w:val="28"/>
          <w:szCs w:val="28"/>
        </w:rPr>
        <w:t>с мая по декабрь 2020 г. проводились по месту нахождения контрольного органа, что не повлияло на эффективность работы Контрольно-счетной палаты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В ходе проведенных контрольно-ревизионных мероприятий, предметом контроля стали бюджетные средства, их использование в рамках исполнения городского бюджета, вопросы касающиеся управления и распоряжения муниципальным имуществом, оценка финансовой хозяйственной деятельности муниципального унитарного предприятия, муниципального казенного учреждения, а также </w:t>
      </w:r>
      <w:r>
        <w:rPr>
          <w:rFonts w:eastAsia="Calibri" w:cs="Times New Roman"/>
          <w:b/>
          <w:sz w:val="28"/>
          <w:szCs w:val="28"/>
        </w:rPr>
        <w:t>аудит эффективности, направленный на определение экономности и результативности использования бюджетных средств муниципальными учреждениями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ьно-ревизионной деятельности в 2020 году Контрольно-счетной палатой выявлено 136 фактов нарушений бюджетного и гражданского законодательства, федеральных законов, нормативных правовых актов Российской Федерации по ведению бухгалтерского учета, нормативных правовых актов органов местного самоуправления города Тынды, а также выявлено       неправомерное расходование средств городского бюджета, нарушения в сфере управления муниципальным имуществом, а также нецелевое расходование бюджетных средств города, в том числе: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01" w:right="-6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целевое расходование бюджетных средств в сумме 245,0 тыс. руб., выразившееся в неправомерной оплате за совмещение должности водителя (МКУ «Управление ГОЧС г. Тынды»)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01" w:right="-6" w:hanging="3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, выразившееся в неправомерном установлении самостоятельно должностного оклада руководителем учреждения, при отсутствии соглашения между руководителем и работодателем, и как следствие неправомерная выплата за работу с документами, содержащими гостайну, в сумме 7,8 тыс. руб. (превышение должностных полномочий) (МКУ «Управление ГОЧС г. Тынды»);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801" w:right="-6" w:hanging="37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е, выразившееся в предоставлении субсидии для возмещения затрат по приобретению оборудования не предназначенного для использования по заявленным в ЕГРЮЛ видам экономической деятельности субъекту предпринимательства в сумме 90,9 тыс. руб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Администрация города Тында)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ушения в сфере организации и ведения бухгалтерского учета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7 946,7 тыс. руб., выразившееся в следующем: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- нарушения, выразившиеся в несоблюдении требований Положения о компенсации расходов на оплату стоимости проезда и провоза багажа к месту использования отпуска обратно для лиц, работающих в органах местного самоуправления и муниципальных учреждениях города Тынды в сумме 534,0 тыс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руб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Администрация города Тында, МКУ «Управление ГОЧС г. Тынды», </w:t>
      </w:r>
      <w:r>
        <w:rPr>
          <w:rFonts w:eastAsia="Calibri"/>
          <w:sz w:val="28"/>
          <w:szCs w:val="28"/>
        </w:rPr>
        <w:t>МУП «Чистый город»</w:t>
      </w:r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сутствие должного контроля работников бухгалтерских служб учреждений при оформлении и принятии к учету первичных документов (путевых листов, авансовых отчетов) (Администрация города Тынды, МКУ «Управление ГОЧС г. Тынды», МУП «Чистый город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е отражение в бухгалтерском учете фактов хозяйственной жизни: отражение фактов, не имеющих место в хозяйственной жизни учреждения в сумме 36,9 тыс. руб. (МКУ «Управление ГОЧС г. Тынды»)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есвоевременное отражение в бухгалтерском учете фактов хозяйственной жизни в сумме 41,6 тыс. руб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(работнику перечислена заработная плата свыше начислений, данный факт в бухгалтерском учете отражен по истечении двух месяцев, что привело к образованию отрицательного сальдо и долгу работника перед учреждением в сумме 30,0 тыс. руб. по состоянию на 01.11.2020 г.) (МКУ «Управление ГОЧС г. Тынды»);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2019 г. систематическое перечисление заработной платы руководителю учреждения в размере превышающем начисленную заработную плату, что приводило к образованию задолженности руководителя перед предприятием в сумме 2,3 тыс. руб., 54,0 тыс. руб., 11,4 тыс. руб., 14,8 тыс. руб., 8,4 тыс. руб. (МКУ «Управление ГОЧС г. Тынды»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своевременный возврат неиспользованных денежных средств, полученных работниками учреждений под отчет в сумме 148,1 тыс. руб., повлекший за собой отвлечение средств городского бюджета (Администрация города Тын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твержденного лимита остатка наличных денежных средств в кассе в сумме 3,0 тыс. руб. произведенному расчету 0 руб. (МКУ «Управление ГОЧС г. Тынды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ые начисления с ФОТ страховых взносов в сумме 109,9 тыс</w:t>
      </w:r>
      <w:r>
        <w:rPr>
          <w:i/>
          <w:sz w:val="28"/>
          <w:szCs w:val="28"/>
        </w:rPr>
        <w:t xml:space="preserve">. руб. </w:t>
      </w:r>
      <w:r>
        <w:rPr>
          <w:sz w:val="28"/>
          <w:szCs w:val="28"/>
        </w:rPr>
        <w:t>(МКУ «Управление ГОЧС г. Тынды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еправомерная выплата премии в связи с юбилеем в сумме 10,0 тыс. руб.</w:t>
      </w:r>
      <w:r>
        <w:rPr>
          <w:sz w:val="28"/>
          <w:szCs w:val="28"/>
        </w:rPr>
        <w:t xml:space="preserve"> 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еправомерная выплата по договору подряда в сумме 7,3 тыс. руб.</w:t>
      </w:r>
      <w:r>
        <w:rPr>
          <w:sz w:val="28"/>
          <w:szCs w:val="28"/>
        </w:rPr>
        <w:t xml:space="preserve"> 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еправомерная выплата отпускных и компенсации за неиспользованный отпуск (включение в расчет среднемесячного заработка неправомерно начисленных сумм заработной платы) в размере 47,3 тыс. руб.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еправомерная выплата заработной платы за дни нахождения в служебной командировке (включение в расчет среднемесячного заработка неправомерно начисленных сумм заработной платы) в размере 24,7 тыс. руб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еправомерная оплата руководителю за работу в выходные и праздничные дни, при отсутствии указания в распоряжении информации об оплате, либо предоставлении дней отдыха, а также о количестве отработанных часов, кроме того, неправомерная оплата руководителю при дежурстве по графику «на дому» в сумме 27,1 тыс. руб.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еправомерная оплата руководителю за большее количество рабочих дней, чем отработано фактически в сумме 10,0 тыс. руб.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неправомерная оплата по авансовым отчетам в части расходов по найму жилого помещения в сумме 15,4 тыс. руб.</w:t>
      </w:r>
      <w:r>
        <w:rPr>
          <w:sz w:val="28"/>
          <w:szCs w:val="28"/>
        </w:rPr>
        <w:t xml:space="preserve"> 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еправомерное применение налоговой льготы при исчислении базы для начисления страховых взносов на ОМС, ОПС и ФСС с фонда оплаты труда работников предприятия, и как следствие, доначисление вышеперечисленных страховых взносов за три года в сумме </w:t>
      </w:r>
      <w:r>
        <w:rPr>
          <w:sz w:val="28"/>
          <w:szCs w:val="28"/>
        </w:rPr>
        <w:t>1 926,8 тыс. руб.</w:t>
      </w:r>
      <w:r>
        <w:rPr>
          <w:rFonts w:eastAsia="Calibri"/>
          <w:sz w:val="28"/>
          <w:szCs w:val="28"/>
        </w:rPr>
        <w:t>, а пени и штрафов за несвоевременную уплату страховых взносов (МУП «Чистый город»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просроченной дебиторской задолженности за предоставление крытых мест в помещениях муниципального имущества, находящегося у предприятия в хозяйственном ведении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арушения по учету основных средств (без присвоения инвентарных номеров, открытия инвентарных карточек)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арушение учета ТМЦ  полученных безвозмездно (без определения рыночной стоимости)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еобоснованное списание ГСМ и топлива, в том числе при использовании личного транспорта для служебных поездок, а также приобретения автошин наличные автомобили сотрудников в общей сумме 225,9 тыс. руб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sz w:val="28"/>
          <w:szCs w:val="28"/>
        </w:rPr>
        <w:t>, неправомерное применение зимних норм списания топлива в летний период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арушение при формировании финансового результата: затраты на производство работ и оказание услуг учтены при формировании себестоимости, а выручка при этом в составе доходов предприятия не отражена в бухгалтерском учете, а также не учтена в составе дебиторской задолженности задолженность в сумме 12,7 млн. руб. (актив), в результате чего финансовый результат имеет отрицательное значение и показатели бухгалтерской отчетности искажены в части показателя финансового результата на 12,7 млн. руб. (пассив)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еправомерное исчисление заработной платы при расширении зоны обслуживания и премирование работников в сумме 117,5 тыс. руб. (МУП «Чистый город»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обоснованная оплата по договорам ГПХ с разными исполнителями на предоставление однородных видов услуг и работ в одном и том же временном периоде в сумме 830,4 тыс. руб.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отсутствие расчета норматива при выплате руководителю премии по итогам года в размере шести должностных окладов, в результате излишне выплаченная сумма составила 163 тыс. руб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(МУП «Чистый город»)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арушения предприятием законодательства РФ, что привело к штрафам и пеням в сумме 967,8 тыс. руб., служебные расследования не проведены, виновные лица к дисциплинарной ответственности не привлечены (МУП «Чистый город»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5) нарушения в сфере управления и распоряжения муниципальной собственностью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 xml:space="preserve">не приняты меры по исполнению требований </w:t>
      </w:r>
      <w:r>
        <w:rPr>
          <w:sz w:val="28"/>
          <w:szCs w:val="28"/>
        </w:rPr>
        <w:t>Положения «О порядке управления и распоряжения имуществом, находящимся в муниципальной собственности г. Тынды», принятого Тындинской городской Думой 24.05.2011 г. №288 (в редакции от 21.12.2019) при осуществлении права оперативного управления в отношении</w:t>
      </w:r>
      <w:r>
        <w:rPr>
          <w:sz w:val="28"/>
          <w:szCs w:val="28"/>
          <w:lang w:eastAsia="ar-SA"/>
        </w:rPr>
        <w:t xml:space="preserve"> автотранспортных средств</w:t>
      </w:r>
      <w:r>
        <w:rPr>
          <w:rFonts w:eastAsia="Calibri"/>
          <w:sz w:val="28"/>
          <w:szCs w:val="28"/>
        </w:rPr>
        <w:t xml:space="preserve">, в результате чего автотранспортные средства находятся в технически неисправном состоянии и не эксплуатируются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еобоснованные расходы по содержанию муниципального имущества (гаража) в сумме </w:t>
      </w:r>
      <w:r>
        <w:rPr>
          <w:sz w:val="28"/>
          <w:szCs w:val="28"/>
        </w:rPr>
        <w:t>487 057,81 руб.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исание муниципального имущества без согласия собственника (МУП «Чистый город»)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руководству рекомендовано обратить внимание на стойкую тенденцию к увеличению коэффициента изношенности автотранспортных средств 79 % и довольно низкий коэффициент годности автотранспортных средств и спецтехники предприятия, который по состоянию на 01.05.2020 г. составил 21 %, а также принять меры, совместно с собственником, по списанию автотранспортных средств и спецтехники полностью изношенных, не подлежащих ремонту (в виду нецелесообразности и неэффективности расходов связанных с капитальным ремонтом) и невозможности дальнейшей эксплуатации (МУП «Чистый город»);</w:t>
      </w:r>
    </w:p>
    <w:p>
      <w:pPr>
        <w:pStyle w:val="Normal"/>
        <w:ind w:left="567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6) нарушения в сфере управления:  </w:t>
      </w:r>
    </w:p>
    <w:p>
      <w:pPr>
        <w:pStyle w:val="ConsPlus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Устав учреждения содержит недостоверную информацию относительно адреса учреждения, Учетная политика учреждения содержит недостоверную информацию - Учетная политика не приведена в соответствие с действующим законодательством (не внесены изменения), не содержит обязательных приложений (МКУ «Управление ГОЧС г. Тынды», Администрация города Тынды, МУП «Чистый город»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систематическое нарушение руководителем учреждения пунктов 3.3 Постановления Администрации города Тынды от 13.01.2020 г. № 21 «О мерах по обеспечению исполнения городского бюджета»,  Постановления Администрации города Тынды от 18.01.2018 г. № 93 «О мерах по реализации Решения Тындинской городской Думы от 14.12.2017 г. № 668 – РТГД –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нормативном правовом акте города Тынды «О городском бюджете на 2018 год и плановый период 2019 и 2020 годов»» и Постановления Администрации города Тынды от 16.01.2019 г. № 14р «О мерах по реализации Решения Тындинской городской Думы от 13.12.2018 г. № 47 – РТГД –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городском бюджете на 2019 год и плановый период 2020 и 2021 годов»» привело к нанесению ущерба городскому бюджету в сумме 1 391,8 тыс.</w:t>
      </w:r>
      <w:r>
        <w:rPr>
          <w:i/>
          <w:sz w:val="28"/>
          <w:szCs w:val="28"/>
        </w:rPr>
        <w:t xml:space="preserve"> руб.</w:t>
      </w:r>
      <w:r>
        <w:rPr>
          <w:sz w:val="28"/>
          <w:szCs w:val="28"/>
        </w:rPr>
        <w:t xml:space="preserve"> за период с 01.01.2018 г. по 30.11.2020 г. (1 072,7 тыс. руб. и 319,0 тыс. руб. - экономия за 3 года по вакантной ставке должности «водитель» по КОСГУ 211 «заработная плата» и КОСГУ 213 «начисления на выплаты по оплате труда»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еэффективное использование бюджетных средств ежегодно в сумме 1 212,2 тыс. руб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в связи с наличием в штатном расписании дублирующих должностей (бухгалтер), а также должностей вакансия по которым сохраняется свыше 3-х лет (водитель) и должностей, по которым у учреждения отсутствует потребность, в связи с небольшим оборотом документации и малой численностью (специалист по кадрам)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неэффективное расходование бюджетных средств и неправомерная выплата заработной платы работникам учреждения за работу в выходные и праздничные дни, при отсутствии необходимости привлечения работников для работы в выходные и праздничные дни, в сумме 9,1 тыс. руб.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неправомерное перечисление руководителю командировочных расходов со статьи расходов предназначенной для оплаты труда работников в сумме 5,3 тыс. руб.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указанием в назначении платежа платежного поручения недостоверной информации о перечислении заработной платы за первую половину месяца при наличии у работника долга перед учреждением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sz w:val="28"/>
          <w:szCs w:val="28"/>
        </w:rPr>
        <w:t>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спользование самоходной техники без регистрации (МУП «Чистый город»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анализа затрат на производство необходимого для эффективной работы предприятия, принятия оперативных управленческих решений, рационального использования ресурсов и осуществления контроля за их использованием (МУП «Чистый город»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ответственности водителей за техническое состояние автомобилей и спецтехники, наличия в автотранспортном средстве необходимого инвентаря и оборудования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взимание платы за «Оказание услуг по предрейсовому медицинскому осмотру водителей» и «Услуги по предрейсовому техническому осмотру автотранспорта» производится без установленных органом местного самоуправления тарифов и без внесения указанных видов деятельности в ЕГРЮЛ, а также при отсутствии лицензии на право оказывать услуги по предрейсовому медицинскому осмотру водителей в размере 180,4 тыс. руб. (МУП «Чистый город»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- отсутствие работы в течении трех лет (2018 - 2020 гг.) по взысканию просроченной дебиторской задолженности в сумме 7,4 млн. руб</w:t>
      </w:r>
      <w:r>
        <w:rPr>
          <w:rFonts w:eastAsia="Calibri"/>
          <w:i/>
          <w:sz w:val="28"/>
          <w:szCs w:val="28"/>
        </w:rPr>
        <w:t>.,</w:t>
      </w:r>
      <w:r>
        <w:rPr>
          <w:rFonts w:eastAsia="Calibri"/>
          <w:sz w:val="28"/>
          <w:szCs w:val="28"/>
        </w:rPr>
        <w:t xml:space="preserve"> в том числе задолженность населения по вывозу мусора в сумме 4,8 млн. руб. по состоянию на 01.05.2020 г., а также образование невозможной к взысканию дебиторской задолженности организаций в сумме 2,6 млн. руб.,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вязи с отсутствием своевременной работы по взысканию задолженности (МУП «Чистый город»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7) нарушения в сфере кадрового учета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нарушения при исчислении непрерывного стажа работы работникам учреждения для предоставления права воспользоваться компенсацией расходов на оплату стоимости проезда и провоза багажа к месту использования отпуска и обратно (МКУ «Управление ГОЧС г. Тынды»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нарушения при издании приказов при изменении оплаты труда работников (вместо приказов об изменении окладов работников издается приказ о переводе работников на другую работу </w:t>
      </w:r>
      <w:r>
        <w:rPr>
          <w:sz w:val="28"/>
          <w:szCs w:val="28"/>
        </w:rPr>
        <w:t>(МКУ «Управление ГОЧС г. Тынды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ое сообщение в контролирующие органы о привлечении к работе иностранных граждан (МУП «Чистый город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риказах о привлечении работников к работе в выходные и праздничные дни не указывается причина привлечения к работе, количество отработанных часов (МУП «Чистый город», МКУ «Управление ГОЧС г. Тынды»).</w:t>
      </w:r>
    </w:p>
    <w:p>
      <w:pPr>
        <w:pStyle w:val="Normal"/>
        <w:autoSpaceDE w:val="false"/>
        <w:ind w:firstLine="709"/>
        <w:jc w:val="both"/>
        <w:rPr>
          <w:highlight w:val="darkYellow"/>
        </w:rPr>
      </w:pPr>
      <w:r>
        <w:rPr>
          <w:sz w:val="28"/>
          <w:szCs w:val="28"/>
        </w:rPr>
        <w:t>По результатам проведенных контрольных мероприятий Контрольно-счетной палатой направлено 4 представления и 2 предписания учреждениям и Администрации города Тынды с предложениями по устранению допущенных нарушений, принятию мер по недопущению фактов неправомерного и неэффективного использования бюджетных средств и имущества муниципальной собственности, возмещению денежных средств в бюджет города, а также даны рекомендации и предложения.</w:t>
      </w:r>
    </w:p>
    <w:p>
      <w:pPr>
        <w:pStyle w:val="Normal"/>
        <w:ind w:right="-6" w:firstLine="709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</w:rPr>
        <w:t xml:space="preserve">В результате принятых мер, </w:t>
      </w:r>
      <w:r>
        <w:rPr>
          <w:b/>
          <w:i/>
          <w:sz w:val="28"/>
          <w:szCs w:val="28"/>
        </w:rPr>
        <w:t>Муниципальное унитарное предприятие «Чистый город»</w:t>
      </w:r>
      <w:r>
        <w:rPr>
          <w:sz w:val="28"/>
          <w:szCs w:val="28"/>
        </w:rPr>
        <w:t xml:space="preserve"> замечания контрольного органа приняли к сведению. </w:t>
      </w:r>
    </w:p>
    <w:p>
      <w:pPr>
        <w:pStyle w:val="Normal"/>
        <w:ind w:right="-6" w:firstLine="709"/>
        <w:jc w:val="both"/>
        <w:rPr>
          <w:sz w:val="28"/>
          <w:szCs w:val="28"/>
          <w:highlight w:val="darkYellow"/>
        </w:rPr>
      </w:pPr>
      <w:r>
        <w:rPr>
          <w:b/>
          <w:i/>
          <w:sz w:val="28"/>
          <w:szCs w:val="28"/>
        </w:rPr>
        <w:t>Администрацией города Тынды</w:t>
      </w:r>
      <w:r>
        <w:rPr>
          <w:sz w:val="28"/>
          <w:szCs w:val="28"/>
        </w:rPr>
        <w:t xml:space="preserve"> нарушения полностью устранены в части контрольного мероприятия </w:t>
      </w:r>
      <w:r>
        <w:rPr>
          <w:sz w:val="28"/>
          <w:szCs w:val="28"/>
          <w:lang w:eastAsia="en-US" w:bidi="en-US"/>
        </w:rPr>
        <w:t xml:space="preserve">«Проверка целевого и эффективного использования средств, выделенных в 2019 году в виде субсидий на поддержку и развитие субъектов малого и среднего предпринимательства, включая крестьянские (фермерские) хозяйства». В части контрольного мероприятия </w:t>
      </w:r>
      <w:r>
        <w:rPr>
          <w:sz w:val="28"/>
          <w:szCs w:val="28"/>
        </w:rPr>
        <w:t>«Проверка целевого и эффективного использования бюджетных средств, выделенных в 2018  и 2019 годах на реализацию подпрограммы «Эффективное управление расходами Администрации города Тынды на 2015-2024 годы» в рамках муниципальной программы «Эффективное управление расходами Администрации города Тынды и подведомственных учреждений на 2015-2024 годы», в части основного мероприятия «Гарантии и компенсации лицам, работающим в районах Крайнего Севера и приравненных к ним местностях»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», Администрацией города сообщено об определении алгоритма  действий по восстановлению в бюджет денежных средств в сумме 372,8 тыс. руб., а также о направлении сотрудникам уведомлений о возврате неправомерно компенсированных расходов по оплате проезда к месту проведения отпуска и обратно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ых мер, </w:t>
      </w:r>
      <w:r>
        <w:rPr>
          <w:b/>
          <w:i/>
          <w:sz w:val="28"/>
          <w:szCs w:val="28"/>
        </w:rPr>
        <w:t xml:space="preserve">МКУ «Управление по делам гражданской обороны и чрезвычайным ситуациям города Тынды» </w:t>
      </w:r>
      <w:r>
        <w:rPr>
          <w:sz w:val="28"/>
          <w:szCs w:val="28"/>
        </w:rPr>
        <w:t xml:space="preserve">нарушения, выявленные в ходе контрольного мероприятия, устранены частично, возвратить денежные средства в бюджет города Тынды руководитель отказался, в связи с чем в отношении руководителя составлен протокол об административном правонарушении (ч. 20 ст. 19.5 КоАП РФ) по факту неисполнения в установленный срок законного акта (представления) органа финансового контроля. Материалы административного производства направлены в Тындинский мировой суд. Согласно постановлению мирового судьи Амурской области по Тындинскому городскому судебному участку № 2 по делу № 5-319/21 от 17.05.2021 г., должностное лицо начальник МКУ «Управление ГОЧС г. Тынды» признан виновным в совершении административного правонарушения и ему назначено наказание в виде административного штрафа в размере 20 тыс. руб. Второй протокол об административном правонарушении (по ст. 19.7 КоАП РФ) в отношении должностного лица начальника МКУ «Управление ГОЧС г. Тынды» составлен в связи с представлением в орган осуществляющий внешний финансовый контроль сведений в искаженном виде. Материалы административного производства также направлены в Тындинский мировой суд. Согласно постановлению мирового судьи Амурской области по Тындинскому городскому судебному участку № 2 по делу № 5-322/21 от 18.05.2021 г., должностное лицо начальник МКУ «Управление ГОЧС г. Тынды» признан виновным в совершении административного правонарушения и ему назначено наказание в виде административного штрафа в размере 0,3 тыс. руб.      Кроме того, в ходе контрольного мероприятия по факту непредставления документов необходимых для проверки, руководителю учреждения, а также Администрации города Тынды предписывалось устранить нарушения, препятствующие проведению контрольного мероприятия. В результате принятых мер руководитель учреждения привлечен работодателем к дисциплинарной ответственности - Администрацией города Тынды руководителю вынесено замечание и впоследствии руководителем нарушение устранено. Так же, в порядке взаимодействия с правоохранительными органами, Контрольно-счетной палатой города Тынды в Тындинскую Прокуратуру направлены материалы контрольного мероприятия в отношении МКУ «Управление ГОЧС г. Тынды», которые впоследствии переданы Тындинской Прокуратурой в МО МВД России «Тындинский». 24.04.2021 г. вынесено постановление об отказе в возбуждении уголовного дела, но в связи с отсутствием достаточных данных для принятия законного и обоснованного решения, истечением срока проведения проверки, необходимостью опросить руководителя и других работников учреждения – начальник ОЭБ и ПК МО МВД России «Тындинский» ходатайствует перед Тындинским городским прокурором об отмене постановления вынесенного 24.04.2021 г. и возвращении материалов дела  в ОЭБ и ПК МО МВД России «Тындинский» для производства дополнительной проверки. В случае отсутствия состава уголовно наказуемого деяния, Контрольно-счетной палатой города Тынды в отношении руководителя МКУ «Управление ГОЧС г. Тынды» будет возбуждено административное производство в связи с нецелевым использованием бюджетных средств (ст. 15.14 КоАП РФ), т.к. применение указанной статьи возможно при отсутствии уголовно наказуемого деяния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я о результатах контрольно-ревизионных мероприятий, проведенных Контрольно-счетной палатой города Тынды в 2020 году, направлялась в Тындинскую городскую Думу и Администрацию города Тынды. Материалы контрольных мероприятий, проведенных в 2020 году, направлены так же в Тындинскую городскую прокуратуру в порядке постоянного взаимодействия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b/>
          <w:sz w:val="28"/>
          <w:szCs w:val="28"/>
        </w:rPr>
        <w:t>3. Основные выводы по результатам деятельности Контрольно-счетной палаты</w:t>
      </w:r>
    </w:p>
    <w:p>
      <w:pPr>
        <w:pStyle w:val="Normal"/>
        <w:ind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етного года продолжилась деятельность Контрольно-счетной палаты в тесном взаимодействии с Контрольно-счетной палатой Амурской области по обмену и получению о</w:t>
      </w:r>
      <w:r>
        <w:rPr>
          <w:sz w:val="28"/>
          <w:szCs w:val="28"/>
          <w:shd w:fill="FFFFFF" w:val="clear"/>
        </w:rPr>
        <w:t xml:space="preserve">рганизационной, правовой, информационной и методической помощи. Специалисты </w:t>
      </w:r>
      <w:r>
        <w:rPr>
          <w:sz w:val="28"/>
          <w:szCs w:val="28"/>
        </w:rPr>
        <w:t>Контрольно-счетной палаты</w:t>
      </w:r>
      <w:r>
        <w:rPr>
          <w:sz w:val="28"/>
          <w:szCs w:val="28"/>
          <w:shd w:fill="FFFFFF" w:val="clear"/>
        </w:rPr>
        <w:t xml:space="preserve"> принимали участие в семинарах, семинарах-совещаниях в режиме видеоконференций, в связи со сложившейся эпидемиологической обстановкой, организованных Советом контрольно-счетных органов при Счетной палате Российской Федерации на Портале КСО.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Контрольно-счетная палата принимала участие в заседаниях Тындинской городской Думы, а также в заседаниях Комиссии по противодействию коррупции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законодательства об обеспечении доступа к информации о деятельности государственных органов, на официальном сайте Администрации города Тынды на странице Тындинской городской Думы в разделе «Контрольно-счетная палата города Тынды» размещается информация о контрольной и экспертно-аналитической деятельности Контрольно-счетной палаты, отчет о работе Контрольно-счетной палаты за предыдущий год, сведения о доходах и расходах работников Контрольно-счетной палаты, супругов и их несовершеннолетних детей. 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палаты в отчетном году осуществлялась в единой системе предотвращения бюджетно-финансовых нарушений, контроля за исполнением доходной и расходной частей городского бюджета, а также за эффективным использованием финансовых ресурсов и муниципальной собственности муниципального образования города Тынды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города Тынды </w:t>
        <w:tab/>
        <w:tab/>
        <w:tab/>
        <w:tab/>
        <w:tab/>
        <w:tab/>
        <w:tab/>
        <w:t xml:space="preserve">                            Е.А. Голик</w:t>
        <w:tab/>
        <w:tab/>
        <w:tab/>
        <w:tab/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01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1">
    <w:name w:val="t1"/>
    <w:qFormat/>
    <w:rPr>
      <w:sz w:val="21"/>
      <w:szCs w:val="21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3p">
    <w:name w:val="t3p"/>
    <w:qFormat/>
    <w:pPr>
      <w:widowControl/>
      <w:bidi w:val="0"/>
      <w:spacing w:lineRule="auto" w:line="276"/>
      <w:jc w:val="righ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10:00Z</dcterms:created>
  <dc:creator>ksp1</dc:creator>
  <dc:description/>
  <cp:keywords/>
  <dc:language>en-US</dc:language>
  <cp:lastModifiedBy>Секретарь</cp:lastModifiedBy>
  <cp:lastPrinted>2021-07-12T08:30:00Z</cp:lastPrinted>
  <dcterms:modified xsi:type="dcterms:W3CDTF">2021-07-11T23:30:00Z</dcterms:modified>
  <cp:revision>95</cp:revision>
  <dc:subject/>
  <dc:title/>
</cp:coreProperties>
</file>