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73" w:leader="none"/>
          <w:tab w:val="center" w:pos="4677" w:leader="none"/>
        </w:tabs>
        <w:spacing w:before="0" w:after="0"/>
        <w:rPr/>
      </w:pPr>
      <w:r>
        <w:rPr>
          <w:rFonts w:cs="Times New Roman" w:ascii="Times New Roman" w:hAnsi="Times New Roman"/>
          <w:sz w:val="32"/>
          <w:szCs w:val="32"/>
        </w:rPr>
        <w:tab/>
        <w:tab/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МУР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74015" cy="4610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8" r="-96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 Ы Н Д И Н С К А Я  Г О Р О Д С К А Я  Д У М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едьмой созы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Р Е Ш Е Н И Е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354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нормативном правовом акте города Тынды «О внесении изменений в нормативный правовой акт города Тынды от 15.12.2015  №44-НПА «О  Правилах землепользования и застройки города Тынды (городского округа)», принятый решением Тындинской городской Думы от 15.12.2015 №344-Р-ТГД-VI»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Градостроитель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Уставом города Тынды, Тындинская городская Дума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ИЛА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ринять нормативный правовой акт города Тынды «О внесении изменений в нормативный  правовой  акт  города  Тынды  от 15.12.2015  №44-НПА «О  Правилах землепользования и застройки города Тынды (городского округа)», принятый решением Тындинской городской Думы от 15.12.2015 №344-Р-ТГД-VI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править указанный в пункте 1 настоящего решения нормативный правовой акт Мэру города Тынды для подписания и обнародова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стоящее решение вступает в силу со дня его подписания Председателем Тындинской городской Ду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ндинской городской Думы                                                   И.Ю. Магарлам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 Тын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09» сентября  2021 года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97-Р-ТГД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II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19:00Z</dcterms:created>
  <dc:creator>TURBOMIX</dc:creator>
  <dc:description/>
  <cp:keywords/>
  <dc:language>en-US</dc:language>
  <cp:lastModifiedBy>Секретарь</cp:lastModifiedBy>
  <cp:lastPrinted>2021-08-20T10:35:00Z</cp:lastPrinted>
  <dcterms:modified xsi:type="dcterms:W3CDTF">2021-09-09T23:33:00Z</dcterms:modified>
  <cp:revision>34</cp:revision>
  <dc:subject/>
  <dc:title>проект</dc:title>
</cp:coreProperties>
</file>