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ind w:left="540" w:right="6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right="49" w:hanging="0"/>
        <w:jc w:val="center"/>
        <w:rPr/>
      </w:pPr>
      <w:r>
        <w:rPr>
          <w:b/>
          <w:sz w:val="28"/>
          <w:szCs w:val="28"/>
        </w:rPr>
        <w:t>О внесении изменений в нормативный правовой акт города Тынды от 15.12.2015 №44-НПА «О  Правилах землепользования и застройки города Тынды (городского округа)», принятый решением Тындинской городской Думы от 15.12.2015 №344-Р-ТГД-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ind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ind w:left="540" w:right="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Принят решением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ындинской  городск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«09» сентября 2021года № 397-Р-ТГД-</w:t>
      </w:r>
      <w:r>
        <w:rPr>
          <w:sz w:val="24"/>
          <w:szCs w:val="24"/>
          <w:lang w:val="en-US"/>
        </w:rPr>
        <w:t>V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нормативному правовому акту города Тынды от 15.12.2015 №44-НПА «О  Правилах землепользования и застройки города Тынды (городского округа)», принятому решением Тындинской городской Думы от 15.12.2015 №344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в редакции нормативного правового акта города Тынды от 14.12.2017 </w:t>
      </w:r>
      <w:hyperlink r:id="rId3">
        <w:r>
          <w:rPr>
            <w:rStyle w:val="InternetLink"/>
            <w:sz w:val="28"/>
            <w:szCs w:val="28"/>
          </w:rPr>
          <w:t xml:space="preserve">№46-НПА, принятого решением  </w:t>
        </w:r>
      </w:hyperlink>
      <w:r>
        <w:rPr>
          <w:sz w:val="28"/>
          <w:szCs w:val="28"/>
        </w:rPr>
        <w:t>Тындинской городской Думы от 14.12.2017 №672-Р-ТГД-VI; нормативного правового акта от 28.12.2020 № 41-НПА, принятого решением Тындинской городской Думы от 28.12.2020 № 310-Р-ТГД-VII), следующие изменения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у 2 «Виды разрешенного использования земельных участков и объектов капитального строительства, установленные для территориальной зоны Ж-2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дополнить строкой 3.1 в следующей редакции: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411"/>
        <w:gridCol w:w="720"/>
        <w:gridCol w:w="708"/>
        <w:gridCol w:w="4536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sz w:val="24"/>
                <w:szCs w:val="24"/>
              </w:rPr>
              <w:t>3.1. Хранение автотранспор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 xml:space="preserve">кодом 4.9 </w:t>
              </w:r>
            </w:hyperlink>
          </w:p>
        </w:tc>
      </w:tr>
    </w:tbl>
    <w:p>
      <w:pPr>
        <w:pStyle w:val="Normal"/>
        <w:widowControl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) в таблице 3 «Виды разрешенного использования земельных участков и объектов капитального строительства, установленные для территориальной зоны Ж-3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троку 2 </w:t>
      </w:r>
      <w:r>
        <w:rPr>
          <w:sz w:val="28"/>
          <w:szCs w:val="28"/>
        </w:rPr>
        <w:t>исключить;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) в таблице 4 «Виды разрешенного использования земельных участков и объектов капитального строительства, установленные для территориальной зоны Ж-4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строку 3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567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 в сети Интернет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fgis.economy.gov.ru/fgis</w:t>
        </w:r>
      </w:hyperlink>
      <w:r>
        <w:rPr>
          <w:sz w:val="28"/>
          <w:szCs w:val="28"/>
        </w:rPr>
        <w:t>.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ий нормативный правовой акт вступает в силу  после его официального опубликования. </w:t>
      </w:r>
    </w:p>
    <w:p>
      <w:pPr>
        <w:pStyle w:val="Normal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правовые акты, разрешительная документация, регулирующая осуществление градостроительной деятельности, принятые до вступления в силу настоящего нормативного правового акта, действуют до истечения сроков их действия или наступления иных обстоятельств, прекращающих их действи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>Мэр города Тынды                                                                              М.В.Михайлова</w:t>
      </w:r>
    </w:p>
    <w:p>
      <w:pPr>
        <w:pStyle w:val="Normal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город  Тында,  «09»  сентября  2021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9 - НПА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2240" w:h="15840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0">
    <w:name w:val=" Знак Знак10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315024FFD65CEE78043E86413F6788F6014EE526F1E2B91D41CEC8B4D7EFCA3E8D77AA2DD4ACEDB85953053u85EB" TargetMode="External"/><Relationship Id="rId4" Type="http://schemas.openxmlformats.org/officeDocument/2006/relationships/hyperlink" Target="consultantplus://offline/ref=790BA37E7EA65702DD6FCA12E44137B8CE77FC11A8EFBB0C24A774D995231C40B7C58EAF8F631255F91B33BBCD3D798428DDF467DF9B22F8g2U0E" TargetMode="External"/><Relationship Id="rId5" Type="http://schemas.openxmlformats.org/officeDocument/2006/relationships/hyperlink" Target="http://fgis.economy.gov.ru/fgi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0:35:00Z</dcterms:created>
  <dc:creator>XXX</dc:creator>
  <dc:description/>
  <cp:keywords/>
  <dc:language>en-US</dc:language>
  <cp:lastModifiedBy>Секретарь</cp:lastModifiedBy>
  <cp:lastPrinted>2021-09-06T14:07:00Z</cp:lastPrinted>
  <dcterms:modified xsi:type="dcterms:W3CDTF">2021-09-09T23:32:00Z</dcterms:modified>
  <cp:revision>56</cp:revision>
  <dc:subject/>
  <dc:title>                         ПРОЕКТ</dc:title>
</cp:coreProperties>
</file>