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отчету Мэра города Тынды о результат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оей деятельности, деятельности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рода и иных подведомственных ему орг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ного самоуправления, в том числе о решении вопросов, поставленных Тындинской городской Думой, з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ценки деятельности, деятельности Администрации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ных подведомственных ему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3817"/>
        <w:gridCol w:w="1559"/>
        <w:gridCol w:w="1277"/>
        <w:gridCol w:w="1275"/>
        <w:gridCol w:w="771"/>
      </w:tblGrid>
      <w:tr>
        <w:trPr>
          <w:tblHeader w:val="true"/>
          <w:trHeight w:val="360" w:hRule="atLeast"/>
          <w:cantSplit w:val="true"/>
        </w:trPr>
        <w:tc>
          <w:tcPr>
            <w:tcW w:w="453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четная информация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-</w:t>
              <w:br/>
              <w:t>чание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53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  <w:br/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9</w:t>
              <w:br/>
              <w:t>год</w:t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уктура и доходы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населения на начал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8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 17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прибывш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выбывш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2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родивших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умерш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вень официально  зарегистрированной безработиц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ленность занятых в экономик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 43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9 056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месячная заработная плата по крупным и средним предприят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 20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 786,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месячная заработная плата работников бюджетной сфе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 83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 025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мышлен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произведенной промышленной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10,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61,2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оительство и транспорт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работ, выполненных по виду деятельности «Строительство» по крупным и средним организациям в фактически действующих цен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660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721,4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езено грузов автомобильным транспорт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тон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83,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езено пассажиров автомобильным транспорт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2,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орговля, услуги и связь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розничного товарооборота, включая общественное пит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24,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Объем платных услуг населению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>по организациям, не относящимся к субъектам малого предпринимательства (включая средние предприятия), средняя численность работников которых превышает 15 челов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4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59,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ытовых услуг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ность населения  домашними телефонами на 100 жи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да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данных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лое и среднее предприниматель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малых пред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7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занятых на малых предприят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1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 770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редних пред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1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занятых на средних предприят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ндивидуальных предприним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нвестиционная деятель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вестиции в муниципальное образование города Тынды, в том числе за счет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8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62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1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2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Амур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3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4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х источников 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 и расходы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91 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92 3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1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 собственные доходы, включая безвозмездные поступления, за исключением субвен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225 86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6 69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1.1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иносящей доход 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бюджета - все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н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97 4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14 14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1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К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 2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 08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2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 (общее, дошкольно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 9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 18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3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4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 8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 20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5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одержание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 2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 35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6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 2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 40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ая обеспеченность (доходы муниципального бюджета в расчете на 1 жител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 собственными доходами,   включая безвозмездные поступления, за исключением субвен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доходов от сдачи в аренду муниципального имущества и зем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 5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 82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ье и его доступ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площадь жилищ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кв.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1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ветхого и аварий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кв.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ность жильем (общая площадь жилищного фонда в  расчете на 1-го жител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.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че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 в эксплуатацию жилья за счет всех источников 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кв. м общей площад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7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ическая собираемость платежей граждан за Ж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5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ЭК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протяженности автомобильных дорог общего пользования   местного значения с твердым покрытием в общей протяженност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освещенных улиц от общей протяженности у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мость жилищно-коммунальных услуг (по состоянию на 01.01.2015 расчет показателя не производитс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/кв.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да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данных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1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мость жилищных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/кв.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,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,9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2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мость коммунальных услуг в расчете на 1 челове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136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995,7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лагоустройство города и охрана окружающей среды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сбора, вывоза твердых бытовых от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куб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1000 </w:t>
              <w:br/>
              <w:t>жител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ность бюджетных учреждений приборами учета тепловой энергии и в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росы загрязняющих веществ в атмосфе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н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да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данных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циальная сфера</w:t>
            </w:r>
          </w:p>
        </w:tc>
      </w:tr>
      <w:tr>
        <w:trPr>
          <w:trHeight w:val="474" w:hRule="atLeast"/>
          <w:cantSplit w:val="true"/>
        </w:trPr>
        <w:tc>
          <w:tcPr>
            <w:tcW w:w="9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дравоохра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ая смертность на 1000 новоро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ил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хват работающего населения  профилактическими осмотрами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ват детей диспансерным наблюд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разование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детей в возрасте от 3-х до 7-ми лет, получающих дошкольную образовательную услугу, в общей численности детей от 3-х до 7-ми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я детей в возрасте 7 - 15 лет, обучающихся в общеобразовательных школах, от общей численности детей данной возрастной категор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детей, охваченных дополнительным образованием, в общем количестве детей до 18-ти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ическая культура и спорт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населения,  участвующего в культурно-досуговых мероприят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книговыдач в муниципальных библиоте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эк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4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8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циальная поддержка на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малоимущих граждан, зарегистрированных в органах социальной защи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52:00Z</dcterms:created>
  <dc:creator>Customer</dc:creator>
  <dc:description/>
  <cp:keywords/>
  <dc:language>en-US</dc:language>
  <cp:lastModifiedBy>RePack by Diakov</cp:lastModifiedBy>
  <cp:lastPrinted>2021-04-20T09:28:00Z</cp:lastPrinted>
  <dcterms:modified xsi:type="dcterms:W3CDTF">2021-04-20T00:41:00Z</dcterms:modified>
  <cp:revision>191</cp:revision>
  <dc:subject/>
  <dc:title/>
</cp:coreProperties>
</file>