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sz w:val="32"/>
          <w:szCs w:val="16"/>
        </w:rPr>
      </w:pPr>
      <w:r>
        <w:rPr>
          <w:sz w:val="32"/>
          <w:lang w:val="en-US" w:eastAsia="en-US"/>
        </w:rPr>
        <w:drawing>
          <wp:inline distT="0" distB="0" distL="0" distR="0">
            <wp:extent cx="55118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Й  ПРАВОВОЙ  АКТ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ТЫНДЫ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/>
        <w:t>О замене дотации (части дотации) на выравнивание бюджетной обеспеченности дополнительными нормативами отчислений от налога на доходы физических лиц (за исключением налога на доходы физических лиц  в отношении доходов, указанных в абзацах пятом и пятьдесят четвертом пункта 2 статьи 56 Бюджетного кодекса Российской Федерации), налога на доходы физических лиц в части суммы налога, превышающей 650 тыс.рублей, относящейся к части налоговой базы, превышающей 5 миллионов рублей, на 2022 год и плановый период 2023 и 2024 годов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ринят  решением </w:t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Тындинской  городской  Думы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«14» октября  2021 года № 402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Статья 1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50"/>
        <w:rPr/>
      </w:pPr>
      <w:r>
        <w:rPr/>
        <w:t>Заменить дотацию (часть дотации) на выравнивание бюджетной обеспеченности, причитающуюся бюджету города Тынды, дополнительными нормативами  отчислений:</w:t>
      </w:r>
    </w:p>
    <w:p>
      <w:pPr>
        <w:pStyle w:val="Normal"/>
        <w:ind w:firstLine="750"/>
        <w:rPr/>
      </w:pPr>
      <w:r>
        <w:rPr/>
        <w:t>1) от налога на доходы физических лиц (за исключением налога на доходы физических лиц  в отношении доходов, указанных в абзацах пятом и пятьдесят четвертом пункта 2 статьи 56 Бюджетного кодекса Российской Федерации):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</w:t>
      </w:r>
      <w:r>
        <w:rPr/>
        <w:t>- на 2022 год в размере 73,3617% от общего объёма причитающейся дотации;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</w:t>
      </w:r>
      <w:r>
        <w:rPr/>
        <w:t>- на 2023 год в размере  81,6756% от общего объёма причитающейся дотации;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</w:t>
      </w:r>
      <w:r>
        <w:rPr/>
        <w:t>- на  2024 год в размере 84,6387% от общего объёма причитающейся дотации;</w:t>
      </w:r>
    </w:p>
    <w:p>
      <w:pPr>
        <w:pStyle w:val="Normal"/>
        <w:ind w:hanging="0"/>
        <w:rPr/>
      </w:pPr>
      <w:r>
        <w:rPr/>
        <w:tab/>
        <w:t>2) от налога на доходы физических лиц в части суммы налога, превышающей 650 тыс. рублей, относящейся к части налоговой базы, превышающей 5 миллионов рублей:</w:t>
      </w:r>
    </w:p>
    <w:p>
      <w:pPr>
        <w:pStyle w:val="Normal"/>
        <w:ind w:hanging="0"/>
        <w:rPr/>
      </w:pPr>
      <w:r>
        <w:rPr/>
        <w:tab/>
        <w:t>- на 2022 год в размере 5,0545% от общего объёма причитающейся дотации;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</w:t>
      </w:r>
      <w:r>
        <w:rPr/>
        <w:t>- на 2023 год в размере  6,3568% от общего объёма причитающейся дотации;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</w:t>
      </w:r>
      <w:r>
        <w:rPr/>
        <w:t>- на  2024 год в размере 6,7876% от общего объёма причитающейся дотации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>Статья 2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50"/>
        <w:rPr/>
      </w:pPr>
      <w:r>
        <w:rPr/>
        <w:t>Настоящий нормативный правовой акт подлежит опубликованию в официальном периодическом печатном издании города Тынды газете «Авангард» и размещению  на официальном сайте Администрации города Тынды в сети «Интернет»</w:t>
      </w:r>
      <w:r>
        <w:rPr>
          <w:sz w:val="24"/>
          <w:szCs w:val="24"/>
        </w:rPr>
        <w:t xml:space="preserve">: </w:t>
      </w:r>
      <w:r>
        <w:rPr>
          <w:lang w:val="en-US"/>
        </w:rPr>
        <w:t>gorod</w:t>
      </w:r>
      <w:r>
        <w:rPr/>
        <w:t>.</w:t>
      </w:r>
      <w:r>
        <w:rPr>
          <w:lang w:val="en-US"/>
        </w:rPr>
        <w:t>tynd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right="-82" w:firstLine="709"/>
        <w:rPr/>
      </w:pPr>
      <w:r>
        <w:rPr/>
        <w:t>2.   Настоящий нормативный правовой акт  вступает в силу с 1 января 2022 года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>3.  Со дня вступления настоящего нормативного правового акта в силу утрачивает свое действие нормативный  правовой  акт  города  Тынды  от 03.10.2020 №31-НПА «О замене дотации (части дотации) на выравнивание бюджетной обеспеченности дополнительным нормативом отчислений от налога на доходы физических лиц  на 2021 год и плановый период  2022 и 2023 годов»,  принятый  решением  от 03.10.2020 №274-Р-ТГД-</w:t>
      </w:r>
      <w:r>
        <w:rPr>
          <w:lang w:val="en-US"/>
        </w:rPr>
        <w:t>VII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hanging="0"/>
        <w:rPr>
          <w:szCs w:val="29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>
          <w:szCs w:val="29"/>
        </w:rPr>
        <w:t xml:space="preserve">Мэр города Тынды                                                                     М.В. Михайлова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szCs w:val="29"/>
        </w:rPr>
        <w:t>город Тында, «14» октября 2021года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szCs w:val="29"/>
        </w:rPr>
        <w:t>№</w:t>
      </w:r>
      <w:r>
        <w:rPr>
          <w:rFonts w:eastAsia="Times New Roman"/>
          <w:szCs w:val="29"/>
        </w:rPr>
        <w:t xml:space="preserve"> </w:t>
      </w:r>
      <w:r>
        <w:rPr>
          <w:szCs w:val="29"/>
        </w:rPr>
        <w:t>20- НПА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szCs w:val="29"/>
        </w:rPr>
      </w:pPr>
      <w:r>
        <w:rPr>
          <w:szCs w:val="29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</w:rPr>
  </w:style>
  <w:style w:type="character" w:styleId="Style13">
    <w:name w:val="Верх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ind w:left="0" w:right="0"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23:00Z</dcterms:created>
  <dc:creator>Admin</dc:creator>
  <dc:description/>
  <cp:keywords/>
  <dc:language>en-US</dc:language>
  <cp:lastModifiedBy>Секретарь</cp:lastModifiedBy>
  <cp:lastPrinted>2021-09-17T09:15:00Z</cp:lastPrinted>
  <dcterms:modified xsi:type="dcterms:W3CDTF">2021-10-15T00:04:00Z</dcterms:modified>
  <cp:revision>68</cp:revision>
  <dc:subject/>
  <dc:title/>
</cp:coreProperties>
</file>