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</w:t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680" w:hRule="atLeast"/>
        </w:trPr>
        <w:tc>
          <w:tcPr>
            <w:tcW w:w="4608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б  информации  Администрации города Тынды об итогах  подготовки жилищно-коммунального хозяйства города Тынды к отопительному периоду 2021-2022 год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Администрации города Тынды об итогах  подготовки жилищно-коммунального хозяйства города Тынды к отопительному периоду 2021-2022 годов, руководствуясь Федеральным законом от 06.10.2003 №131-ФЗ «Об общих принципах организации местного самоуправления в Российской Федерации»,  Федеральным законом от 27.07.2010 №190-ФЗ «О теплоснабжении», Уставом города Тынды, Положением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 контрольной деятельности Тындинской городской Думы  за исполнением органами местного самоуправления и должностными лицами местного самоуправления 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</w:tabs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города Тынды об итогах  подготовки жилищно-коммунального хозяйства города Тынды к отопительному периоду 2021-2022 годов.</w:t>
      </w:r>
    </w:p>
    <w:p>
      <w:pPr>
        <w:pStyle w:val="Normal"/>
        <w:tabs>
          <w:tab w:val="clear" w:pos="708"/>
          <w:tab w:val="left" w:pos="709" w:leader="none"/>
        </w:tabs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оянной комиссии Тындинской городской Думы </w:t>
      </w:r>
      <w:r>
        <w:rPr>
          <w:bCs/>
          <w:sz w:val="28"/>
          <w:szCs w:val="28"/>
        </w:rPr>
        <w:t>по градостроительству,  городскому хозяйству, жилищной политике и экологии</w:t>
      </w:r>
      <w:r>
        <w:rPr>
          <w:sz w:val="28"/>
          <w:szCs w:val="28"/>
        </w:rPr>
        <w:t xml:space="preserve"> (К.Ж. Кирюхин) разработать и направить в Администрацию города Тынды предложения по повышению надежности функционирования городского хозяйства в отопительном периоде и в течение всего календарного года в цел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Снять с контроля решение Тындинской городской Думы от 09.07.2021 №386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информации Администрации города Тынды об итогах отопительного периода 2020 – 2021 годов и плане мероприятий по подготовке жилищно-коммунального хозяйства города Тынды к отопительному периоду 2021-2022 годов»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108" w:firstLine="567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08" w:firstLine="567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6. Контроль исполнения настоящего решения возложить на постоянную комиссию </w:t>
      </w:r>
      <w:r>
        <w:rPr>
          <w:bCs/>
          <w:sz w:val="28"/>
          <w:szCs w:val="28"/>
        </w:rPr>
        <w:t>по градостроительству,  городскому хозяйству, жилищной политике и эколог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</w:t>
      </w:r>
      <w:r>
        <w:rPr>
          <w:spacing w:val="-1"/>
          <w:sz w:val="28"/>
          <w:szCs w:val="28"/>
        </w:rPr>
        <w:t>И.Ю. Магарлам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14» октября 2021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9 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0:51:00Z</dcterms:created>
  <dc:creator>XXX</dc:creator>
  <dc:description/>
  <cp:keywords/>
  <dc:language>en-US</dc:language>
  <cp:lastModifiedBy>Maria</cp:lastModifiedBy>
  <cp:lastPrinted>2021-10-15T10:30:00Z</cp:lastPrinted>
  <dcterms:modified xsi:type="dcterms:W3CDTF">2021-10-17T23:14:00Z</dcterms:modified>
  <cp:revision>21</cp:revision>
  <dc:subject/>
  <dc:title>ПРОЕКТ</dc:title>
</cp:coreProperties>
</file>