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</w:p>
    <w:tbl>
      <w:tblPr>
        <w:tblW w:w="4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</w:tblGrid>
      <w:tr>
        <w:trPr>
          <w:trHeight w:val="1175" w:hRule="atLeast"/>
        </w:trPr>
        <w:tc>
          <w:tcPr>
            <w:tcW w:w="445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нформации  Администрации города Тынды  о готовности образовательных учреждений к 2021- 2022 учебному г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Администрации города Тынды о готовности образовательных учреждений к 2021- 2022 учебному году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 контрольной деятельности Тындинской городской Думы 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города Тынды о готовности образовательных учреждений к 2021- 2022 учебному году.  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метить хорошую подготовку Администрации города Тынды к учебному периоду 2021-2022г.г. и отопительному сезону.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3. Рекомендовать Администрации города Тынды (М.В.Михайлова):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- уделить повышенное внимание капитальному ремонту кровель и отмосток детских дошкольных учреждений;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направить в Тындинскую городскую Думу предложения по дальнейшему использованию здания второго корпуса МДОБУ Детский сад №6 «Черемушка».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 xml:space="preserve">4.  Разместить 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08" w:firstLine="567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 xml:space="preserve">6. Контроль исполнения настоящего решения возложить на постоянную комиссию по социальным вопросам и защите прав граждан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И.Ю. 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4» окт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0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53:00Z</dcterms:created>
  <dc:creator>XXX</dc:creator>
  <dc:description/>
  <cp:keywords/>
  <dc:language>en-US</dc:language>
  <cp:lastModifiedBy>Maria</cp:lastModifiedBy>
  <cp:lastPrinted>2021-10-15T10:30:00Z</cp:lastPrinted>
  <dcterms:modified xsi:type="dcterms:W3CDTF">2021-10-15T02:24:00Z</dcterms:modified>
  <cp:revision>35</cp:revision>
  <dc:subject/>
  <dc:title>ПРОЕКТ</dc:title>
</cp:coreProperties>
</file>