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Приложение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 решению Тындинской городской Думы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т  «14» октября  2021года № 411- Р-ТГД-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VII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я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ходе реализации муниципальной программы «Поддержка и развитие малого и среднего предпринимательства в городе Тынде Амурской области на 2015-2024 годы» в 2020 и 2021 годах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ында - современный, благоустроенный город, который динамично развивается. С каждым годом становится более весомым вклад малого бизнеса в социально-экономическое развитие города. Путем создания новых предприятий и рабочих мест малое предпринимательство обеспечивает частичное решение проблемы занятости населения, насыщения рынка разнообразными товарами и услугами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витие малого и среднего предпринимательства является одним из наиболее значимых направлений деятельности органов власти всех уровней в рамках решения вопросов социально-экономического развития территорий и смягчения социальных проблем. С 2005 года на территории муниципального образования действуют программы, направленные на поддержку и развитие субъектов малого и среднего предпринимательства. 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 1 января 2015 года на территории муниципального образования реализуется муниципальная программа «Поддержка и развитие малого и среднего предпринимательства в городе Тынде Амурской области на 2015-2024 годы», утвержденная постановлением Администрации города Тынды от 29 сентября 2014 года № 3614. </w:t>
      </w:r>
      <w:r>
        <w:rPr>
          <w:rFonts w:cs="Times New Roman" w:ascii="Times New Roman" w:hAnsi="Times New Roman"/>
          <w:sz w:val="26"/>
          <w:szCs w:val="26"/>
        </w:rPr>
        <w:t>Мероприятия муниципальной программы направлены на предоставление четырех видов поддержки: финансовой, организационной, имущественной и консультационно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 финансирования муниципальной программы в 2020 году составил 30 477,113 тыс. рублей (29 138,1 тыс. рублей областного и 1 339,013 тыс. рублей городского бюджетов)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ы и источники финансирования программы по годам реализации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268"/>
        <w:gridCol w:w="1985"/>
        <w:gridCol w:w="1701"/>
      </w:tblGrid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тыс.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7,8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,8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,06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9,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9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,48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7,8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,8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77,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9,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38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20,8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,3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1,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63,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6,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30,3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,556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объем привлеченных средств составил 29 138,1 тыс. рублей, общий объем финансирования программы - 30 477,113 тыс. рублей. Эффективность использования средств городского бюджета возросла в 4,8 раза по отношению к 2019 году и составила 21 рубль 76 копеек областного бюджета на 1 рубль ассигнований городского бюджета.</w:t>
      </w:r>
    </w:p>
    <w:p>
      <w:pPr>
        <w:pStyle w:val="Normal"/>
        <w:widowControl w:val="false"/>
        <w:tabs>
          <w:tab w:val="clear" w:pos="708"/>
          <w:tab w:val="left" w:pos="1382" w:leader="none"/>
        </w:tabs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объем привлеченных средств составил 7 801,497 тыс. рублей, общий объем финансирования программы – 8 420,889 тыс. рублей. На 1 рубль ассигнований городского бюджета привлечено 12 рублей 60 копеек областного бюджета. Снижение эффективности использования средств городского бюджета обусловлено снижением количества мер поддержки, в связи со стабилизацией обстановки, вызванной пандемией короновируса в 2020 году и отзывом бюджетных ассигнований в рамках реализации национального проекта «Малое и среднее предпринимательство и поддержка индивидуальной предпринимательской инициативы».</w:t>
      </w:r>
    </w:p>
    <w:p>
      <w:pPr>
        <w:pStyle w:val="Normal"/>
        <w:widowControl w:val="false"/>
        <w:tabs>
          <w:tab w:val="clear" w:pos="708"/>
          <w:tab w:val="left" w:pos="1382" w:leader="none"/>
        </w:tabs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382" w:leader="none"/>
        </w:tabs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имущественная поддержка путем передачи муниципального имущества, общей площадью 307,2 м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на условиях преференций предоставлена двум субъектам предпринимательства на реализацию инвестиционных проектов:</w:t>
      </w:r>
    </w:p>
    <w:p>
      <w:pPr>
        <w:pStyle w:val="Normal"/>
        <w:widowControl w:val="false"/>
        <w:tabs>
          <w:tab w:val="clear" w:pos="708"/>
          <w:tab w:val="left" w:pos="1382" w:leader="none"/>
        </w:tabs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- соляная пещера «АсСоль» с необходимым спектром оздоровительных услуг - массаж, приготовление кислородных коктейлей и т.п. Получатель поддержки ИП Жукова Елена Владимировна. Передано муниципальное имущество площадью 35,6 кв.м, расположенное в здании по адресу: г.Тында, ул. Красная Пресня д.57 (подвал) сроком на 5 лет.</w:t>
      </w:r>
    </w:p>
    <w:p>
      <w:pPr>
        <w:pStyle w:val="Normal"/>
        <w:widowControl w:val="false"/>
        <w:tabs>
          <w:tab w:val="clear" w:pos="708"/>
          <w:tab w:val="left" w:pos="138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- цех по приготовлению и реализации продуктов быстрого питания. Получатель поддержки ООО «АКТИВ». Передано муниципальное имущество площадью 271,6 кв.м, расположенное по адресу: г.Тында, ул. Амурская д.27, сроком на 5 лет.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поступило одно заявление. Решением Комиссии «По предоставлению имущественной поддержки субъектам малого и среднего предпринимательства и организациям образующим инфраструктуру поддержки малого и среднего предпринимательства в городе Тынде» было отказано в предоставлении имущественной поддержки, заявителю рекомендовано доработать бизнес-план и предоставить полный пакет документов.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организационной поддержки в 2020 году были выделены денежные средства в размере 124,925 тыс. рублей средств городского бюджета на проведение: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конкурса «Рождественская торговля», который проходил с 18 декабря 2019 года по 30 декабря 2019 года среди предприятий розничной торговли, общественного питания и бытового обслуживания по праздничному оформлению залов, фасадов зданий и прилегающей территории, в целях повышения качества и культуры обслуживания потребителей, применения дизайнерских решений в оформлении предприятий, а также, в связи с празднованием новогодних и рождественских праздников. В конкурсе приняли участие 33 предприятия потребительского рынка. Участники награждены дипломами, подарочными сертификатами. Награждение победителей и участников конкурса прошло 05.02.2020 в кафе «Восточный каприз» и сопровождалось чаепитием. 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стиваля «Все о красоте и моде», посвященный «Дню работников бытового обслуживания населения», в котором приняли участие 12 представителей субъектов МСП (визажисты, парикмахеры, логопед, массажист);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ХХIII выставки-ярмарки «ТындаЭкспо-2020», с участием 60 ведущих предприятий и организаций области, а также сельхозпроизводителей. В конкурсе «Народный промысел» приняли участие 20 человек. Почетными грамотами министерства экономического развития и внешних связей Амурской области, статуэтками «Меркурий» и цветами награждены 3 индивидуальных предпринимателя. В номинации «Лучший старт» 5 начинающих и перспективных индивидуальных предпринимателя награждены дипломами и цветами. Путем голосования посетителей ярмарки, определился один победитель в номинации «Народное признание», которому вручены диплом и цветы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6"/>
          <w:szCs w:val="26"/>
        </w:rPr>
        <w:t>В 2021 году городским бюджетом выделено 200 тыс. рублей. Денежные средства направлены на проведение мероприятия приуроченного к празднованию Дня российского предпринимательства и на организацию и проведение выставки-ярмарки «ТындаЭкспо-2021».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казание финансовой поддержки в 2020 году было направлено 30 352,188 тыс. рублей (29 138,1 тыс. рублей областного и 1 214,088 тыс. рублей городского бюджетов) и осуществлялось по двум направлениям: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6"/>
          <w:szCs w:val="26"/>
        </w:rPr>
        <w:t>- государственная поддержка малого и среднего предпринимательства (в части субсидии местным бюджетам на поддержку и развитие субъектов малого и среднего предпринимательства» (реализации национального проекта «Малое и среднее предпринимательство и поддержка индивидуальной предпринимательской инициативы», региональный проект «Акселерация субъектов МСП»), бюджетом выделено 18 395,726 тыс. рублей (17 659,897 тыс. рублей областного и 735,829 тыс. рублей городского бюджетов)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- региональная поддержка малого и среднего предпринимательства, включая крестьянские (фермерские) хозяйства (в части предоставления субсидии местным бюджетам на поддержку и развитие субъектов малого и среднего предпринимательства, включая крестьянские (фермерские) хозяйства). Бюджетом выделено 11 956,462 тыс. рублей (11 478,204 тыс. рублей областного и 478,258 тыс. рублей городского бюджетов). 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ных мероприятий осуществлялась в рамках порядков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6"/>
          <w:szCs w:val="26"/>
        </w:rPr>
        <w:t>1) Порядок предоставления субсидий по возмещению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 (работ, услуг) (приложение № 7 Программы)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6"/>
          <w:szCs w:val="26"/>
        </w:rPr>
        <w:t>2) Порядок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(приложение № 15 Программы)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6"/>
          <w:szCs w:val="26"/>
        </w:rPr>
        <w:t>3) Порядок субсидирования части затрат субъектов малого и среднего предпринимательства, осуществляющих деятельность в сфере социального предпринимательства (приложение № 16 Программы)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6"/>
          <w:szCs w:val="26"/>
        </w:rPr>
        <w:t>4) Порядок предоставления субсидии субъектам малого и среднего предпринимательства по возмещению уплаты первого взноса (аванса) при заключении договора (договоров) лизинга оборудования (приложение № 9 Программы)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6"/>
          <w:szCs w:val="26"/>
        </w:rPr>
        <w:t>5) Порядок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осуществляющим деятельность в сфере физической культуры и спорта (приложение № 18 Программы)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6"/>
          <w:szCs w:val="26"/>
        </w:rPr>
        <w:t>6) Порядок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осуществляющим деятельность в сфере культуры и досуговой деятельности (приложение № 19 Программы)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6"/>
          <w:szCs w:val="26"/>
        </w:rPr>
        <w:t>7) Порядок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осуществляющим деятельность в сфере гостиничного бизнеса (приложение № 20 Программы)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6"/>
          <w:szCs w:val="26"/>
        </w:rPr>
        <w:t>8) Порядок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осуществляющим деятельность в сфере общественного питания с использованием объектов общественного питания с залами обслуживания (приложение № 21 Программы)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6"/>
          <w:szCs w:val="26"/>
        </w:rPr>
        <w:t>9) Порядок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осуществляющим деятельность в сфере туристических услуг (туроператоры и турагенты) (приложение № 22 Программы)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6"/>
          <w:szCs w:val="26"/>
        </w:rPr>
        <w:t>10) Порядок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 осуществляющим деятельность в сфере предоставления услуг детских игровых комнат и детских развлекательных центров, иных развлекательных и досуговых заведений (приложение № 23 Программы)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2020 года принято 125 заявок, из них предоставлены субсидия 81 заявителю, отказано -34 заявителям, отозваны заявки – 8 заявителям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получателях поддержки предоставлена в Реестре субъектов МСП – получателей поддержки, размещена на официальном сайте Администрации города Тынды http://gorod.tynda.ru в подразделе «Развитие малого и среднего предпринимательства» раздела «Экономика» (либо перейти по ссылке: http://gorod.tynda.ru/ekonomika/razvitie-malogo-i-srednego-predprinimatelstva/reestr-subektov-msp-poluchatelej-podderzhki-2/)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национального проекта финансирование направлено на субсидирование части затрат субъектов социального предпринимательства – субъектов малого и среднего предпринимательства, осуществляющих социально-ориентированную деятельность, направленную на достижение общественно-полезных целей, улучшение условий жизнедеятельности гражданина и (или) расширение его возможностей самостоятельно обеспечивать свои основные жизненные потребности, а также обеспечение занятости, оказание поддержки инвалидам, гражданам пожилого возраста и лицам, находящимся в трудной жизненной ситуации.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иная с февраля по апрель 2020 года, в рамках Соглашения, руководствуясь Порядком признания субъекта малого и среднего предпринимательства социальным предприятием, утвержденным приказом Минэкономразвития России от 29.11.2019 № 773, проведена масштабная работа по выявлению, консультированию и приему документов в целях направления в Министерство экономического развития и внешних связей Амурской области для получения субъектами МСП статуса социального предприятия. 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предпринимателей получено 46 заявлений о признании субъекта МСП социальным предприятием. Из них 34 субъекта приобрели статус «социального предприятия» в Едином реестре субъектов малого и среднего предпринимательства. В 2021 году статус социального предпринимателя подтвердили 11 субъектов МСП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ем заявок на представление субсидий субъектам МСП, признанным социальными предприятиями, осуществлялся с 17 июля по 23 октября 2020 года. Всего поступило 38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ок, из них: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тозваны субъектами МСП 6 заявок,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в отношении 5 заявок приняты решения об отказе в предоставлении субсидии,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 отношении 2 заявок вынесено решение об отмене выплаты субсидии, в связи со смертью одного заявителя и по личному заявлению другого,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предоставлена субсидия 25 субъектам социального предпринимательства. 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возобновился прием и направление документов для получения (подтверждения) субъектами МСП статуса социального предприятия. Предоставление субсидий субъектам МСП, признанным социальными предприятиями, на уровне муниципального образования в текущем голу не предусмотрено, только на региональном уровне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ддержка субъектов предпринимательства, пострадавших в условиях ухудшения ситуации в связи с распространением новой коронавирусной инфекции (COVID-19)  в 2020 году проводилась в два этап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ем заявок на предоставление субсидий по первому этапу проводился с 10 июня по 7 августа 2020 года. Выплата субсидий осуществлялась по направлениям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деятельность субъекта МСП была приостановлена и отнесена к сферам деятельности, наиболее пострадавшим в условиях ухудшения ситуации в связи с распространением новой коронавирусной инфекции (COVID-19)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немесячная выручка субъекта МСП с 1 апреля 2020 года стала не менее чем на 30% ниже среднемесячной выручки, сложившейся за период с 1 января 2019 года по 31 марта 2020 года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сего поступило 46 заявок, из них: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тозвана субъектом МСП 1 заявк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 отношении 22 заявок приняты решения об отказе в предоставлении субсидии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ена субсидия 23 субъектам МСП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заявителях предоставлена в приложении № 3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-втором этапе оказание поддержки проводилось в рамках 9 Порядков предоставления субсидий субъектам МСП осуществляющих свою деятельность в сферах: культуры, общественного питания, гостиничного бизнеса, туристических услуг, физической культуры и спорта, предоставления услуг детских игровых комнат и детских развлекательных центров, иных развлекательных и досуговых заведений, а также по возмещению части затрат на приобретение оборудования и на ремонт нежилых помещений.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ем заявок на представление субсидий субъектам МСП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существляющих свою деятельность в сферах: </w:t>
      </w:r>
      <w:r>
        <w:rPr>
          <w:rFonts w:cs="Times New Roman" w:ascii="Times New Roman" w:hAnsi="Times New Roman"/>
          <w:sz w:val="26"/>
          <w:szCs w:val="26"/>
        </w:rPr>
        <w:t>культуры, общественного питания, гостиничного бизнеса, туристических услуг, физической культуры и спорта и на возмещение части затрат на ремонт нежилых помещений, проводился в период с 10 сентября по 10 октября 2020 года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6"/>
          <w:szCs w:val="26"/>
        </w:rPr>
        <w:t>Прием заявок на представление субсидий субъектам МСП, осуществляющим деятельность в сфере предоставления услуг детских игровых комнат и детских развлекательных центров, иных развлекательных и досуговых заведений (за исключением ночных клубов (дискотек), иных аналогичных объектов и кинотеатров (кинозалов) с использованием стационарных помещений для предоставления услуг и проведения мероприятий), проводился в период с 9 ноября по 9 декабря 2020 года.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субсидий субъектам МСП по возмещению части затрат на приобретение оборудования проводился на условиях конкурсных отборов, которые проводились с 20 сентября по 23 октября 2020 и с 10 ноября по 25 ноября 2020.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-втором этапе предоставления поддержки</w:t>
      </w:r>
      <w:r>
        <w:rPr>
          <w:rFonts w:cs="Times New Roman" w:ascii="Times New Roman" w:hAnsi="Times New Roman"/>
          <w:sz w:val="26"/>
          <w:szCs w:val="26"/>
        </w:rPr>
        <w:t xml:space="preserve"> поступила 41 заявка, из них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- отозваны субъектами МСП 1 заявка,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6"/>
          <w:szCs w:val="26"/>
        </w:rPr>
        <w:t>- в отношении 7 заявок приняты решения об отказе в предоставлении субсидии,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- предоставлена субсидия 33 субъектам МСП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предоставление финансовой поддержки осуществлялось по трем направлениям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субсидий субъектам предпринимательства, осуществляющим деятельность в сфере общественного питания. Предоставлена субсидия 6 заявителям на общую сумму 1 025 тыс. рублей, отказано -2 заявителям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субсидий по возмещению части затрат субъектам малого и среднего предпринимательства, а также физическим лицам, не являющимся индивидуальными предпринимателями и применяющими специальный налоговый режим «Налог на профессиональный доход», связанных с приобретением оборудования в целях создания, и (или) развития, и (или) модернизации производства товаров (работ, услуг). Признаны победителями конкурсного отбора и заключены договоры на предоставление субсидии 13 заявителей на общую сумму 3 403,125 тыс. рублей, отказано 4 заявителям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субсидий  субъектам малого и среднего предпринимательства по возмещению уплаты первого взноса (аванса) при заключении договоров финансовой аренды (лизинга) оборудования. Субсидия ко результатам конкурсного отбора предоставлена 4 заявителям, на общую сумму 3 698,434 тыс. рубле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стоящее время, по результатам конкурсного отбора для предоставления субсидий субъектам малого и среднего предпринимательства, принято решение о предоставлении субсидии на общую сумму 15 368 689,40 рублей. Финансовое обеспечение мероприятий программы позволит выплатить 7 101 559,44 рублей, что составляет 46% от суммы подлежащей выплате субъектам малого и среднего предпринимательства. Данное обстоятельство стало основанием для направления в  министерство экономического развития и внешних связей Амурской области 22 сентября письменного запроса об увеличении финансирования на 7 936,445 тыс. рублей средств областного бюджета в рамках Соглашения о предоставлении субсидии бюджету муниципального образования области на поддержку и развитие субъектов малого и среднего предпринимательства, включая крестьянские (фермерские) хозяйства от 19.02.2021 № 16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Решение о дополнительном финансировании министерством экономического развития и внешних связей Амурской области будет принято после 1 октября 2021 года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Style19">
    <w:name w:val="Обычный (веб)"/>
    <w:basedOn w:val="Normal"/>
    <w:qFormat/>
    <w:pPr>
      <w:spacing w:before="75" w:after="75"/>
      <w:ind w:firstLine="450"/>
      <w:jc w:val="left"/>
    </w:pPr>
    <w:rPr>
      <w:rFonts w:ascii="Arial" w:hAnsi="Arial" w:eastAsia="Times New Roman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22:00Z</dcterms:created>
  <dc:creator>ekonom1</dc:creator>
  <dc:description/>
  <cp:keywords/>
  <dc:language>en-US</dc:language>
  <cp:lastModifiedBy>Секретарь</cp:lastModifiedBy>
  <cp:lastPrinted>2021-10-07T11:03:00Z</cp:lastPrinted>
  <dcterms:modified xsi:type="dcterms:W3CDTF">2021-10-14T23:33:00Z</dcterms:modified>
  <cp:revision>16</cp:revision>
  <dc:subject/>
  <dc:title/>
</cp:coreProperties>
</file>