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98" w:hRule="atLeast"/>
        </w:trPr>
        <w:tc>
          <w:tcPr>
            <w:tcW w:w="568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нформации  Администрации города Тынды о ходе  реализации муниципальной программы «Развитие физической культуры и спорта в городе Тынде Амурской области  на 2015-2024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Администрации города Тынды о ходе  реализации муниципальной программы «Развитие физической культуры и спорта  в городе Тынде  Амурской области на 2015-2024 годы»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 xml:space="preserve">1. Принять к сведению информацию Администрации города Тынды о ходе  реализации муниципальной программы «Развитие физической культуры и спорта в городе Тынде Амурской области на 2015-2024 годы». 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а Тынды (М.В.Михайлова):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ограмму массового вовлечения населения в физкультурно-оздоровительные и спортивные секции, кружки, фитнес-клу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сполнения настоящего решения возложить на постоянную комиссию по социальным вопросам и защите прав граждан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И.Ю. 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4» октябр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2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0:51:00Z</dcterms:created>
  <dc:creator>XXX</dc:creator>
  <dc:description/>
  <cp:keywords/>
  <dc:language>en-US</dc:language>
  <cp:lastModifiedBy>Секретарь</cp:lastModifiedBy>
  <cp:lastPrinted>2021-10-15T10:29:00Z</cp:lastPrinted>
  <dcterms:modified xsi:type="dcterms:W3CDTF">2021-10-15T02:31:00Z</dcterms:modified>
  <cp:revision>30</cp:revision>
  <dc:subject/>
  <dc:title>ПРОЕКТ</dc:title>
</cp:coreProperties>
</file>