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left" w:pos="709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ConsPlusTitle"/>
        <w:tabs>
          <w:tab w:val="left" w:pos="709" w:leader="none"/>
        </w:tabs>
        <w:jc w:val="center"/>
        <w:rPr>
          <w:sz w:val="20"/>
          <w:szCs w:val="20"/>
        </w:rPr>
      </w:pPr>
      <w:r>
        <w:rPr>
          <w:sz w:val="32"/>
          <w:szCs w:val="32"/>
        </w:rPr>
        <w:t xml:space="preserve">                                                                             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Тынды от 12.12.2020 № 39-НПА «О городском бюджете на 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2021 год и плановый период 2022 и 2023 годов», принятый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20» ноября 2021 года № 416 -Р-ТГД-</w:t>
      </w:r>
      <w:r>
        <w:rPr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 xml:space="preserve"> от 12.12.2020 № 39-НПА «О городском бюджете на 2021 год и плановый период 2022 и 2023 годов»   принятый   решением  Тындинской   городской  Думы  от 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в  редакции  нормативных  правовых   актов  от   29.01.2021 № 1-НПА (решение от 29.01.2021 № 313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27.02.2021 № 2-НПА (решение от 27.02.2021 № 320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от 29.03.2021 № 4-НПА (решение от 27.03.2021 № 335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15.05.2021 № 7-НПА (решение от 15.05.2021 №  353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от    21.06.2021  №   14-НПА   (решение   от  21.06.2021  № 378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 от    09.07.2021  №   15-НПА   (решение   от  09.07.2021  № 381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 от    09.09.2021  №   18-НПА   (решение   от  09.09.2021  № 395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 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в сумме 2 362 902 459,57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2 399 254 917,38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bookmarkStart w:id="2" w:name="sub_103"/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36 352 457,81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</w:t>
      </w:r>
      <w:r>
        <w:rPr>
          <w:rStyle w:val="Style15"/>
          <w:b w:val="false"/>
          <w:bCs w:val="false"/>
          <w:color w:val="000000"/>
          <w:sz w:val="28"/>
          <w:szCs w:val="28"/>
        </w:rPr>
        <w:t>) часть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. Утвердить общий объем бюджетных ассигнований, направляемых на исполнение публичных нормативных обязательств, на 2021 год в сумме 13 012 412,04 рублей, на 2022 год в сумме 13 638 862,81 рублей, на 2023 год в сумме 13 667 696,56 рублей.»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в) часть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2021 год в сумме 1 802 937 729,62 рублей, на 2022  год в сумме 1 247 882 233,92 рублей, на 2023 год в сумме 1 324 882 067,97 рублей.»;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в части 5 цифры «521 079 750,57» заменить цифрами  «600 058 913,16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bookmarkStart w:id="3" w:name="sub_103"/>
      <w:r>
        <w:rPr>
          <w:sz w:val="28"/>
          <w:szCs w:val="28"/>
        </w:rPr>
        <w:t>2</w:t>
      </w:r>
      <w:bookmarkEnd w:id="3"/>
      <w:r>
        <w:rPr>
          <w:sz w:val="28"/>
          <w:szCs w:val="28"/>
        </w:rPr>
        <w:t>) часть 2 статьи 2 изложить в следующей редакции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 Установить объем расходов на обслуживание муниципального долга на 2021 год в сумме 6 885 350,84 рублей, на 2022 год в сумме 7 057 746,59 рублей, на 2023 год в сумме 3 511 319,71 рублей.»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 в статье 3</w:t>
      </w:r>
      <w:bookmarkStart w:id="4" w:name="sub_9"/>
      <w:r>
        <w:rPr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 части 3 приложение 5 «Прогнозируемые объемы до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ind w:left="851" w:hanging="0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4) в статье 4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) в части 1 приложение 6 «Ведомственная структура расходов городского бюджета на 2021 год и плановый период 2022 и 2023 годов» </w:t>
      </w:r>
      <w:bookmarkStart w:id="5" w:name="sub_13"/>
      <w:bookmarkEnd w:id="4"/>
      <w:r>
        <w:rPr>
          <w:sz w:val="28"/>
          <w:szCs w:val="28"/>
        </w:rPr>
        <w:t xml:space="preserve">изложить в редакции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8 «Распределение бюджетных ассигнований по разделам и подразделам классификации расходов на очередной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/>
      </w:pPr>
      <w:bookmarkEnd w:id="5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 часть 1 статьи 8 дополнить пунктом 18 в следующей редакции: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bCs/>
          <w:sz w:val="28"/>
          <w:szCs w:val="28"/>
        </w:rPr>
        <w:t>«18) предоставлением субсидии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) и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 (за исключением ночных клубов (дискотек), иных аналогичных объектов и кинотеатров (кинозалов) с использованием стационарных помещений для предоставления услуг и проведения мероприятий.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  <w:highlight w:val="yellow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, за исключением части 2 статьи 2 (</w:t>
      </w:r>
      <w:r>
        <w:rPr>
          <w:rStyle w:val="Style15"/>
          <w:b w:val="false"/>
          <w:bCs w:val="false"/>
          <w:color w:val="000000"/>
          <w:sz w:val="28"/>
          <w:szCs w:val="28"/>
        </w:rPr>
        <w:t>в редакции настоящего нормативного правового акта)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асть 2 статьи 2 (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 редакции настоящего нормативного правового акта) вступает в силу </w:t>
      </w:r>
      <w:r>
        <w:rPr>
          <w:sz w:val="28"/>
          <w:szCs w:val="28"/>
        </w:rPr>
        <w:t xml:space="preserve">на следующий день после дня его официального опубликования и распространяет свое действие на правоотношения, </w:t>
      </w:r>
      <w:r>
        <w:rPr>
          <w:rStyle w:val="Style15"/>
          <w:b w:val="false"/>
          <w:bCs w:val="false"/>
          <w:color w:val="000000"/>
          <w:sz w:val="28"/>
          <w:szCs w:val="28"/>
        </w:rPr>
        <w:t>возникшие с 9 сентября 2021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0» ноябр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CYBERMEN</cp:lastModifiedBy>
  <cp:lastPrinted>2021-11-10T13:31:00Z</cp:lastPrinted>
  <dcterms:modified xsi:type="dcterms:W3CDTF">2021-11-21T12:29:00Z</dcterms:modified>
  <cp:revision>79</cp:revision>
  <dc:subject/>
  <dc:title/>
</cp:coreProperties>
</file>