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118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нормативный правовой акт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12.2017 №48-НПА «О Контрольно-счетной палате города Тынды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ый решением Тындинской город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12.2017 №683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реш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0» ноября 2021 года № 418 - 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  <w:bookmarkStart w:id="0" w:name="Par14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нормативный правовой акт города Тынды от 25.12.2017                №48-НПА «О Контрольно-счетной палате города Тынды», принятый решением Тындинской городской Думы от 25.12.2017 №683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 редакции нормативного правового акта города Тынды от  09.10.2018 №5-НПА, принятого решением Тындинской городской Думы от 09.10.2018 №15-Р-ТГД-V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) следующие изменения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в статье 2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части 9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ервый изложить в новой редакции «Финансовое обеспечение деятельности Контрольно-счетной палаты осуществляется за счет средств местного бюджета и предусматривается в объеме, позволяющем обеспечить возможность осуществления возложенных на нее полномочий.»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тором слово «или» заменить словом «и»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полнить частью 13 следующего содержания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3. В порядке, определяемом законами Амурской области, городская Дума вправе заключать соглашения с контрольно-счетной палатой Амурской области о передаче им полномочий по осуществлению внешнего муниципального финансового контроля.»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ополнить частью 14 следующего содержания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4. 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.»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  <w:tab/>
        <w:t>в статье 4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части 1 после слова «независимости» дополнить словом «, открытости»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асть 1 дополнить пунктом 6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6) принцип открытости означает полное и своевременное ознакомление должностных лиц объектов аудита (контроля) с целями и результатами контрольных и экспертно-аналитических мероприятий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  <w:tab/>
        <w:t>в статье 5: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части 1 абзац первый дополнить предложением следующего содержания: «Должности Председателя и аудиторов Контрольно-счетной палаты относятся к муниципальным должностям.»;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 абзац второй изложить в новой редакции: «Структура и штатная численность Контрольно-счетной палаты определяется правовым актом городской Думы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 Структура и штатная численность Контрольно-счетной палаты определена приложением №1 к настоящему нормативному акту.»;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часть 5 изложить в новой редакции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 Председатель и аудитор Контрольно-счетной палаты замещают муниципальные должности»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часть 15 исключить: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</w:t>
        <w:tab/>
        <w:t>в статье 6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слова «внесения и рассмотрения кандидатур» исключить, после слова «Порядок» дополнить словом «назначения»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</w:t>
        <w:tab/>
        <w:t>дополнить частью 3.1 следующего содержания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1 До рассмотрения кандидатур на должность Председателя Контрольно-счетной палаты городская Дума вправе обратится в контрольно-счетную палату Амур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от 07 февраля 2011 №6-ФЗ «Об общих принципах организации и деятельности контрольно-счетных органов субъектов Российской Федерации и муниципальных образований.»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</w:t>
        <w:tab/>
        <w:t>в статье 7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слова «, замещающим должности в Контрольно-счетной палате» заменить словами «на должности Председателя и аудитора Контрольно-счетной палаты»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асть 1 изложить в новой редакции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 На должность Председателя и аудитора Контрольно-счетной палаты назначаются граждане Российской Федерации, соответствующие следующим квалификационным требованиям: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ысш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знан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Законов и иных нормативных правовых актов Амурской области, Устава и иных муниципальных правовых актов муниципального образования города Тынды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пункт 4 части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6) пункт 2 части 2 статьи 8 после слов «предоставляет» дополнить   словами «с учетом необходимости выполнения возложенных законодательством полномочий, обеспечения организационной и функциональной независимост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в статье 10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 3 части 5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 статью 1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11. Основные полномочия Контрольно-счетной пала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 Контрольно-счетная палата осуществляет следующие основные полномочия:</w:t>
      </w:r>
    </w:p>
    <w:p>
      <w:pPr>
        <w:pStyle w:val="Normal"/>
        <w:autoSpaceDE w:val="false"/>
        <w:spacing w:lineRule="auto" w:line="240" w:before="0" w:after="0"/>
        <w:ind w:right="-57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ведение аудита в сфере закупок товаров, работ и услуг в соответствии с Федеральным законом от 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экспертиза проектов муниципальных правовых актов в части, касающейся расходных обязательств муниципального образования города Тынды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городскую Думу и главе муниципального образования города Ты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оценка в переделах компетенции Контрольно-счетной палаты реализуемости, рисков и результатов достижения целей социально-экономического развития муниципального образования города Тынды, предусмотренных документами стратегического планирования муниципального образования города Тынды, в пределах компетенции Контрольно-счетной па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иные полномочия в сфере внешнего муниципального финансового контроля, установленные федеральными законами, законами Амурской области, Уставом города Тынды и нормативными правовыми актами, принятыми городской Думой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рядок осуществления Контрольно-счетной палатой полномочий по внешнему муниципальному финансовому контролю определяется настоящим нормативным правовым актом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. Внешний муниципальный финансовый контроль Контрольно-счетной палатой осуществляется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рганов местного самоуправления и муниципальных органов, муниципальных учреждений и унитарных предприятий муниципального образования города Тында, а также иных организаций, если они используют имущество, находящееся в муниципальной собственности муниципального образования города Ты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ных лиц в случаях, предусмотренных Бюджетным кодексом Российской Федерации и другими федеральными законам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9)  в статье 12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дополнить частью 2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1. 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 статью 1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13. Регламент Контрольно-счетной пала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егламент Контрольно-счетной палаты - локальный правовой акт контрольно-счетной палаты, утверждаемый Председателем Контрольно-счетной па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Регламент Контрольно-счетной палаты опреде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 порядок деятельности Контрольно-счетной пала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 содержания направлений деятельности Контрольно-счетной пала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 порядок осуществления установленных видов деятельности Контрольно-счетной пала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) порядок подготовки и проведения контрольных, экспертно-аналитических и иных мероприятий, действий должностных лиц при проведении контрольных и экспертно-аналитических мероприятий, требований к оформлению результатов контрольных и экспертно-аналитических мероприятий Контрольно-счетной палат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) внутренние вопросы деятельности Контрольно-счетной палат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6)  основы взаимодействия должностных лиц Контрольно-счетной пала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7) порядок организации и ведения делопроизводства в Контрольно-счетной палат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8)  порядок опубликования в средствах массовой информации и размещения в сети "Интернет" информации о деятельности Контрольно-счетной палаты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 в статье 14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наименовании после слов «Контрольно-счетной палатой» дополнить словами «внешнего муниципального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часть 7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7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полнить частью 7.1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7.1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 статью 1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16. Планирование деятельности Контрольно-счетной пала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-счетная палата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2835" w:leader="none"/>
          <w:tab w:val="left" w:pos="2977" w:leader="none"/>
        </w:tabs>
        <w:autoSpaceDE w:val="false"/>
        <w:spacing w:lineRule="auto" w:line="240" w:before="0" w:after="0"/>
        <w:ind w:left="0" w:right="-57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городской Думы, предложений главы муниципального образования города Ты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работы Контрольно-счетной палаты утверждается Председателем Контрольно-счетной палаты в срок до 30 декабря года, предшествующего планируем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му включению в планы работы Контрольно-счетной палаты подлежат поручения городской Думы, предложения главы муниципального образования города Тынды, направленные в Контрольно-счетную палату до 15 декабря года, предшествующего планируемо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учения и предложения должны содержать наименование проверяемой организации (учреждения), обоснование проведения мероприятия, тему мероприятия и проверяем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Городская Дума и глава муниципального образования города Тынды вправе в течение года направить в Контрольно-счетную палату внеплановые поручения и предложения на проведение контрольного и экспертно-аналитического мероприятия, вносить предложения о внесении изменений в план деятельности Контрольно-счетной па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учения городской Думы и предложения главы муниципального образования города Тынды по изменению плана работы Контрольно-счетной палаты рассматриваются Контрольно-счетной палатой в 10-дневный срок со дня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Не подлежат включению в план деятельности Контрольно-счетной палаты поручения и предложения, не относящиеся к полномочиям Контрольно-счетной палаты, а также наличие в годовом плане деятельности Контрольно-счетной палаты мероприятий по аналогичному вопросу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 в статье 17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часть 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 Органы местного самоуправления и муниципальные органы, организации, в отношении которых контрольно-счетная палат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в  установленные законами Амурской области сроки обязаны предоставлять в Контрольно-счетную палату по ее запросам информацию, документы и материалы, необходимые для проведения контрольных и экспертно-аналитических мероприятий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части 3 после слов «возможность ознакомления с» дополнить словами «бюджетной отчетностью, бухгалтерской (финансовой) отчетностью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частью 8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8. Контрольно-счетная палата не вправе запрашивать информацию, документы и материалы, если такие информация, документы и материалы ранее уже были им представлены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дополнить частью 9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осуществлении внешнего муниципального финансового контроля Контрольно-счетной палате предоставляется необходимый для реализации их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 в статье 18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1 слова «их рассмотрения и» исключить, после слова «выявленных» дополнить словами «бюджетных и иных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часть 2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 Представление Контрольно-счетной палаты подписывается Председателем Контрольно-счетной палаты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часть 3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дополнить частью 3.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1. Срок выполнения представления может быть продлен по решению Контрольно-счетной палаты, но не более одного раза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часть 4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. 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 контрольных мероприятий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часть 6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6. Предписание Контрольно-счетной палаты подписывается Председателем Контрольно-счетной палаты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часть 7 дополнить предложением следующего содержания: «Срок выполнения предписания может быть продлен по решению Контрольно-счетной палаты, но не более одного раза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) часть 8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8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часть 9 дополнить предложением следующего содержания: «Правоохранительные органы обязаны предоставлять Контрольно-счетной палате информацию о ходе рассмотрения переданных ею материалов и о принятых по результатам их рассмотрения решениях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)  в статье 20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часть 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 Контрольно-счетная палата при осуществлении своей деятельности вправе взаимодействовать с контрольно-счетной палатой Амурской области и контрольно-счётными органами других субъектов Российской Федерации, с контрольно-счетными органами муниципальных образований Амурской области и других муниципальных образований, со Счетной палатой Российской Федерации, с территориальным  управлением Центрального банка Российской Федерации по Амурской области, Управлением Федеральной налоговой службы по Амурской области, органами прокуратуры, иными правоохранительными, надзорными и контрольными федеральными, областными и муниципальными органами, заключать с ними соглашения о сотрудничестве и взаимодействи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частью 1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1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ь 2 изложить в новой редакц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Амурской области.  Контрольно-счетная палата вправе общаться в контрольно-счетную палату Амурской области по вопросам своей деятельности и получения рекомендаций по повышению эффективности ее работы, по вопросам оказания правовой, информационной, методической и иной помощи.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часть 4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Контрольно-счетная палата по письменному обращению контрольно-счетной палаты Амурской области и контрольно-счётных органов других субъектов Российской Федерации может принимать участие в проводимых ими контрольных и экспертно-аналитических мероприятиях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в части 5 после слов «контрольно-счетных органов» дополнить словами «муниципальных образований области 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) часть 6 признать утратившей силу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ж) дополнить частью 7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7. Контрольно-счетная палата или городская Дума вправе обратится в Счетную палату Российской Федерации за заключением о соответствии деятельности Контрольно-счетной палаты законодательству о внешнем муниципальном финансовом контроле и рекомендациями по повышению эффективности ее деятельност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дополнить статьей 2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22.1. Материальное и социальное обеспечение должностных лиц Контрольно-счетной пала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олжностным лицам Контрольно-счетной палаты гарантируются денежное вознаграждение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муниципального образования города Тында (в том числе по медицинскому и санаторно-курортному обеспечению, бытовому, транспортному и иным видам обслуживания), которые устанавливаются муниципальными правовыми актами в соответствии с настоящим Федеральным законом, другими федеральными законами и законами Амурской области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gorod.tynda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ий нормативный правовой акт вступает в силу на следующий день после дня е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эр города Тынды                                                                             М.В.Михай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 «20» ноября 202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- НПА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6F80806B391EA540A82C5EE46B770EDB2599BAAB0CCB1D7E18FDD2281553F5D8F5EAAE8155613409372FdDVE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2:00Z</dcterms:created>
  <dc:creator>Петрова Анна Алексеевна</dc:creator>
  <dc:description/>
  <cp:keywords/>
  <dc:language>en-US</dc:language>
  <cp:lastModifiedBy>Секретарь</cp:lastModifiedBy>
  <cp:lastPrinted>2021-11-22T10:35:00Z</cp:lastPrinted>
  <dcterms:modified xsi:type="dcterms:W3CDTF">2021-11-22T01:35:00Z</dcterms:modified>
  <cp:revision>74</cp:revision>
  <dc:subject/>
  <dc:title/>
</cp:coreProperties>
</file>