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</w:tblGrid>
      <w:tr>
        <w:trPr>
          <w:trHeight w:val="873" w:hRule="atLeast"/>
        </w:trPr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ормативном правовом акте города Тынды «О внесении изменений в нормативный правовой акт города Тынды от 25.12.2017 №48-НПА «О Контрольно-счетной палате города Тынды», принятый решением Тындинской городской Думы от 25.12.2017 №683-Р-ТГД-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Тындинская городская Дума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4500" w:leader="none"/>
        </w:tabs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ринять нормативный правовой акт города Тынды «О внесении изменений в нормативный правовой акт города Тынды от 25.12.2017 №48-НПА «О Контрольно-счетной палате города Тынды», принятый решением Тындинской городской Думы от 25.12.2017 №683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00" w:leader="none"/>
        </w:tabs>
        <w:ind w:lef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И.Ю. Магарламо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0» ноя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8-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0:49:00Z</dcterms:created>
  <dc:creator>TURBOMIX</dc:creator>
  <dc:description/>
  <cp:keywords/>
  <dc:language>en-US</dc:language>
  <cp:lastModifiedBy>CYBERMEN</cp:lastModifiedBy>
  <cp:lastPrinted>2018-10-08T15:47:00Z</cp:lastPrinted>
  <dcterms:modified xsi:type="dcterms:W3CDTF">2021-11-21T03:06:00Z</dcterms:modified>
  <cp:revision>11</cp:revision>
  <dc:subject/>
  <dc:title>ПРОЕКТ</dc:title>
</cp:coreProperties>
</file>