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180" cy="67754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О внесении изменений в нормативный правовой акт города Тынды </w:t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от 08.09.2016 №34-НПА «О муниципальной службе в городе Тынде», принятый решением Тындинской городской Думы </w:t>
      </w:r>
    </w:p>
    <w:p>
      <w:pPr>
        <w:pStyle w:val="Normal"/>
        <w:tabs>
          <w:tab w:val="clear" w:pos="708"/>
          <w:tab w:val="left" w:pos="972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.09.2016 №454-Р-ТГД-</w:t>
      </w:r>
      <w:r>
        <w:rPr>
          <w:b/>
          <w:sz w:val="28"/>
          <w:szCs w:val="28"/>
          <w:lang w:val="en-US"/>
        </w:rPr>
        <w:t>VI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инят решением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от «20» ноября 2021 года №419 - Р-ТГД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нормативный правовой акт города Тынды от 08.09.2016 №34-НПА «О муниципальной службе в городе Тынде», принятый решением Тындинской городской Думы от 08.09.2016 №454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(в редакции нормативных правовых актов от 15.02.2018 №3-НПА (решение от 15.02.2018 №690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, от 09.10.2018 №3-НПА (решение от 09.10.2018 №11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, от 17.11.2018 №10-НПА (решение от 17.11.2018 № 23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, от 29.02.2020 №5-НПА (решение от 29.02.2020 №220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),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1"/>
        </w:numPr>
        <w:ind w:left="1012" w:right="-57" w:hanging="360"/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2 – исключить.</w:t>
      </w:r>
    </w:p>
    <w:p>
      <w:pPr>
        <w:pStyle w:val="Normal"/>
        <w:numPr>
          <w:ilvl w:val="0"/>
          <w:numId w:val="1"/>
        </w:numPr>
        <w:ind w:left="1012" w:right="-57" w:hanging="360"/>
        <w:jc w:val="both"/>
        <w:rPr/>
      </w:pPr>
      <w:r>
        <w:rPr>
          <w:sz w:val="28"/>
          <w:szCs w:val="28"/>
        </w:rPr>
        <w:t xml:space="preserve">в приложении 1 (Перечень должностей муниципальной службы в городе Тынде)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Муниципальные должности муниципальной службы в Контрольно-счетной палате города Тынды) исключить.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стоящий нормативный правовой акт подлежит опубликованию в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ий нормативный правовой акт вступает в силу на следующий день после дня опубликования и распространяет свое действия на правоотношения, возникшие с 1 декабря 2021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27"/>
        <w:gridCol w:w="4513"/>
      </w:tblGrid>
      <w:tr>
        <w:trPr/>
        <w:tc>
          <w:tcPr>
            <w:tcW w:w="46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города Тынды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.В.Михайлова</w:t>
            </w:r>
            <w:r>
              <w:rPr/>
              <w:t xml:space="preserve">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20» ноября 2021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-НП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1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00:00Z</dcterms:created>
  <dc:creator>TURBOMIX</dc:creator>
  <dc:description/>
  <cp:keywords/>
  <dc:language>en-US</dc:language>
  <cp:lastModifiedBy>CYBERMEN</cp:lastModifiedBy>
  <cp:lastPrinted>2021-11-11T15:20:00Z</cp:lastPrinted>
  <dcterms:modified xsi:type="dcterms:W3CDTF">2021-11-21T03:17:00Z</dcterms:modified>
  <cp:revision>7</cp:revision>
  <dc:subject/>
  <dc:title>ПРОЕКТ</dc:title>
</cp:coreProperties>
</file>