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«О порядке управления и распоряжения имуществом, находящимся в муниципальной собственности города Тынды», утвержденное решением Тындинской городской Думы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24.05.2011 №288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</w:t>
      </w:r>
      <w:r>
        <w:rPr>
          <w:spacing w:val="-22"/>
        </w:rPr>
        <w:t>Принят   решением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274"/>
        <w:jc w:val="right"/>
        <w:rPr/>
      </w:pPr>
      <w:r>
        <w:rPr>
          <w:spacing w:val="-18"/>
        </w:rPr>
        <w:t>Тындинской  городской  Думы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1550" w:leader="underscore"/>
        </w:tabs>
        <w:spacing w:lineRule="exact" w:line="274"/>
        <w:jc w:val="center"/>
        <w:rPr>
          <w:spacing w:val="-17"/>
        </w:rPr>
      </w:pPr>
      <w:r>
        <w:rPr>
          <w:spacing w:val="-9"/>
        </w:rPr>
        <w:t xml:space="preserve">                                                                                                       </w:t>
      </w:r>
      <w:r>
        <w:rPr>
          <w:spacing w:val="-9"/>
        </w:rPr>
        <w:t xml:space="preserve">от «20» ноября </w:t>
      </w:r>
      <w:r>
        <w:rPr>
          <w:spacing w:val="-17"/>
        </w:rPr>
        <w:t xml:space="preserve">2021 года  № 420 - Р-ТГД-VII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ложение «О порядке управления и распоряжения имуществом, находящимся в муниципальной собственности города Тынды», утвержденное решением Тындинской городской Думы от 24.05.2011 №288 (в редакции  решений Тындинской городской Думы от 13.10.2011 №346, от 15.11.2011 №360, </w:t>
      </w:r>
      <w:r>
        <w:rPr>
          <w:bCs/>
          <w:sz w:val="28"/>
          <w:szCs w:val="28"/>
        </w:rPr>
        <w:t xml:space="preserve">22.12.2011 №417, </w:t>
      </w:r>
      <w:r>
        <w:rPr>
          <w:sz w:val="28"/>
          <w:szCs w:val="28"/>
        </w:rPr>
        <w:t>от 27.03.2012  №447, от 12.04.2012 №470, от 14.06.2012 №505, от 11.10.2012 №547, нормативных правовых актов от 13.03.2014 №7-НПА (решение от 13.03.2014 №92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15.06.2015 №26-НПА (решение от 09.06.2015 №28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29.10.2015 №37-НПА (решение от 29.10.2015 №319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 14.04.2016  №14-НПА (решение  от 14.04.2016 №398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19.05.2016 №26-НПА (решение от 19.05.2016 №42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19.06.2018</w:t>
      </w:r>
      <w:r>
        <w:rPr>
          <w:color w:val="392C69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N17-НПА</w:t>
        </w:r>
      </w:hyperlink>
      <w:r>
        <w:rPr>
          <w:sz w:val="28"/>
          <w:szCs w:val="28"/>
        </w:rPr>
        <w:t xml:space="preserve"> (решение от 19.06.2018 №741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16.02.2019 №4-НПА (решение от 16.02.2019 №78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от 30.03.2019 №9-НПА (решение от 30.03.2019 №99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от 21.12.2019 №41-НПА (решение от 21.12.2019  №198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 в </w:t>
      </w:r>
      <w:r>
        <w:rPr>
          <w:color w:val="000000"/>
          <w:sz w:val="28"/>
          <w:szCs w:val="28"/>
        </w:rPr>
        <w:t xml:space="preserve">пункте 14 </w:t>
      </w:r>
      <w:hyperlink r:id="rId4">
        <w:r>
          <w:rPr>
            <w:rStyle w:val="InternetLink"/>
            <w:color w:val="000000"/>
            <w:sz w:val="28"/>
            <w:szCs w:val="28"/>
          </w:rPr>
          <w:t>части 2 статьи 8</w:t>
        </w:r>
      </w:hyperlink>
      <w:r>
        <w:rPr>
          <w:sz w:val="28"/>
          <w:szCs w:val="28"/>
        </w:rPr>
        <w:t xml:space="preserve"> слова «прогнозный план приватизации муниципальной собственности на следующий финансовый год» заменить словами «прогнозный план приватизации муниципального имущества на очередной финансовый год и плановый период (два финансовых года, следующие за очередным финансовым годом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статью 29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29. Приватизация муниципального имуществ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ланирование приватизации муниципального имущества осуществляется путем разработки и утверждения прогнозного плана приватизации муниципального имущества на очередной финансовый год и плановый период (два финансовых года, следующие за очередным финансовым год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зработка, внесение изменений и дополнений в прогнозный план приватизации муниципального имущества осуществляется Управлением в соответствии с Положением «О порядке и условиях приватизации муниципального имущества города Тынды», утвержденным решением Тындинской городской Думы от 17.05.2012 № 482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Администрация города Тынды представляет в Тындинскую городскую Думу на утверждение проект прогнозного плана приватизации муниципального имущества города Тынды на очередной финансовый год и плановый период (два финансовых года, следующие за очередным финансовым годом) в срок не позднее 1 декабря года, предшествующего плановому пери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ватизация муниципального имущества осуществляется в соответствии с законодательством Российской Федерации, законодательством Амурской  области о приватизации государственного и муниципального имущества, а также в соответствии с Положением «О порядке и условиях приватизации муниципального имущества города Тынды», утвержденным решением Тындинской городской Думы от 17.05.2012 № 48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нформационное обеспечение приватизации муниципального имущества осуществляется в соответствии с Положением «О порядке и условиях приватизации муниципального имущества города Тынды», утвержденным решением Тындинской городской Думы от 17.05.2012 № 48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Администрация города Тынды ежегодно, не позднее 1 мая года, следующего за отчетным, представляет в Тындинскую городскую Думу отчет о выполнении прогнозного плана приватизации муниципального имущества за прошедший год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-НП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CC5FCE96DCC37DC1B3AB1E9EA716FEE7F0C621CD442A2C6D7DF45B4B724A8F8C89EC24E030C6391FB08A68A28A39B7268611C4660A1C09FF39470FYClEX" TargetMode="External"/><Relationship Id="rId4" Type="http://schemas.openxmlformats.org/officeDocument/2006/relationships/hyperlink" Target="consultantplus://offline/ref=2D92A90B888580812DDF8E743261D78E5DD6E248C126901DE5EAB3A16419D14194FB25B2F32AA7D29A35BEC83629D01F7B3D6CD4676067511CF2D86DuFF3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08:00Z</dcterms:created>
  <dc:creator>TURBOMIX</dc:creator>
  <dc:description/>
  <cp:keywords/>
  <dc:language>en-US</dc:language>
  <cp:lastModifiedBy>CYBERMEN</cp:lastModifiedBy>
  <cp:lastPrinted>2021-11-11T09:18:00Z</cp:lastPrinted>
  <dcterms:modified xsi:type="dcterms:W3CDTF">2021-11-21T08:14:00Z</dcterms:modified>
  <cp:revision>42</cp:revision>
  <dc:subject/>
  <dc:title>Проект внесен</dc:title>
</cp:coreProperties>
</file>