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</w:tblGrid>
      <w:tr>
        <w:trPr>
          <w:trHeight w:val="691" w:hRule="atLeast"/>
        </w:trPr>
        <w:tc>
          <w:tcPr>
            <w:tcW w:w="6425" w:type="dxa"/>
            <w:tcBorders/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внесении изменений в нормативный правовой акт города Тынды от 19.06.2018 №18-НПА «О порядке организации и проведения общественных обсуждений, публичных слушаний по вопросам градостроительной деятельности в городе Тынде», принятый решением Тындинской городской Думы от 19.06.2018 №744-Р-ТГД-VI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нормативный правовой акт города Тынды «О внесении изменений в нормативный правовой акт города Тынды от 19.06.2018 №18-НПА «О порядке организации и проведения общественных обсуждений, публичных слушаний по вопросам градостроительной деятельности в городе Тынде», принятый решением Тындинской городской Думы от 19.06.2018 №744-Р-ТГД-VI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0» ноября 2021 года                                                                                                              № 421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CYBERMEN</cp:lastModifiedBy>
  <cp:lastPrinted>2021-11-01T15:36:00Z</cp:lastPrinted>
  <dcterms:modified xsi:type="dcterms:W3CDTF">2021-11-21T08:29:00Z</dcterms:modified>
  <cp:revision>23</cp:revision>
  <dc:subject/>
  <dc:title>проект</dc:title>
</cp:coreProperties>
</file>