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</w:tblGrid>
      <w:tr>
        <w:trPr>
          <w:trHeight w:val="1104" w:hRule="atLeast"/>
        </w:trPr>
        <w:tc>
          <w:tcPr>
            <w:tcW w:w="6223" w:type="dxa"/>
            <w:tcBorders/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ормативном правовом акте города Тынды «Положение о муниципальном контроле в сфере благоустройства на территории городского округа города Тында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248-ФЗ «О государственном контроле (надзоре) и муниципальном контроле в Российской Федерации», Уставом города Тынды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нормативный правовой акт города Тынды «Положение о муниципальном контроле в сфере благоустройства на территории городского округа города Тында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 Председателем Тындинской городской Ду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 И.Ю.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0» ноября 2021 года                                                                                                              № 424 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Секретарь</cp:lastModifiedBy>
  <cp:lastPrinted>2021-11-22T10:05:00Z</cp:lastPrinted>
  <dcterms:modified xsi:type="dcterms:W3CDTF">2021-11-22T01:05:00Z</dcterms:modified>
  <cp:revision>31</cp:revision>
  <dc:subject/>
  <dc:title>проект</dc:title>
</cp:coreProperties>
</file>