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>Приложение 1</w:t>
      </w:r>
    </w:p>
    <w:p>
      <w:pPr>
        <w:pStyle w:val="ConsPlusTitle"/>
        <w:tabs>
          <w:tab w:val="left" w:pos="709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>к решению Тындинский городской Думы</w:t>
      </w:r>
    </w:p>
    <w:p>
      <w:pPr>
        <w:pStyle w:val="ConsPlusTitle"/>
        <w:tabs>
          <w:tab w:val="left" w:pos="709" w:leader="none"/>
        </w:tabs>
        <w:spacing w:lineRule="auto" w:line="480"/>
        <w:jc w:val="center"/>
        <w:rPr>
          <w:rFonts w:ascii="I;Times New Roman" w:hAnsi="I;Times New Roman" w:cs="I;Times New Roman"/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от «20» ноября 2021 года №430 -Р-ТГД-</w:t>
      </w:r>
      <w:r>
        <w:rPr>
          <w:rFonts w:cs="I;Times New Roman" w:ascii="I;Times New Roman" w:hAnsi="I;Times New Roman"/>
          <w:b w:val="false"/>
          <w:lang w:val="en-US"/>
        </w:rPr>
        <w:t>VII</w:t>
      </w:r>
    </w:p>
    <w:p>
      <w:pPr>
        <w:pStyle w:val="ConsPlusTitle"/>
        <w:rPr>
          <w:rFonts w:ascii="I;Times New Roman" w:hAnsi="I;Times New Roman" w:cs="I;Times New Roman"/>
          <w:b w:val="false"/>
          <w:b w:val="false"/>
          <w:sz w:val="20"/>
          <w:szCs w:val="20"/>
        </w:rPr>
      </w:pPr>
      <w:r>
        <w:rPr>
          <w:rFonts w:cs="I;Times New Roman" w:ascii="I;Times New Roman" w:hAnsi="I;Times New Roman"/>
          <w:b w:val="false"/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РОЕКТ НОРМАТИВНОГО ПРАВОВОГО АКТ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2 год и плановый период 2023 и 2024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в сумме 1 862 268 481,9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 887 974 776,92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25 706 295,0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3 год и на 2024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  общий объем   доходов   на   2023 год в сумме    1 923 721 733,89 рублей и на 2024 год в сумме 1 728 863 959,8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на 2023 год в сумме 1 929 266 482,94 рублей, в том числе условно утвержденные расходы (без учета расходов городского бюджета,  предусмотренных за счет межбюджетных трансфертов из других бюджетов  бюджетной системы Российской Федерации, имеющих целевое назначение)  в  сумме 15 698 849,57 рублей и на 2024 год в сумме 1 746 948 246,9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на 2023 год в сумме 5 544 749,05 рублей, прогнозируемый дефицит бюджета на 2024 год в сумме 18 084 287,1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2 год в сумме 11 539 333,88 рублей, на 2023 год в сумме 11 910 798,88 рублей, на 2024 год в сумме 11 931 033,8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2  год  в  сумме 1 260 042 800,00 рублей,   на   2023   год   в сумме 1 310 530 900,00 рублей, на 2024 год в сумме 1 085 412 3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доходов городского бюджета, за исключением субсидий, субвенций и иных межбюджетных трансфертов, имеющих целевое назначение на 2022 год в сумме 621 687 781,91 рублей, на 2023 год в сумме 622 409 233,89 рублей, на 2024 год в сумме 650 095 059,8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на 1 января 2023 года в сумме 1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0,41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на 1 января 2024 года в сумме 1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9,46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5 года в сумме 1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6,56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2 год в сумме 8 395 715,41 рублей, на 2023 год в сумме 5 895 715,41 рублей, на 2024 год в сумме 4 094 139,2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2 год и плановый период 2023 и 2024 годов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2 год и плановый период 2023 и 2024 годов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2 год и плановый период 2023 и 2024 годов согласно приложению 3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2 год и плановый период 2023 и 2024 годов согласно приложению 5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2 год и плановый период 2023 и 2024 годов согласно приложению 6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Администрации города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-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3 год –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4 год –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1 января 2022 года целевые средства, поступившие в 2021 году в доход городского бюджета, подлежат использованию в 2022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993"/>
        <w:jc w:val="both"/>
        <w:rPr/>
      </w:pP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почтовой связи и банковских услуг по выплате денежных средств гражданам в рамках обеспечения мер социальной поддержк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гостиничных услуг, о приобретении авиа- и железнодорожных билетов, билетов для проезда городским и пригородным транспортом, путевок на санаторно-курортное лечение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 xml:space="preserve">– </w:t>
      </w:r>
      <w:r>
        <w:rPr>
          <w:sz w:val="28"/>
          <w:szCs w:val="28"/>
        </w:rPr>
        <w:t>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;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;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1134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</w:t>
      </w:r>
      <w:r>
        <w:rPr>
          <w:rStyle w:val="Style15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городского бюджета в рамках одной муниципальной программы или по непрограммным направлениям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городского бюджета – участниками муниципальной программы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18 211 96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32 811 229,45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4 год –   17 411 420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2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CYBERMEN</cp:lastModifiedBy>
  <cp:lastPrinted>2020-10-13T11:26:00Z</cp:lastPrinted>
  <dcterms:modified xsi:type="dcterms:W3CDTF">2021-11-21T11:15:00Z</dcterms:modified>
  <cp:revision>37</cp:revision>
  <dc:subject/>
  <dc:title/>
</cp:coreProperties>
</file>