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</w:t>
      </w:r>
    </w:p>
    <w:tbl>
      <w:tblPr>
        <w:tblW w:w="5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</w:tblGrid>
      <w:tr>
        <w:trPr>
          <w:trHeight w:val="1156" w:hRule="atLeast"/>
        </w:trPr>
        <w:tc>
          <w:tcPr>
            <w:tcW w:w="5879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роведения публичных слушаний по проекту нормативного правового акта города Тынды «О городском бюджете на 2022 год и плановый период 2023 и 2024 годов» в заочной фор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Федерального закона                             от 06.10.2003 №131-ФЗ «Об общих принципах организации местного самоуправления в Российской Федерации», статьей 36 Бюджетного кодекса Российской Федерации, статьями 5, 24, 124 Устава города Тынды, нормативным правовым актом города Тынды от 28.09.2019 №23-НПА «О бюджетном процессе в городе Тынде», утвержденным решением Тындинской городской Думы от  28.09.2019 №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Положением «О порядке организации и проведении публичных слушаний в городе Тынде», утвержденным решением Тындинской городской Думы от 15.11.2011 №357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прилагаемому проекту нормативного правового акта города Тынды «О городском бюджете на 2022 год и плановый период 2023 и 2024 годов» в заочной форме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2. С проектом нормативного правового акта города Тынды «О городском бюджете на 2022 год и плановый период 2023 и 2024 годов» можно ознакомиться на официальном сайте Администрации города Тынды в сети «Интернет» 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Заочные публичные слушания»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3. Публичные слушания проводятся в период с 00 часов 00 минут               12 декабря 2021года до 24 часов 00 минут 14 декабря 2021 года. В указанный период участники публичных слушаний вправе направить свои замечания, предложения и вопросы по проекту нормативного правового акта города Тынды «О городском бюджете на 2022 год и плановый период 2023 и 2024 годов» через официальный сайт Администрации города Тынды, указанный в пункте 2 настоящего решения.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рганизационный комитет по проведению публичных слушаний в составе: Герасименко А.А., Береснева С.И., Магарламов И.Ю.,        Трещук А.В., Евтушенко С.А.. 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нормативного  правового акта города Тынды «О городском бюджете на 2022 год и плановый период 2023 и 2024 годов» и участия граждан в его обсуждении (приложение 2)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 xml:space="preserve">6.  Администрации города Тынды опубликовать настоящее решение вместе с приложениями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 xml:space="preserve">8. Контроль исполнения настоящего решения возложить на постоянную комиссию по бюджетно-налоговой политике и финансовым ресурсам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И.Ю.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0» ноя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0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FB6F98FDF7949703D2672CE2BED252B8A951DD7047AA330571CDE8EA08A4F2A63581C5828AEFGCCAF" TargetMode="External"/><Relationship Id="rId4" Type="http://schemas.openxmlformats.org/officeDocument/2006/relationships/hyperlink" Target="consultantplus://offline/ref=97FB6F98FDF7949703D2672CE2BED252B8A951DD7047AA330571CDE8EA08A4F2A63581C5828BEAGCCFF" TargetMode="External"/><Relationship Id="rId5" Type="http://schemas.openxmlformats.org/officeDocument/2006/relationships/hyperlink" Target="consultantplus://offline/ref=97FB6F98FDF7949703D2672CE2BED252B8A951DD7047AA330571CDE8EA08A4F2A63581C58289EEGCCCF" TargetMode="External"/><Relationship Id="rId6" Type="http://schemas.openxmlformats.org/officeDocument/2006/relationships/hyperlink" Target="consultantplus://offline/ref=97FB6F98FDF7949703D2672CE2BED252B8A951DD7047AA330571CDE8EA08A4F2A63581C5828CEFGCC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5:00Z</dcterms:created>
  <dc:creator>XXX</dc:creator>
  <dc:description/>
  <cp:keywords/>
  <dc:language>en-US</dc:language>
  <cp:lastModifiedBy>Секретарь</cp:lastModifiedBy>
  <cp:lastPrinted>2021-11-22T13:03:00Z</cp:lastPrinted>
  <dcterms:modified xsi:type="dcterms:W3CDTF">2021-11-22T04:03:00Z</dcterms:modified>
  <cp:revision>50</cp:revision>
  <dc:subject/>
  <dc:title>  ПРОЕКТ</dc:title>
</cp:coreProperties>
</file>