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ПРОГНОЗ</w:t>
      </w:r>
    </w:p>
    <w:p>
      <w:pPr>
        <w:pStyle w:val="24"/>
        <w:shd w:fill="auto" w:val="clear"/>
        <w:spacing w:lineRule="auto" w:line="240" w:before="0" w:after="0"/>
        <w:jc w:val="center"/>
        <w:rPr/>
      </w:pPr>
      <w:r>
        <w:rPr/>
        <w:t>Пояснительная записка</w:t>
      </w:r>
    </w:p>
    <w:p>
      <w:pPr>
        <w:pStyle w:val="24"/>
        <w:shd w:fill="auto" w:val="clear"/>
        <w:spacing w:lineRule="auto" w:line="240" w:before="0" w:after="0"/>
        <w:ind w:left="120" w:right="180" w:firstLine="900"/>
        <w:jc w:val="center"/>
        <w:rPr>
          <w:lang w:val="ru-RU"/>
        </w:rPr>
      </w:pPr>
      <w:r>
        <w:rPr>
          <w:lang w:val="ru-RU"/>
        </w:rPr>
        <w:t xml:space="preserve">к прогнозу социально-экономического развития </w:t>
      </w:r>
    </w:p>
    <w:p>
      <w:pPr>
        <w:pStyle w:val="24"/>
        <w:shd w:fill="auto" w:val="clear"/>
        <w:spacing w:lineRule="auto" w:line="240" w:before="0" w:after="0"/>
        <w:ind w:left="120" w:right="180" w:firstLine="900"/>
        <w:jc w:val="center"/>
        <w:rPr>
          <w:lang w:val="ru-RU"/>
        </w:rPr>
      </w:pPr>
      <w:r>
        <w:rPr>
          <w:lang w:val="ru-RU"/>
        </w:rPr>
        <w:t xml:space="preserve">монопрофильного </w:t>
      </w:r>
      <w:r>
        <w:rPr/>
        <w:t>муниципального образования город</w:t>
      </w:r>
      <w:r>
        <w:rPr>
          <w:lang w:val="ru-RU"/>
        </w:rPr>
        <w:t>а</w:t>
      </w:r>
      <w:r>
        <w:rPr/>
        <w:t xml:space="preserve"> Тынд</w:t>
      </w:r>
      <w:r>
        <w:rPr>
          <w:lang w:val="ru-RU"/>
        </w:rPr>
        <w:t>ы</w:t>
      </w:r>
      <w:r>
        <w:rPr/>
        <w:t xml:space="preserve"> Амурской области на</w:t>
      </w:r>
      <w:r>
        <w:rPr>
          <w:lang w:val="ru-RU"/>
        </w:rPr>
        <w:t xml:space="preserve"> 2022 год и плановый период 2023 – 2024 годов</w:t>
      </w:r>
    </w:p>
    <w:p>
      <w:pPr>
        <w:pStyle w:val="24"/>
        <w:shd w:fill="auto" w:val="clear"/>
        <w:spacing w:lineRule="auto" w:line="240" w:before="0" w:after="0"/>
        <w:ind w:left="120" w:right="180" w:firstLine="9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социально-экономического развития города Тында Амурской области на 2022 год и плановый период 2023 – 2024 годов разработан с учетом сценарных условий развития экономики Российской Федерации, исходя из приоритетов и задач, намеченных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казе Президента Российской Федерации от 07.05.2018 № 204 «О национальных целях и стратегических задачах развития Российской Федерации на период до 2024 года», Указе Президента Российской Федерации от 21.07.2020 № 474 «О национальных целях развития Российской Федерации на период до 2030 года», Национальной программе социально-экономического развития Дальнего Востока на период до 2024 года и на перспективу до 2035 года, реализации Национальных проектов, с учетом сценарных условий развития экономики Российской Федерации, прогноза социально-экономического развития Амурской области на 2022 год и плановый период 2023 и 2024 годов, исходя из итогов социально-экономического развития муниципального образования города Тынды, основных направлений и тенденций развития экономики города, планов отдельных предприятий и организац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прогноза осуществлялась в двух основных варианта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консервативном и базовом. Базовый вариант прогноза используется для разработки параметров городского бюджета на 2022 год и плановый период до 2024 года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ая оценка социально-экономической ситуации в моногороде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Тында – город областного подчинения, административный центр Тындинского района, который возник в 1928 году как рабочий поселок Тындинский. Среднегодовая численность населения города Тынды на 1 января 2021 года составила 32790 человек (4,2 % процента населения област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инамика основных экономических показателей моногорода Тында в 2020 году свидетельствует о сохранении устойчивой ситуации в экономическом секторе и социальной сфер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ые положительные факторы, определяющие социально-экономическое развитие моногорода в 2020 год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рост среднемесячной номинальной начисленной заработной платы в сопоставимых ценах на 6,4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величение ввода в эксплуатацию жилых домов в 4,7 раз;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величение объема инвестиций в основной капитал в 1,6 раз;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величение объема промышленного производства на 12,7%;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величение оборота общественного питания в сопоставимых ценах на 4,6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отрицательным тенденциям относя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жение среднегодовой численности населения на 0,7%;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жение количества малых и средних предприятий на 1,9 %;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жение оборота розничной торговли в сопоставимых ценах на 2,7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о состоянию на 01.01.2021 уровень зарегистрированной безработицы составил – 1,6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ом ситуация по итогам 2020 года в экономике и социальной сфере города Тында носит положительный характер, при этом в моногороде существуют риски ухудшения социально экономического полож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ые показатели развития экономики моногорода Тында за январь – сентябрь 2021 год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бъем отгруженных товаров собственного производства, выполненных работ и услуг по крупным и средним организациям за январь-сентябрь отчетного года составил 11930,3 млн. рублей, или 176,9 % к соответствующему периоду 2020 года;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бъем инвестиций в основной капитал за январь-июнь 2021 года – 2787,2 млн. рублей, или 59,7 % к январю-июню 2020 года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реднесписочная численность занятых в организациях, отчитывающихся в статистику за январь-июнь 2021 года, составила 14 255 человек, что на 3,7% ниже численности работников соответствующего периода 2020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реднемесячная заработная плата работников крупных и средних организаций за январь-июнь отчетного года сложилась в сумме 78 659 рублей или 112,0% к январю-июню 2020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борот розничной торговли за 9 месяцев 2020 года составил 1460,8 млн. рублей или 98,1% в сопоставимых ценах к соответствующему периоду предыдущего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нижение ряда показателей связано с введением ограничительных мероприятий на территории муниципального образования в целях недопущения распространения новой коронавирусной инфе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ой экономики города является деятельность предприятий и организаций, отнесенных к деятельности железнодорожного транспорта (Открытое Акционерное Общество «Российские железные дороги» (далее - ОАО «РЖД»). Экономика города и благополучие населения города зависят от деятельности градообразующего предприятия. Экономическая деятельность градообразующего предприятия обеспечивает поступления в местный бюджет, доля налоговых отчислений предприятий в общей сумме налогов, собранных на территории муниципального образования города Тында, составляет порядка 50,0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билизировать социально-экономическую ситуацию города может реализация проекта ОАО «РЖД» по строительству второй ветки БАМа. Программа предусматривает реализацию значительных капиталоемких мероприятий по строительству вторых путей, восстановлению и открытию разъездов, а также оборудованию и модернизации устройств автоблокировки, тягового энергоснабжения, электрической централизации. Реализуются мероприятия по развитию станции Тында и реконструкции локомотивного депо Тында-Северн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имеет достаточный ресурс роста населения при условии реализации государственной программы Российской Федерации «Развитие моногородов» и, вследствие этого, значительного повышения качества жизни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 города остается социально направленным, бюджетная политика в области расходов направлена, в первую очередь, на безусловное исполнение социальных обязательств.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Общая информация о градообразующей организации моногорода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ind w:firstLine="708"/>
        <w:rPr/>
      </w:pPr>
      <w:r>
        <w:rPr/>
        <w:t xml:space="preserve">В муниципальном образовании город Тында градообразующим предприятием города Тынды является Тындинское территориальное управление Дальневосточной железной дороги - филиал ОАО </w:t>
      </w:r>
      <w:r>
        <w:rPr>
          <w:lang w:val="ru-RU"/>
        </w:rPr>
        <w:t>«</w:t>
      </w:r>
      <w:r>
        <w:rPr/>
        <w:t>РЖД</w:t>
      </w:r>
      <w:r>
        <w:rPr>
          <w:lang w:val="ru-RU"/>
        </w:rPr>
        <w:t>»</w:t>
      </w:r>
      <w:r>
        <w:rPr/>
        <w:t>, состоящее из структурных подразделений расположенных в городе Тынде.</w:t>
      </w:r>
    </w:p>
    <w:p>
      <w:pPr>
        <w:pStyle w:val="23"/>
        <w:shd w:fill="auto" w:val="clear"/>
        <w:spacing w:lineRule="auto" w:line="240" w:before="0" w:after="0"/>
        <w:ind w:firstLine="708"/>
        <w:rPr>
          <w:lang w:val="ru-RU"/>
        </w:rPr>
      </w:pPr>
      <w:r>
        <w:rPr/>
        <w:t>Среднесписочная численность работников градообразующего предприятия по состоянию на 1 января 20</w:t>
      </w:r>
      <w:r>
        <w:rPr>
          <w:lang w:val="ru-RU"/>
        </w:rPr>
        <w:t>21</w:t>
      </w:r>
      <w:r>
        <w:rPr/>
        <w:t xml:space="preserve"> года составляет 5</w:t>
      </w:r>
      <w:r>
        <w:rPr>
          <w:lang w:val="ru-RU"/>
        </w:rPr>
        <w:t xml:space="preserve"> 331 </w:t>
      </w:r>
      <w:r>
        <w:rPr/>
        <w:t xml:space="preserve">человек - это </w:t>
      </w:r>
      <w:r>
        <w:rPr>
          <w:lang w:val="ru-RU"/>
        </w:rPr>
        <w:t>27,8</w:t>
      </w:r>
      <w:r>
        <w:rPr/>
        <w:t xml:space="preserve">% трудоспособного населения города. По состоянию на 1 </w:t>
      </w:r>
      <w:r>
        <w:rPr>
          <w:lang w:val="ru-RU"/>
        </w:rPr>
        <w:t>октября</w:t>
      </w:r>
      <w:r>
        <w:rPr/>
        <w:t xml:space="preserve"> 20</w:t>
      </w:r>
      <w:r>
        <w:rPr>
          <w:lang w:val="ru-RU"/>
        </w:rPr>
        <w:t>21</w:t>
      </w:r>
      <w:r>
        <w:rPr/>
        <w:t xml:space="preserve"> года данный показатель составлял 5 </w:t>
      </w:r>
      <w:r>
        <w:rPr>
          <w:lang w:val="ru-RU"/>
        </w:rPr>
        <w:t>467</w:t>
      </w:r>
      <w:r>
        <w:rPr/>
        <w:t xml:space="preserve"> человек.</w:t>
      </w:r>
      <w:r>
        <w:rPr>
          <w:lang w:val="ru-RU"/>
        </w:rPr>
        <w:t xml:space="preserve"> </w:t>
      </w:r>
      <w:r>
        <w:rPr/>
        <w:t>Численность работников, предполагаемых к увольнению с градообразующей организации по сведениям органа службы занятости населения составила: по состоянию на 1 января 20</w:t>
      </w:r>
      <w:r>
        <w:rPr>
          <w:lang w:val="ru-RU"/>
        </w:rPr>
        <w:t>21</w:t>
      </w:r>
      <w:r>
        <w:rPr/>
        <w:t xml:space="preserve"> года – </w:t>
      </w:r>
      <w:r>
        <w:rPr>
          <w:lang w:val="ru-RU"/>
        </w:rPr>
        <w:t>136</w:t>
      </w:r>
      <w:r>
        <w:rPr/>
        <w:t xml:space="preserve"> человек</w:t>
      </w:r>
      <w:r>
        <w:rPr>
          <w:lang w:val="ru-RU"/>
        </w:rPr>
        <w:t>,</w:t>
      </w:r>
      <w:r>
        <w:rPr/>
        <w:t xml:space="preserve"> по состоянию на 1 </w:t>
      </w:r>
      <w:r>
        <w:rPr>
          <w:lang w:val="ru-RU"/>
        </w:rPr>
        <w:t>октября</w:t>
      </w:r>
      <w:r>
        <w:rPr/>
        <w:t xml:space="preserve"> 20</w:t>
      </w:r>
      <w:r>
        <w:rPr>
          <w:lang w:val="ru-RU"/>
        </w:rPr>
        <w:t>21</w:t>
      </w:r>
      <w:r>
        <w:rPr/>
        <w:t xml:space="preserve"> года – </w:t>
      </w:r>
      <w:r>
        <w:rPr>
          <w:lang w:val="ru-RU"/>
        </w:rPr>
        <w:t>109</w:t>
      </w:r>
      <w:r>
        <w:rPr/>
        <w:t xml:space="preserve"> человек.</w:t>
      </w:r>
    </w:p>
    <w:p>
      <w:pPr>
        <w:pStyle w:val="23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 xml:space="preserve">Динамика численности работников </w:t>
      </w:r>
      <w:r>
        <w:rPr>
          <w:rFonts w:cs="Times New Roman" w:ascii="Times New Roman" w:hAnsi="Times New Roman"/>
          <w:b/>
          <w:sz w:val="26"/>
          <w:szCs w:val="26"/>
        </w:rPr>
        <w:t xml:space="preserve">Тындинского территориального управления Дальневосточной железной дороги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за 2016-2020 годы: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181"/>
        <w:gridCol w:w="1181"/>
        <w:gridCol w:w="1181"/>
        <w:gridCol w:w="1181"/>
        <w:gridCol w:w="1181"/>
        <w:gridCol w:w="1181"/>
      </w:tblGrid>
      <w:tr>
        <w:trPr>
          <w:tblHeader w:val="true"/>
          <w:trHeight w:val="34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6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7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2019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0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 01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1г.</w:t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ru-RU"/>
              </w:rPr>
              <w:t>Среднесписочная численность работающих, челове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7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8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54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55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53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467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ru-RU"/>
              </w:rPr>
              <w:t>Численность работников, предполагаемых к увольнению с градообразующей организ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7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4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2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8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1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109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</w:r>
    </w:p>
    <w:p>
      <w:pPr>
        <w:pStyle w:val="Style30"/>
        <w:widowControl w:val="false"/>
        <w:spacing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хозяйственной деятельности по структурным подразделениям Открытого акционерного общества «Российские железные дороги», находящимся в городе Тынде, аккумулируются только в городе Хабаровске – в филиале ОАО «РЖД» и в городе Москве в ОАО «РЖД» (не отчитывается Администрации города Тынд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Тында при проектировании Байкало-Амурской магистрали предусматривался как крупный железнодорожный узел с мощной инфраструктурой. Предполагалось, что жители города, незанятые на обслуживании железной дороги, члены семей железнодорожников, будут заняты в социальной либо экономической сфере города или будут работать вахтовым методом на предприятиях области по освоению зоны прилегающей к БАМу. В городе стыкуются западный и восточный участки БАМа, здесь начинается дорога на Нерюнгри и Томмот, которая в ближайшем будущем будет проложена до Якутска. К тому же в Тынде расположена самая большая станция на БАМе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ратегической программой развития БАМа запланирована дальнейшая модернизация железнодорожного направления Тайшет – Тында – Новый Ургал – Комсомольск-на-Амуре – Советская Гавань с примыкающими участками общей эксплуатационной длиной 5591 км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редусматривает реализацию значительных капиталоемких мероприятий по строительству вторых путей, восстановлению и открытию разъездов, а также оборудованию и модернизации устройств автоблокировки, тягового энергоснабжения, электрической централизации и др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оочередные мероприятия по усилению железнодорожной инфраструктуры БАМа заложены в среднесрочную Инвестиционную программу ОАО «Р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должается реконструкция станции Тында, обусловленная ростом нагрузки с увеличением пропускных способностей БАМ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маловажным фактором в развитии градообразующей отрасли является реконструкция локомотивного депо Тында-Северная. Депо Тында-Северная – самое большое тепловозное депо в России, 78% трехсекционных локомотивов находится на полигоне БАМа. Компания ОАО «РЖД» продолжает обновление одного из главных своих ресурсов – тягового подвижного состава. В ближайшее время планируется реализация нового проекта – строительство объекта «Реконструкция ремонтного локомотивного депо Тында-Северная (2-й этап)». До 2024 года запланирован ввод в эксплуатацию нового цеха ремонтного локомотивного депо Тында-Северн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БАМа – один из приоритетов ОАО «РЖД». Эффективное функционирование магистрали способно оказать не только синергетический эффект в смежных отраслях экономики, но и повлиять на стабилизацию социально-экономических процессов в городе Тынде.</w:t>
      </w:r>
    </w:p>
    <w:p>
      <w:pPr>
        <w:pStyle w:val="ConsPlusNonformat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щая оценка органами власти субъекта Российской Федерации состояния экономики и социальной сферы моногорода и основные ожидаемые тенденции его развития, в том числе с учетом деятельности градообразующей организации</w:t>
      </w:r>
    </w:p>
    <w:p>
      <w:pPr>
        <w:pStyle w:val="Style30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Style30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Состояние социальной сферы и экономики характеризуются как позитивными, так и негативными тенденциями.</w:t>
      </w:r>
    </w:p>
    <w:p>
      <w:pPr>
        <w:pStyle w:val="Style30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Система образования города Тынды состоит из 6 дошкольных и 5 общеобразовательных муниципальных учреждений, профессионального образовательного учреждения (отделение № 4 Государственного профессионального образовательного автономного учреждения «Амурский технический колледж»), образовательное учреждение среднего и высшего профессионального образования (Байкало-Амурский институт железнодорожного транспорта - филиала федерального государственного бюджетного образовательного учреждения высшего профессионального образования «Дальневосточный государственный университет путей сообщения» в г. Тынде). Из пяти общеобразовательных учреждений 3 школы, 1 гимназия, 1 лицей. Шесть дошкольных учреждений включают в себя 12 детских садов.</w:t>
      </w:r>
    </w:p>
    <w:p>
      <w:pPr>
        <w:pStyle w:val="Style30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 городе имеются бассейн, крытый хоккейный корт, лыжная база, горнолыжный спуск Усть-Корал, стадион с трибунами. Свою деятельность осуществляют три спортивные школы.</w:t>
      </w:r>
    </w:p>
    <w:p>
      <w:pPr>
        <w:pStyle w:val="Style30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Сеть учреждений культуры города представлена Драматическим театром, Городским Дворцом культуры «Русь», Музеем истории БАМа, Городской библиотекой, Детской художественной школой, Детской музыкальной школой, Городским парком культуры и отдыха. В городе расположены 3 памятника истории и культуры, состоящие на государственном учете.</w:t>
      </w:r>
    </w:p>
    <w:p>
      <w:pPr>
        <w:pStyle w:val="Style30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Муниципальный сектор экономики представляют пять муниципальных унитарных предприятий: МУП «Автотранссервис», МУП «Горэлектротеплосеть», МУП «Чистый город», МУП «Тында».</w:t>
      </w:r>
    </w:p>
    <w:p>
      <w:pPr>
        <w:pStyle w:val="Style30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Сеть учреждений здравоохранения, оказывающих услуги на территории города, включает в себя три учреждения здравоохранения, два из которых государственные, одно негосударственное, структурное подразделение ОАО «РЖ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кущем году завершается комплексный капитальный ремонт двух объектов здравоохранения ГАУЗ АО «Тындинская больница»: детской поликлиники и 7-этажного хирургического корпу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феврале 2021 года завершился капитальный р</w:t>
      </w:r>
      <w:r>
        <w:rPr>
          <w:rFonts w:cs="Times New Roman" w:ascii="Times New Roman" w:hAnsi="Times New Roman"/>
          <w:color w:val="000000"/>
          <w:sz w:val="26"/>
          <w:szCs w:val="26"/>
        </w:rPr>
        <w:t>емонт  детской поликлиники ГАУЗ АО «Тындинская больница», проведенный в рамках программы развития детского здравоохранения, включая создание современной инфраструктуры оказания медицинской помощи детям, в Амурской области, которая входит в национальный проект «Здравоохранение». Общая стоимость работ составила более 56 млн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работ в 7-этажном хирургическом корпусе планируется на 01 ноября 2021 года. В обновленном корпусе будут развернуты комфортабельные палаты на 160 коек круглосуточного пребывания, стационарный комплекс первично-сосудистого центра, а также травматологический центр. Медпомощь тут будет оказываться не только жителям Тынды, но также и амурчанам из Тындинского, Зейского и Сковородинского район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роде Тында реализуются мероприятия по повышению транспортной доступности города, в 2007 году местный аэропорт передан в областную собственность, в целях развития местных авиаперевозок. Благодаря госпрограмме по субсидированию авиаперелетов, в которую вошел Тындинский аэропорт, после десятилетнего перерыва в октябре 2016 года возобновлено регулярное воздушное сообщение. С начала 2020 года осуществляются регулярные рейсы по маршруту Иркутск – Тында – Иркутск. В связи с географической удаленностью от областного центра, отсутствием регулярного пассажирского автотранспортного сообщения с сентября 2020 года открыто новое авиа-направление Благовещенск – Тында – Благовещенск. В августе 2021 года открыто авиасообщение Хабаровск - Благовещенск - Тында -Благовещенск – Хабаровск. С октября 2021 года открыто новое направление региональных авиаперевозок по маршруту Тында – Хабаровск – Владивосток - Хабаровск – Ты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город Тында вошел в Генеральную схему газоснабжения и газификации Амурской области. Проект газификации позволит обеспечить газом всех потребителей, развить мощности по использованию сжатого и сжиженного природного газа в качестве газомоторного топлива на автомобильном транспорте, уменьшить объем вредных выбросов в атмосферу, улучшить экологическую обстанов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проводятся масштабные работы по реконструкции федеральной трассы «Лена» с 165 по 172 км – участок автодороги, проходящий по территории города Тынды. На 7-километровом участке предстоит смонтировать 24 водопропускных трубы, расширить земполотно согласно новым нормативам. 80 тысяч тонн асфальта планируется использовать для устройства дорожной одежды, которая будет состоять из трех слоев: черного щебня (20 см), крупнозернистого асфальта (15 см, мелкозернистого асфальта (5 см). На заключительном этапе будут установлены 9 новых автобусных остановок, два перекрестка с улицей Привокзальной и Красной Пресней оборудуют светофорами. На протяжении всей трассы в черте города на разделительной полосе появится бетонное барьерное ограждение и тротуары с обеих сторон магистрали. В результате жители города получат современную магистраль с развязками, перекрестками, оборудованными светофорами, новым освещением, а также мост через реку Тында и путепровод над железной дорогой. Завершение работ планируется на 2022 год.</w:t>
      </w:r>
    </w:p>
    <w:p>
      <w:pPr>
        <w:pStyle w:val="Style3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реализации социальных проектов по программе «Газпром – детям»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ООО «Газпром инвестгазификация» реализует проект по строительству физкультурно-оздоровительного комплекса с универсальным залом и ледовым полем. В текущем году,  в рамках реализации проекта, проведена работа по подготовке внеплощадочных сетей. Предполагаемый срок ввода в эксплуатацию спортивного объекта - 2024 г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национального проекта «Жилье и городская среда» (региональный проект «Формирование комфортной городской среды») в 2021 году проведены рабо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благоустройству 5-ти придомовых территорий ул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расная Пресня, 52,54,56 и 66, ул. Усть-Илимская, 3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лагоустройству общественной территории «Детская спортивная площадка по адресу: ул. Московский бульвар»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благоустройству общественной территории «Сквер в районе музыкальной школ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Всероссийского конкурса в 2019 году город Тында получил право на получение поддержки по благоустройству общественной территории «БАМовский Арбат: Проект благоустройства улицы, бульвара и прилегающих скверов. Тында, Амурская область». В 2021 году положено начало проведению масштабных работ по обустройству территорий массового отдыха населения в рамках реализации проекта «БАМовский Арбат», общая стоимость проекта более 100 млн рублей. Завершение работ по реализации проекта запланировано на ноябрь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2022 году реализация национального проекта в городе Тында будет продолжено благоустройство общественных пространств и дворовых территорий. По результатам опроса жителей города определена общественная территория 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ородской пар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рамках социально-муниципального партнёрства продолжится работа по обустройству детских площадок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cs="Times New Roman" w:ascii="Times New Roman" w:hAnsi="Times New Roman"/>
          <w:color w:val="7030A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Демография 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ind w:left="40" w:right="20" w:firstLine="709"/>
        <w:rPr>
          <w:lang w:val="ru-RU"/>
        </w:rPr>
      </w:pPr>
      <w:r>
        <w:rPr>
          <w:lang w:val="ru-RU"/>
        </w:rPr>
        <w:t>Среднегодовая численность населения города Тынды на 1 января 2021 года составила 32790 человек (4,2 % процента населения области).</w:t>
      </w:r>
    </w:p>
    <w:p>
      <w:pPr>
        <w:pStyle w:val="23"/>
        <w:shd w:fill="auto" w:val="clear"/>
        <w:spacing w:lineRule="auto" w:line="240" w:before="0" w:after="0"/>
        <w:ind w:left="40" w:right="20" w:firstLine="709"/>
        <w:rPr>
          <w:lang w:val="ru-RU"/>
        </w:rPr>
      </w:pPr>
      <w:r>
        <w:rPr>
          <w:lang w:val="ru-RU"/>
        </w:rPr>
        <w:t xml:space="preserve">Демографическая ситуация в городе Тында остается сложной и определяется как естественной убылью населения, так и миграционным оттоком. Численность постоянного населения города на 01.09.2021 года, согласно предварительной оценке, составила 33 667  человека или 98,7% от аналогичного показателя на 01.09.2020 года.  </w:t>
      </w:r>
    </w:p>
    <w:p>
      <w:pPr>
        <w:pStyle w:val="23"/>
        <w:shd w:fill="auto" w:val="clear"/>
        <w:spacing w:lineRule="auto" w:line="240" w:before="0" w:after="0"/>
        <w:ind w:left="40" w:right="20" w:firstLine="709"/>
        <w:rPr>
          <w:lang w:val="ru-RU"/>
        </w:rPr>
      </w:pPr>
      <w:r>
        <w:rPr/>
        <w:t xml:space="preserve">В 2020 году естественная убыль населения составила </w:t>
      </w:r>
      <w:r>
        <w:rPr>
          <w:lang w:val="ru-RU"/>
        </w:rPr>
        <w:t>120</w:t>
      </w:r>
      <w:r>
        <w:rPr/>
        <w:t xml:space="preserve"> человек (в 2019 году – </w:t>
      </w:r>
      <w:r>
        <w:rPr>
          <w:lang w:val="ru-RU"/>
        </w:rPr>
        <w:t>42</w:t>
      </w:r>
      <w:r>
        <w:rPr/>
        <w:t xml:space="preserve"> человека). </w:t>
      </w:r>
      <w:r>
        <w:rPr>
          <w:lang w:val="ru-RU"/>
        </w:rPr>
        <w:t>М</w:t>
      </w:r>
      <w:r>
        <w:rPr/>
        <w:t xml:space="preserve">играционный прирост в </w:t>
      </w:r>
      <w:r>
        <w:rPr>
          <w:lang w:val="ru-RU"/>
        </w:rPr>
        <w:t>291</w:t>
      </w:r>
      <w:r>
        <w:rPr/>
        <w:t xml:space="preserve"> человек в 2019 году сменился миграционным оттоком ‒ </w:t>
      </w:r>
      <w:r>
        <w:rPr>
          <w:lang w:val="ru-RU"/>
        </w:rPr>
        <w:t>148</w:t>
      </w:r>
      <w:r>
        <w:rPr/>
        <w:t xml:space="preserve"> человек. Согласно прогнозным расчетам, численность населения </w:t>
      </w:r>
      <w:r>
        <w:rPr>
          <w:lang w:val="ru-RU"/>
        </w:rPr>
        <w:t>города</w:t>
      </w:r>
      <w:r>
        <w:rPr/>
        <w:t xml:space="preserve"> (в среднегодовом исчислении)</w:t>
      </w:r>
      <w:r>
        <w:rPr>
          <w:lang w:val="ru-RU"/>
        </w:rPr>
        <w:t xml:space="preserve"> </w:t>
      </w:r>
      <w:r>
        <w:rPr/>
        <w:t xml:space="preserve">к 2024 году постепенно сократится </w:t>
      </w:r>
      <w:r>
        <w:rPr>
          <w:lang w:val="ru-RU"/>
        </w:rPr>
        <w:t>и составит</w:t>
      </w:r>
      <w:r>
        <w:rPr/>
        <w:t xml:space="preserve"> </w:t>
      </w:r>
      <w:r>
        <w:rPr>
          <w:lang w:val="ru-RU"/>
        </w:rPr>
        <w:t>32 393</w:t>
      </w:r>
      <w:r>
        <w:rPr/>
        <w:t xml:space="preserve"> человек</w:t>
      </w:r>
      <w:r>
        <w:rPr>
          <w:lang w:val="ru-RU"/>
        </w:rPr>
        <w:t>а</w:t>
      </w:r>
      <w:r>
        <w:rPr/>
        <w:t xml:space="preserve">. На снижение показателя в большей степени повлияет естественная убыль населения за счет превышения числа умерших над числом родившихся. С учетом выполнения комплекса мероприятий, направленных на улучшение демографических показателей, в рамках реализации национальных проектов прогнозируется снижение общего коэффициента смертности (с </w:t>
      </w:r>
      <w:r>
        <w:rPr>
          <w:lang w:val="ru-RU"/>
        </w:rPr>
        <w:t>13,17</w:t>
      </w:r>
      <w:r>
        <w:rPr/>
        <w:t xml:space="preserve"> умерших на 1000 человек населения в 2021 году до </w:t>
      </w:r>
      <w:r>
        <w:rPr>
          <w:lang w:val="ru-RU"/>
        </w:rPr>
        <w:t>11,08</w:t>
      </w:r>
      <w:r>
        <w:rPr/>
        <w:t xml:space="preserve"> умерших на 1000 человек населения в 2024 году) наряду с постепенным увеличением общего коэффициента рождаемости (с </w:t>
      </w:r>
      <w:r>
        <w:rPr>
          <w:lang w:val="ru-RU"/>
        </w:rPr>
        <w:t>9,36</w:t>
      </w:r>
      <w:r>
        <w:rPr/>
        <w:t xml:space="preserve"> родившихся на 1000 человек населения в 2021 году до </w:t>
      </w:r>
      <w:r>
        <w:rPr>
          <w:lang w:val="ru-RU"/>
        </w:rPr>
        <w:t>10,09</w:t>
      </w:r>
      <w:r>
        <w:rPr/>
        <w:t xml:space="preserve"> родившихся на 1000 человек населения в 2024 году), коэффициент естественного прироста населения к 2024 году ожидается на уровне -</w:t>
      </w:r>
      <w:r>
        <w:rPr>
          <w:lang w:val="ru-RU"/>
        </w:rPr>
        <w:t>0,99</w:t>
      </w:r>
      <w:r>
        <w:rPr/>
        <w:t xml:space="preserve"> на 1000 человек населения (оценка 2021 года – -</w:t>
      </w:r>
      <w:r>
        <w:rPr>
          <w:lang w:val="ru-RU"/>
        </w:rPr>
        <w:t>3,81</w:t>
      </w:r>
      <w:r>
        <w:rPr/>
        <w:t xml:space="preserve"> на 1000 человек населения). </w:t>
      </w:r>
    </w:p>
    <w:p>
      <w:pPr>
        <w:pStyle w:val="23"/>
        <w:shd w:fill="auto" w:val="clear"/>
        <w:spacing w:lineRule="auto" w:line="240" w:before="0" w:after="0"/>
        <w:ind w:left="40" w:right="20" w:firstLine="709"/>
        <w:rPr>
          <w:lang w:val="ru-RU"/>
        </w:rPr>
      </w:pPr>
      <w:r>
        <w:rPr>
          <w:lang w:val="ru-RU"/>
        </w:rPr>
        <w:t>Улучшение демографической динамики (повышение рождаемости, снижение смертности, снижение миграционной убыли) является одной из приоритетных задач дальнейшего устойчивого развития города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сновные характеристики рынка труда моногород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ind w:left="40" w:right="20" w:firstLine="709"/>
        <w:rPr/>
      </w:pPr>
      <w:r>
        <w:rPr>
          <w:lang w:val="ru-RU"/>
        </w:rPr>
        <w:t xml:space="preserve">Численность населения трудоспособного возраста </w:t>
      </w:r>
      <w:r>
        <w:rPr/>
        <w:t>по</w:t>
      </w:r>
      <w:r>
        <w:rPr>
          <w:lang w:val="ru-RU"/>
        </w:rPr>
        <w:t xml:space="preserve"> итогам 2020 года</w:t>
      </w:r>
      <w:r>
        <w:rPr/>
        <w:t xml:space="preserve"> состав</w:t>
      </w:r>
      <w:r>
        <w:rPr>
          <w:lang w:val="ru-RU"/>
        </w:rPr>
        <w:t>ила</w:t>
      </w:r>
      <w:r>
        <w:rPr/>
        <w:t xml:space="preserve"> </w:t>
      </w:r>
      <w:r>
        <w:rPr>
          <w:lang w:val="ru-RU"/>
        </w:rPr>
        <w:t xml:space="preserve">19155 </w:t>
      </w:r>
      <w:r>
        <w:rPr/>
        <w:t xml:space="preserve">человек. </w:t>
      </w:r>
      <w:r>
        <w:rPr>
          <w:lang w:val="ru-RU"/>
        </w:rPr>
        <w:t>По итогам 2021 года данный показатель оценивается в количестве 19014 человек. Исходя из</w:t>
      </w:r>
      <w:r>
        <w:rPr/>
        <w:t xml:space="preserve"> динамик</w:t>
      </w:r>
      <w:r>
        <w:rPr>
          <w:lang w:val="ru-RU"/>
        </w:rPr>
        <w:t>и</w:t>
      </w:r>
      <w:r>
        <w:rPr/>
        <w:t xml:space="preserve"> последних лет в перспективе сохранится тенденция к сокращению рабочей силы</w:t>
      </w:r>
      <w:r>
        <w:rPr>
          <w:lang w:val="ru-RU"/>
        </w:rPr>
        <w:t xml:space="preserve"> - к концу прогнозного периода численность населения в трудоспособном возрасте составит 18851 человек. На фоне снижения общей численности населения города</w:t>
      </w:r>
      <w:r>
        <w:rPr/>
        <w:t xml:space="preserve"> и вступлени</w:t>
      </w:r>
      <w:r>
        <w:rPr>
          <w:lang w:val="ru-RU"/>
        </w:rPr>
        <w:t>я</w:t>
      </w:r>
      <w:r>
        <w:rPr/>
        <w:t xml:space="preserve"> в трудоспособный возраст поколения</w:t>
      </w:r>
      <w:r>
        <w:rPr>
          <w:lang w:val="ru-RU"/>
        </w:rPr>
        <w:t>,</w:t>
      </w:r>
      <w:r>
        <w:rPr/>
        <w:t xml:space="preserve"> так называемых</w:t>
      </w:r>
      <w:r>
        <w:rPr>
          <w:lang w:val="ru-RU"/>
        </w:rPr>
        <w:t>,</w:t>
      </w:r>
      <w:r>
        <w:rPr/>
        <w:t xml:space="preserve"> «нулевых» лет</w:t>
      </w:r>
      <w:r>
        <w:rPr>
          <w:lang w:val="ru-RU"/>
        </w:rPr>
        <w:t xml:space="preserve"> соотношение количества </w:t>
      </w:r>
      <w:r>
        <w:rPr/>
        <w:t>лиц трудоспособного возраста</w:t>
      </w:r>
      <w:r>
        <w:rPr>
          <w:lang w:val="ru-RU"/>
        </w:rPr>
        <w:t xml:space="preserve"> в общей численности населения к 2024 году сохранится на уровне 2020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среднесписочной численности работников в 2020 году имел тенденцию к снижению и составил 18435 человек или 97,29% уровня 2019 года. В 2021 году данный показатель по оценочным данным составит 18279 человек, темп роста – 99,15% к уровню 2020 года. В прогнозном периоде в базовом варианте предусматривается незначительное ежегодное снижение численности работающих, что к концу прогнозного периода в абсолютном выражении составит 18097 человек.</w:t>
      </w:r>
    </w:p>
    <w:p>
      <w:pPr>
        <w:pStyle w:val="23"/>
        <w:shd w:fill="auto" w:val="clear"/>
        <w:spacing w:lineRule="auto" w:line="240" w:before="0" w:after="0"/>
        <w:ind w:left="23" w:right="23" w:firstLine="709"/>
        <w:rPr>
          <w:lang w:val="ru-RU"/>
        </w:rPr>
      </w:pPr>
      <w:r>
        <w:rPr/>
        <w:t>Среднемесячная номинальная начисленная заработная плата одного работающего (без выплат социального характера) в 20</w:t>
      </w:r>
      <w:r>
        <w:rPr>
          <w:lang w:val="ru-RU"/>
        </w:rPr>
        <w:t>20</w:t>
      </w:r>
      <w:r>
        <w:rPr/>
        <w:t xml:space="preserve"> году на предприятиях, не относящихся к субъектам малого предпринимательства, города Тында сложилась в размере </w:t>
      </w:r>
      <w:r>
        <w:rPr>
          <w:lang w:val="ru-RU"/>
        </w:rPr>
        <w:t>73206,4</w:t>
      </w:r>
      <w:r>
        <w:rPr/>
        <w:t xml:space="preserve"> рублей. </w:t>
      </w:r>
      <w:r>
        <w:rPr>
          <w:lang w:val="ru-RU"/>
        </w:rPr>
        <w:t xml:space="preserve">По оценке в </w:t>
      </w:r>
      <w:r>
        <w:rPr/>
        <w:t>20</w:t>
      </w:r>
      <w:r>
        <w:rPr>
          <w:lang w:val="ru-RU"/>
        </w:rPr>
        <w:t>21</w:t>
      </w:r>
      <w:r>
        <w:rPr/>
        <w:t xml:space="preserve"> году данный показатель увеличится на </w:t>
      </w:r>
      <w:r>
        <w:rPr>
          <w:lang w:val="ru-RU"/>
        </w:rPr>
        <w:t>3,95</w:t>
      </w:r>
      <w:r>
        <w:rPr/>
        <w:t xml:space="preserve">% и составит </w:t>
      </w:r>
      <w:r>
        <w:rPr>
          <w:lang w:val="ru-RU"/>
        </w:rPr>
        <w:t>76094,82</w:t>
      </w:r>
      <w:r>
        <w:rPr/>
        <w:t xml:space="preserve"> рублей. </w:t>
      </w:r>
      <w:r>
        <w:rPr>
          <w:lang w:val="ru-RU"/>
        </w:rPr>
        <w:t>Базовый вариант сценарных условий н</w:t>
      </w:r>
      <w:r>
        <w:rPr/>
        <w:t>а период 20</w:t>
      </w:r>
      <w:r>
        <w:rPr>
          <w:lang w:val="ru-RU"/>
        </w:rPr>
        <w:t>21</w:t>
      </w:r>
      <w:r>
        <w:rPr/>
        <w:t>-20</w:t>
      </w:r>
      <w:r>
        <w:rPr>
          <w:lang w:val="ru-RU"/>
        </w:rPr>
        <w:t>24</w:t>
      </w:r>
      <w:r>
        <w:rPr/>
        <w:t xml:space="preserve"> годы </w:t>
      </w:r>
      <w:r>
        <w:rPr>
          <w:lang w:val="ru-RU"/>
        </w:rPr>
        <w:t>предусматривает</w:t>
      </w:r>
      <w:r>
        <w:rPr/>
        <w:t xml:space="preserve"> ежегодный рост среднемесячной заработной платы одного работника по крупным и средним предприятиям, которая </w:t>
      </w:r>
      <w:r>
        <w:rPr>
          <w:lang w:val="ru-RU"/>
        </w:rPr>
        <w:t xml:space="preserve">в </w:t>
      </w:r>
      <w:r>
        <w:rPr/>
        <w:t>20</w:t>
      </w:r>
      <w:r>
        <w:rPr>
          <w:lang w:val="ru-RU"/>
        </w:rPr>
        <w:t>24</w:t>
      </w:r>
      <w:r>
        <w:rPr/>
        <w:t xml:space="preserve"> году составит </w:t>
      </w:r>
      <w:r>
        <w:rPr>
          <w:lang w:val="ru-RU"/>
        </w:rPr>
        <w:t xml:space="preserve"> 90 916,91</w:t>
      </w:r>
      <w:r>
        <w:rPr/>
        <w:t xml:space="preserve"> рублей.</w:t>
      </w:r>
    </w:p>
    <w:p>
      <w:pPr>
        <w:pStyle w:val="23"/>
        <w:spacing w:lineRule="auto" w:line="240" w:before="0" w:after="0"/>
        <w:ind w:left="23" w:right="23" w:firstLine="709"/>
        <w:rPr/>
      </w:pPr>
      <w:r>
        <w:rPr>
          <w:lang w:val="ru-RU"/>
        </w:rPr>
        <w:t>Численность безработных граждан в 2020 году по сравнению с 2019 годом, увеличилась на 141 человек или в 1,9 раз и составила 297 человек. Соответственно увеличился  с 0,8 % до 1,6% уровень регистрируемой безработ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0 году отмечено увеличение численности официально зарегистрированных безработных граждан по сравнению с 2019 годом на 508 человек или в 2,5 раза. Увеличение роста численности зарегистрированных безработных в 2020 году обусловлено сложившейся неблагоприятной эпидемиологической ситуацией, связанной с распространением новой коронавирусной инфекции и с возможностью дистанционной подачи заявлений о признании безработными, увеличением размеров пособия по безработице и дополнительной выплатой безработным на несовершеннолетних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гнозу стабилизация ситуации на рынке труда возможна к концу 2021 года. Ожидается снижение прогнозируемой численности безработных, зарегистрированных в службе занятости населения города с 854 человек в 2020 году до 495 человек в 2021 году и до 470 человек в 2024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туация на рынке труда муниципального образования города Тында в прогнозируемом периоде будет формироваться под влиянием демографической ситуации, изменения экономики города и эффективности реализации принятых и планируемых мероприятий по поддержанию занятости населения. В прогнозируемом периоде продолжится реализация мероприятий по содействию занятости населения города Тынды, по результатам, выполнения которых планируется снижение численности зарегистрированных безработных и уровня регистрируемой безработицы. К 2022 году этот показатель приблизится к отметке 490 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ым мониторинга увольнений работников в связи с ликвидацией организаций либо сокращением численности или штата работников, численность работников заявленных работодателями к высвобождению в 2019 году  составила 226 человек, ‘в 2020 году 285 человек. В период с января по сентябрь 2021 года о высвобождении 307 работников заявили 38 работодателей. За аналогичный период 2020 года о высвобождении 175 работников заявили 37 работод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ценочным данным уровень регистрируемой безработицы в г. Тынде в 2021 году составит 1,1%, и в среднесрочной перспективе 2022 - 2024 годы будет варьироваться в пределах 0,8% -0,7 %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Экономическое развитие моногород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1 января 2021 года число учтенных субъектов хозяйствования всех видов экономической деятельности в городе Тынде составило 1 601 единицу, в том числе 516 юридических лиц. Число учтенных субъектов ежегодно снижается, это обусловлено прекращением государственной регистрации деятельности недействующих субъектов предпринимательской деятельности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ценке в 2021году объем отгруженных товаров собственного производства, выполненных работ и услуг собственными силами, по видам деятельности, относящимся к промышленному производству по крупным и средним организациям муниципального образования составит 3670,95 млн рублей, что в 1,7 раз выше аналогичного показателя 2020 года (2210,82 млн руб.)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2 году планируется снижение объема производства на 35,5 % к уровню 2021 года, это связано с завершением реализации крупного проекта по реконструкции участка с 165 по 172 км федеральной автомобильной дороги А-360 «Лена» Невер – Якутск в г. Тында. 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нцу прогнозного периода планируется увеличение объема производства в среднем на 3,2-3,5%, объем отгруженных товаров собственного производства, выполненных работ и услуг собственными силами к концу 2024 года в базовом варианте составит 2534,34 млн  рублей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и по передаче электрической энергии от точек приема до точек отпуска оказывает МУП «Горэлектротеплосеть». На предприятии реализуется инвестиционная программа «Развитие электрических сетей города Тында на 2020-2024 годы». Показатели по передаче электрической энергии являются стабильными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щественных колебаний прогнозируемых показателей по производству и передаче тепловой энергии не планируется. Основными сдерживающим фактором развития является ежегодное снижение полезного отпуска тепловой энергии, связанное с переселением граждан из жилого фон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ое производство, передачу и распределение тепловой энергии в горячей воде на территории муниципального образования осуществляет ООО «ЖДК-Энергоресурс».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ущественных колебаний по деятельности «производство и передача тепловой энергии» в прогнозном периоде не планируется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холодного водоснабжения и водоотведения потребителям города оказывает АО «Коммунальные системы БАМа». В 2021 году объем услуг сохранится на уровне 2020 года. В прогнозном периоде повышение объема добычи и реализации воды не предусматривается. Причины отсутствия существенного роста реализации: 1) массовая установка приборов учета потребления среди населения и прочих потребителей, приводит к более экономичному расходу воды; 2) ввод нового жилья осуществляется за счет переселения населения из аварийного жилья, подлежащего сносу; 3) отсутствие прироста населения. Также в прогнозном периоде планируется проведение частичного ремонта сетей водоснабжения по городу в целях снижения непредвиденных потерь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рифы на услуги утверждаются управлением государственного регулирование цен и тарифов Амурской области, прогнозируемый рост тарифов осуществляется в пределах индексов-дефляторов, разработанных Министерством экономического развития РФ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2018 года региональным оператором по обращению с твердыми коммунальными отходами является ООО «СпецЭкоМаш»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чётном периоде продолжается реализация программы по переселению граждан из ветхого и аварийного жилья, расположенного в зоне БАМ. В 2021 году городу выделено более 67 млн рублей из областного  и местного бюджетов, на приобретение 29 жилых помещений на вторичном рынке жилья. За 9 месяцев 2021 года приобретено 18 квартир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переселения граждан из ветхого и аварийного жилищного фонда проведена работа по признанию аварийными 249 жилых домов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тчетном периоде 2021 года проведены работы по ликвидации 3 расселенных и пустующих жилых домов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гнозном периоде 2022-2024 годы мероприятия по ликвидации расселенных жилых домов будут продолжены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на территории монопрофильного муниципального образования осуществляется реализация трех ключевых инвестиционных проектов, данные проекты находятся на сопровождении Администрации города по принципу «одного окна».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еализации проекта «Аквафермер» в 2017 году в рамках оказания имущественной поддержки субъекту предпринимательства передано муниципальное имущество, площадью 7579,24 кв. метров, расположенное по улице Мохортова, дом 4 (бывший хлебозавод). На момент передачи здание находилось в неудовлетворительном состоянии. Согласно договору аренды муниципального имущества арендная плата не взимается в течение первых пяти лет аренды при условии вложения субъектом предпринимательства собственных средств в капитальный ремонт передаваемого объекта. </w:t>
      </w:r>
      <w:r>
        <w:rPr>
          <w:rFonts w:eastAsia="Calibri" w:cs="Times New Roman" w:ascii="Times New Roman" w:hAnsi="Times New Roman"/>
          <w:sz w:val="26"/>
          <w:szCs w:val="26"/>
        </w:rPr>
        <w:t>В 2021 году ведется работа по приватизации здания инвестором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целью проекта является создание рыбоводческого хозяйства по выращиванию и реализации сома клариевого и теляпии в установках замкнутого водоснабжения. Реализация проекта рассчитана на 10 лет. Создание нового производства позволит привлечь инвестиции в сумме 15 млн рублей, создать 6 рабочих мест, общий объем налоговых поступления в бюджеты разных уровней в период реализации проекта составит 14 млн рублей. Помимо создания основного производства очевидным эффектом станет воссоздание административно-производственного корпуса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настоящий момент осуществляется выращивание маточного поголовья ры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Целью проекта «Внедрение современных технологий в переработку и утилизацию отходов 2-4 класса опасности» является создание пионерного предприятия на Севере Амурской области, способного при применении самых современных технологий – пиролизных установок Т-ПУ1, обеспечить комплексную переработку и утилизацию отходов при соблюдении всех необходимых требований сохранения экологии и получения для населения региона новых доступных видов топлива. Проект предусматривает объем инвестиций в сумме 12,3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роизведен монтаж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иролиз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тановки Т-ПУ1. Эксплуатация установки не осуществляется в связи с отсутствием сырья (отходов) для организации бесперебойного процесса переработки. Ведется поиск рынков сбыта, с целью загрузки линии направлены коммерческие предложения в предприятия города об утилизации опасных отходов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вязи с низкой загрузкой пиролизной установки рассматривается целесообразность приобретения второй лини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етий проект планируется к реализации в области информационных технологий «Тында – Умный город - Умный дом - Умное производство». Цель проекта внедрение передовых цифровых и инженерных решений в городской и коммунальной инфраструктуре на территории муниципального образования города Тынды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реализации проекта будет апробирована возможность управления и контроля на объектах транспорта и энергетики с применением технологий городского интернета. Будет обеспечено покрытием Wi-Fi интернетом не менее 70% территории города. Планируется осуществление внедрение кибернетических систем в управление городскими ресурсами: анализ информации, предаваемой дистанционно, с приборов учета топливно-энергетических ресурсов, коммунальных ресурсов и услуг, что позволит снизить теплопотери на 5%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ициатором проект ведется подготовка предложения о муниципальном частном партнерств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на территории города реализуются проекты ОАО «РЖД» по строительству второй ветки БАМа, проект по реконструкции федеральной автодороги А-360 в черте муниципального образования (в том числе строительство нового автомобильного моста и путепровода), проект по реконструкции аэропорта г. Тынды, строительство физкультурного комплекса с ледовым пол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ровень объема инвестиций в основной капитал за счет всех источников финансирования в ценах соответствующих лет по итогам 2021 года по предварительной оценке составит 6059,69 млн рублей, что составит 37,41% показателя 2020 года в сопоставимых ценах. К концу прогнозного периода рассматриваемый показатель в базовом варианте составит 13700,89 млн рублей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. Информация о состоянии и перспективах развития малого и среднего предпринимательства в моногороде (включа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лые и средние предприятия являются важным фактором социально-экономического развития города и одним из источников создания новых рабочих мест, насыщения товарного рынка, создания рыноч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Число малых и средних предприятий, включая микропредприятия, в 2020 году составило 1351 единиц, что на 26 субъектов предпринимательства ниже показателя 2019 года. На данных предприятиях занято 4389 человек (в 2019 году – 4336 чел.). В 2021 году число малых и средних предприятий составит 1226 единиц. </w:t>
      </w:r>
      <w:r>
        <w:rPr>
          <w:rFonts w:cs="Times New Roman" w:ascii="Times New Roman" w:hAnsi="Times New Roman"/>
          <w:sz w:val="26"/>
          <w:szCs w:val="26"/>
        </w:rPr>
        <w:t xml:space="preserve">Основной причиной  снижения числа микропредприятий является переход индивидуальных предпринимателей, на специальный налоговый режим «Налог на профессиональных доход» в качестве самозанятых. Информация о самозанятых в «Едином реестре субъектов малого и среднего предпринимательства» отсутству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К концу прогнозного периода, число субъектов МСП сохранится на уровне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ьшее число предпринимателей – 49% ведет бизнес в оптовой и розничной торговле, ремонте автотранспортных средств, мотоциклов, бытовых изделий и предметов личного пользования, 26% – в сфере оказания услуг, 9% – в строительстве, 8,1% – в транспортировке и хранении, 4,9% – осуществляют деятельность гостиниц и общественного питания, 3% - в обрабатывающих производст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Малые предприятия и индивидуальные предприниматели города производят замороженные полуфабрикаты, кондитерские изделия, кулинарную продукцию, колбасные изделия, столярные изделия, брусчатку, кованные изделия, мягкую и корпусную мебель. Работают цеха по производству малых архитектурных форм, металлоконструкций, изготовлению сувениров из поделочного и полудрагоценных камней, из дерева. Расширяется ассортимент выпускаемой продукции, работ и услуг, улучшаются их качество за счет внедрения новых технолог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Оборот малых и средних предприятий, включая микропредприятия, в 2020 году составил 998,8 млн рублей, или 96,95%  уровня аналогичного показателя 2019 года. В 2021 году ожидается снижение данного показателя до 906,39 млн рублей. </w:t>
      </w:r>
      <w:r>
        <w:rPr>
          <w:rFonts w:cs="Times New Roman" w:ascii="Times New Roman" w:hAnsi="Times New Roman"/>
          <w:sz w:val="26"/>
          <w:szCs w:val="26"/>
        </w:rPr>
        <w:t xml:space="preserve">Снижение оборота произошло из-за введения ограничительных мер, связанных с недопущением распространения коронавирусной инфекции COVID-1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ддержки бизнеса в условиях пандемии принят ряд мер поддержки на всех уровнях – федеральном, региональном и местном. Введены налоговые, имущественные и административные пре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содействия развитию малого и среднего предпринимательства на территории города утверждена муниципальная программа «Поддержка и развитие малого и среднего предпринимательства в городе Тынде Амурской области на 2015 – 2024 годы» (далее муниципальная программ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на реализацию мероприятий муниципальной программы направлено 30 352,2  тыс. рублей,  из них 29 138,1 тыс. рублей  областного и 1 214,1 тыс. рублей городского бюджета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на поддержку субъектов предпринимательства, пострадавших в условиях ухудшения ситуации в связи с распространением новой коронавирусной инфекции (COVID-19) направлено 2 909,5 тыс. рублей, поддержку получили 38 субъектов МСП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реализацию мероприятий национального проекта «Малое и среднее предпринимательство и поддержка индивидуальной предпринимательской инициативы» (региональный проект «Акселерация субъектов МСП»), направлено 18 395,7 тыс. рублей, поддержку получили 43 субъекта МСП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еализации мероприятий муниципальной программы на 2021 год утверждены бюджетные ассигнования в размере 8 406,6 тыс.  рублей (8 070,3 тыс. рублей средства областного и 336,3 тыс. рублей городского бюдж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оздание условий для обеспечения жителей города Тынды услугами торговли, общественного питания и бытового обслуживания является важнейшим фактором обеспечения экономической стабильности города, улучшения условий и качества жизни тындинцев. Развитие потребительского рынка товаров и услуг в ближайшей перспективе будет направлено на максимальную обеспеченность населения необходимыми товарами и услугами, развитие конкурентной среды, повышение качества и безопасности тов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 оценке в 2021 году оборот розничной торговли составит 5719,29 млн рублей, или 55,3% в сопоставимых ценах к уровню 2020 года. На период до 2024 года прогнозируется ежегодное увеличение оборота розничной торговли в среднем на 2,7% в год, как за счет снижения инфляционного давления, так и за счет роста реальных располагаемых доходов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жидаемый оборот общественного питания в 2021 году составит 116,45 млн рублей, что в сопоставимой оценке составит 35,6% к уровню 2020 года. В прогнозном периоде прогнозируется увеличение оборота общественного питания к концу прогнозного периода данный показатель составит 120,42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ледует отметить важную особенность в развитии потребительского рынка города - он продолжает пополняться товаром местных производителей. В результате происходит накопление капиталов у производителей для дальнейшего расширения производства, что напрямую приводит к реализации основной цели - снижения притока продукции из других регионов и оттока капит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мерах, принимаемых на уровн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субъекта Российской Федерации и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стабилизации и развития ситуации в моногород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пределения приоритетов и целей социально-экономического развития Тынды на долгосрочный период утверждена «Стратегия социально-экономического развития муниципального образования города Тынды на период до 2030 года» (нормативный правовой акт города Тынды от 21.12.2019 № 39-НПА «О стратегии социально-экономического развития муниципального образования города Тынды на период до 2030 года», утвержден решением Тындинской городской Думы от 21.12.2019 № 196-Р-ТГД-VII). План мероприятий по реализации стратегии социально-экономического развития муниципального образования на период до 2030 года, утвержден постановлением Администрации города Тынды от 28.12.2019 № 274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Стратегии запланирована реализация 33 проектов по строительству и модернизации объектов инфраструктуры. Общий объем средств, необходимых для осуществления данных проектов, оценивается в сумме 10 102,39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программы являются ключевым механизмом для бюджетного планирования. Приоритетные направления социально-экономического развития города Тынды в 2021 году реализуются посредством исполнения мероприятий 19-ти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повышения доступности жилья и качества жилищного обеспечения тындинцев на 01.10.2021 года приобретено 27 квартир для переселения граждан из жилищного фонда, признанного непригодным для проживания. Двум молодым семьям выдано свидетельство о праве на получение социальной выплаты на приобретение (строительство) жилья на сумму 1,93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увеличения доли автомобильных дорог, соответствующих нормативным требованиям, выполняются следующие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ремонту 7 участков городских дорог общей протяженностью около 6 киломе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капитальному ремонту автомобильной дороги местного значения ул. Красная Пресня общей протяженностью 1,9 километ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реализации мероприятий по улучшению качества и количества подвижного состава за отчетный период получено 3 новых автобуса, адаптированных для проезда пассажиров с ограниченными возможностями, по договорам сублизин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2021 года в рамках национального проекта «Жилье и городская среда» (региональный проект «Формирование комфортной городской среды») завершены работы по благоустройству 5 придомовых территорий и 2 общественных территорий. По проекту «БАМовский Арбат» завершение работ запланировано на ноябрь 2021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ероприятий по модернизации систем общего образования завершены строительные работы по благоустройству пришкольной территории МОАУ Гимназия №2, продолжается реконструкция спортивного стадиона МОБУ Лицей №8 и работы по созданию автогородка на территории МОБУ СОШ №2. Произведена полная замена оконных блоков в одном общеобразовательном учреждении и частично в двух школах гор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базе МОБУ СОШ №2 создан Центр образования естественно-научного и технологического профилей «Точка рост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реализации национального проекта «Образование» открыт новый объект дополнительного образования - центр цифрового образования «IT-куб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модернизации объектов физической культуры обновлена спортивная база в спортшколах: учреждения получили новую экипировку и оборудование. Приобретены самоходная ледозаливочная машина и машина для подрезки кромки льда у бор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на территории моногорода Тынды реализуются национальные прое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Демография» (региональный проект «Спорт-норма жизни») в сумме 27,78 млн рублей, софинансирование из местного бюджета в сумме 1,11 млн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Жилье и городская среда» (региональный проект «Формирование комфортной городской среды») в сумме 164,42 млн рублей, софинансирование из местного бюджета в сумме 1,77 млн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ервоочередные мероприятия по усилению железнодорожной инфраструктуры БАМа заложены в среднесрочную Инвестиционную программу ОАО «РЖД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Перечень основных проблем, сдерживающих социально-экономическое развитие моногород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ми проблемными вопросами развития моногорода являются: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даленность от экономически развитых районов Амурской области и России. Расстояние до областного центра – 881 км. Расстояние от Тынды до Москвы на железнодорожном транспорте около 6,7 тыс. километров, по воздуху – около 5,1 тыс. километров. 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Высокие транспортные тарифы и тарифы на энергоресурсы. Являются сдерживающим фактором в сфере развития малого и среднего предпринимательства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е полностью актуализированные топографо-геодезические и картографические материалы. Что не позволяет широко использовать их в градостроительной практике, в управлении земельными ресурсами и организации землепользования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ысокий износ инженерных сетей в системе жилищно-коммунального хозяйства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тилизация бытовых отходов. В городе Тынде отсутствует санкционированный полигон твердых бытовых отходов (ТБО) отвечающий всем необходимым условиям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ранспортная доступность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езнодорожный транспорт. Регулярность отправки поезда Тында-Благовещенск один раз в два дня - только по четным дням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иационный транспорт. Регулярность авиасообщений находится в прямой зависимости от субсидирования существующих авианаправлений. В этой связи  требуется проработка вопроса по выделению финансовых средств для дальнейшего субсидирования существующих авианаправлений: Владивосток-Хабаровск-Тында-Хабаровск-Владивосток, Иркутск-Чита-Тында-Чита-Иркутск, Тында-Благовещенск-Тында, Хабаровск-Благовещенск-Тында-Благовещенск-Хабаровск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Жилищное строительство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блема строительства жилья остается острой. Приостановлено строительство малоэтажного быстровозводимого жилья в мкр. «Таежный». Слабо развито индивидуальное жилищное строительство. Проблема переселения населения из ветхого и аварийного жилья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Социальная сфера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ие здания детских садов и школ города требуют капитального ремонта. Ранее музыкальная школа занимала два обветшавших здания. В настоящий момент все занятия перенесены в одно из зданий, освобожденное здание снесено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уют ремонта спортивные поля общеобразовательных учреждений и управления молодежной и семейной политики, физической культуры и спорта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застройкой нового микрорайона (мкр. «Таежный») города требуется строительство социальной инфраструктуры – школа, детский сад, дом быта и торговый центр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ющим спортивным объектам необходима модернизация. Требуется реконструкция крытого катка с искусственным льдом, реконструкция лыжной базы, строительство инфраструктуры горнолыжного спуска «Усть-Корал»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Градообразующая организация. Информационная закрытость ОАО «РЖД», её нежелание сообщать местной администрации данные о структуре, численности работников, планах развития, перспективах расширения или сокращения производства и создает трудности при анализе и прогнозировании социально-экономической ситуации в городе, подготовки программ развития, планирования бюджет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59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бычный (веб) Знак"/>
    <w:qFormat/>
    <w:rPr>
      <w:rFonts w:ascii="Arial" w:hAnsi="Arial" w:cs="Arial"/>
      <w:lang w:val="ru-RU" w:bidi="ar-SA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24">
    <w:name w:val="Знак Знак"/>
    <w:qFormat/>
    <w:rPr>
      <w:sz w:val="28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5pt">
    <w:name w:val="Основной текст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Style25">
    <w:name w:val="Подпись к таблице_"/>
    <w:qFormat/>
    <w:rPr>
      <w:b/>
      <w:bCs/>
      <w:sz w:val="26"/>
      <w:szCs w:val="26"/>
      <w:shd w:fill="FFFFFF" w:val="clear"/>
    </w:rPr>
  </w:style>
  <w:style w:type="character" w:styleId="Style2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Обычный (веб)"/>
    <w:basedOn w:val="Normal"/>
    <w:qFormat/>
    <w:pPr>
      <w:spacing w:lineRule="auto" w:line="240" w:before="75" w:after="75"/>
      <w:ind w:firstLine="450"/>
    </w:pPr>
    <w:rPr>
      <w:rFonts w:ascii="Arial" w:hAnsi="Arial" w:eastAsia="Calibri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pBdr>
        <w:right w:val="single" w:sz="6" w:space="1" w:color="000000"/>
      </w:pBdr>
      <w:spacing w:lineRule="auto" w:line="240" w:before="0" w:after="0"/>
      <w:ind w:right="-567" w:firstLine="720"/>
      <w:jc w:val="center"/>
    </w:pPr>
    <w:rPr>
      <w:rFonts w:ascii="Times New Roman" w:hAnsi="Times New Roman" w:cs="Times New Roman"/>
      <w:b/>
      <w:i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1 Знак"/>
    <w:basedOn w:val="Normal"/>
    <w:qFormat/>
    <w:pPr>
      <w:widowControl w:val="false"/>
      <w:autoSpaceDE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eastAsia="Calibri"/>
      <w:b/>
      <w:bCs/>
      <w:sz w:val="26"/>
      <w:szCs w:val="26"/>
      <w:lang w:val="en-U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8">
    <w:name w:val=" Знак8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8:00Z</dcterms:created>
  <dc:creator>Боровая Надежда Сергеевна</dc:creator>
  <dc:description/>
  <cp:keywords/>
  <dc:language>en-US</dc:language>
  <cp:lastModifiedBy>RePack by Diakov</cp:lastModifiedBy>
  <cp:lastPrinted>2021-11-09T13:18:00Z</cp:lastPrinted>
  <dcterms:modified xsi:type="dcterms:W3CDTF">2021-11-09T04:20:00Z</dcterms:modified>
  <cp:revision>86</cp:revision>
  <dc:subject/>
  <dc:title>Предлагаемая структура аналитической записки о ситуации</dc:title>
</cp:coreProperties>
</file>