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  </w:t>
      </w:r>
      <w:r>
        <w:rPr/>
        <w:t>Приложение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</w:t>
      </w:r>
      <w:r>
        <w:rPr/>
        <w:t>от «20» ноября 2021 года № 430- Р-ТГД-</w:t>
      </w:r>
      <w:r>
        <w:rPr>
          <w:lang w:val="en-US"/>
        </w:rPr>
        <w:t>VII</w:t>
      </w:r>
    </w:p>
    <w:p>
      <w:pPr>
        <w:pStyle w:val="Normal"/>
        <w:shd w:fill="FFFFFF" w:val="clear"/>
        <w:rPr/>
      </w:pPr>
      <w:r>
        <w:rPr/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  <w:lang w:val="en-US" w:eastAsia="en-US"/>
        </w:rPr>
        <w:t>«О городском бюджете на 2022 год и плановый период 2023 и 2024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 городском бюджете на 2022 год и плановый период 2023 и 2024 годов» (далее по тексту – проект НП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 по форме, указанной в приложении 1 к настоящему Порядку,  заполняют лист регистрации участника 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разделе «Заочные публичные слушания» (далее – сайт города), и в срок проведения публичных слушаний направляют его 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гут направ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ind w:firstLine="993"/>
        <w:jc w:val="both"/>
        <w:rPr/>
      </w:pPr>
      <w:r>
        <w:rPr>
          <w:b w:val="false"/>
          <w:sz w:val="28"/>
          <w:szCs w:val="28"/>
          <w:lang w:val="en-US" w:eastAsia="en-US"/>
        </w:rPr>
        <w:t>а) в организационный комитет (далее - оргкомитет) в письменной форме</w:t>
      </w:r>
      <w:r>
        <w:rPr>
          <w:b w:val="false"/>
          <w:color w:val="FF0000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с 08 часов 00 минут до 17 часов 00 минут 13 декабря 2021 года и с 08 часов 00 минут до 17 часов 00 минут 14 декабря 2021 года, (</w:t>
      </w:r>
      <w:r>
        <w:rPr>
          <w:b w:val="false"/>
          <w:sz w:val="28"/>
          <w:szCs w:val="28"/>
          <w:lang w:val="en-US" w:eastAsia="en-US"/>
        </w:rPr>
        <w:t xml:space="preserve">кабинет № 21 Тындинской городской Думы по адресу ул. Красная Пресня, 29 (здание Администрации города Тынды), контактный телефон 47025);             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8"/>
          <w:szCs w:val="28"/>
        </w:rPr>
        <w:t>и направления его в срок проведения публичных слушани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ступившие в электронном виде предложения после распечатки   регистрируются в соответствующем журнале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7. Предложения по проекту НПА, поступившие с нарушением порядка, срока и формы их подачи, по решению оргкомитета могут быть оставлены без рассмотр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 привлечением соответствующих специалистов и размещаются в электронном   виде в том же разделе сайта город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CYBERMEN</cp:lastModifiedBy>
  <cp:lastPrinted>2020-11-10T10:22:00Z</cp:lastPrinted>
  <dcterms:modified xsi:type="dcterms:W3CDTF">2021-11-21T11:13:00Z</dcterms:modified>
  <cp:revision>31</cp:revision>
  <dc:subject/>
  <dc:title>                                    Приложение 2</dc:title>
</cp:coreProperties>
</file>