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ПРАВ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 оценке эффективности реализации муниципальных программ за 2020 год на территории муниципального образования город Тында Амур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качестве одного из инструментов повышения эффективности бюджетных расходов как составной части эффективной деятельности органов местного самоуправления является программно-целевой принцип организации их деятельности.</w:t>
      </w:r>
    </w:p>
    <w:p>
      <w:pPr>
        <w:pStyle w:val="Style19"/>
        <w:widowControl w:val="false"/>
        <w:spacing w:before="0" w:after="0"/>
        <w:ind w:firstLine="709"/>
        <w:jc w:val="both"/>
        <w:rPr/>
      </w:pPr>
      <w:r>
        <w:rPr>
          <w:bCs/>
          <w:sz w:val="26"/>
          <w:szCs w:val="26"/>
          <w:lang w:eastAsia="en-US"/>
        </w:rPr>
        <w:t>Муниципальная программа</w:t>
      </w:r>
      <w:r>
        <w:rPr>
          <w:sz w:val="26"/>
          <w:szCs w:val="26"/>
          <w:lang w:eastAsia="en-US"/>
        </w:rPr>
        <w:t xml:space="preserve"> - </w:t>
      </w:r>
      <w:r>
        <w:rPr>
          <w:rFonts w:cs="Calibri"/>
          <w:sz w:val="26"/>
          <w:szCs w:val="26"/>
        </w:rPr>
        <w:t>система мероприятий взаимоувязанных по задачам, срокам осуществления и ресурсам, обеспечивающих эффективное решение задач, соответствующих приоритетам развития города</w:t>
      </w:r>
      <w:r>
        <w:rPr>
          <w:sz w:val="26"/>
          <w:szCs w:val="26"/>
          <w:lang w:eastAsia="en-US"/>
        </w:rPr>
        <w:t xml:space="preserve">. Муниципальная программа включает в себя мероприятия инвестиционного </w:t>
      </w:r>
      <w:r>
        <w:rPr>
          <w:sz w:val="26"/>
          <w:szCs w:val="26"/>
        </w:rPr>
        <w:t xml:space="preserve">характера, имеет ограничение по времени, разрабатывается на период от трех и более лет. </w:t>
      </w:r>
    </w:p>
    <w:p>
      <w:pPr>
        <w:pStyle w:val="Style19"/>
        <w:widowControl w:val="false"/>
        <w:spacing w:before="0" w:after="0"/>
        <w:ind w:firstLine="709"/>
        <w:jc w:val="both"/>
        <w:rPr/>
      </w:pPr>
      <w:r>
        <w:rPr>
          <w:sz w:val="26"/>
          <w:szCs w:val="26"/>
        </w:rPr>
        <w:t>Ежегодное проведение оценки эффективности реализации муниципальных программ предусмотрено статьей 179 Бюджетного кодекса Российской Федерации. Отделом стратегического планирования и программ развития Администрации города Тынды, в соответствии с Методикой проведения оценки эффективности реализации муниципальных программ, утвержденной постановлением Администрации города Тынды 7 мая 2014 года № 1337 «Об утверждении порядка принятия решений о разработке муниципальных программ, их формирования и реализации, а также проведения оценки эффективности» (далее – Порядок), проведена оценка эффективности реализации муниципальных программ за 2020 год, реализуемых на территории города Тынды.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оценки эффективности реализации муниципальных программ осуществлено на основании годовых отчетов, представленных координаторами программ, о ходе реализации муниципальных программ и информации о достижении плановых значений индикаторов эффективности муниципальных программ (подпрограмм), показателей непосредственных результатов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распоряжением Администрации города Тынды от 15.09.2014 № 511р «Об утверждении перечня муниципальных программ города Тынды» в 2020 году на территории города действуют 19 муниципальных программ. Решением Тындинской городской Думы о городском бюджете на 2020 год запланировано финансирование 16 муниципальных програм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лановый показатель объема финансирования на реализацию муниципальных программ в отчетном периоде составил 1 987 123,117 тыс. руб., в т. ч. 103 102,701 тыс. руб. федерального, 1 160 490,483 тыс. руб. областного и 630 530,957 тыс. руб. городского бюджетов и планировалось привлечь 92 998,976 тыс. руб. внебюджетных средств. В структуре плановых ассигнований доля федерального бюджета составила 5,19%, областного бюджета 58,40%, городского бюджета 31,73%, внебюджетных средств 4,68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и источники финансирования муниципальных программ, выполнение программных мероприятий за 2020 год приведены в таблице 1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1418"/>
        <w:gridCol w:w="992"/>
        <w:gridCol w:w="1418"/>
        <w:gridCol w:w="992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овый объем финансирования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профинансировано (кассовое исполнение бюджета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 пл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 плана</w:t>
            </w:r>
          </w:p>
        </w:tc>
      </w:tr>
      <w:tr>
        <w:trPr>
          <w:trHeight w:val="6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 ч.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87 123,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3 682,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1 082,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1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102,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139,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139,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10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60 490,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67 943,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67 943,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0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 530,9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 847,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 247,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,2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 998,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51,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9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 751,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9,3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ический объем финансирования муниципальных программ составил 1 823 682,441 тыс. руб., что составило 91,78% от планового показателя. Уровень фактического финансирования из федерального бюджета составил 101 139,132 тыс. руб. или 98,10% от плана, из областного бюджета составил 1 067 943,948 тыс. руб. или 92,03% от плана, городского бюджета 580 847,860 тыс. руб. или 92,12% от плана и привлечено 73 751,501 тыс. руб. внебюджетных средств или 79,30% от планового объема финансирования на 2020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ическое выполнение программных мероприятий составило 1 831 082,529 тыс. руб., в т. ч.  из федерального бюджета 101 139,132 тыс. руб., 1 067 943,948 тыс. руб. областного и 588 247,948 тыс. руб. городского бюджетов, привлечены внебюджетные средства в размере 73 751,501 тыс. руб. Удельный вес фактически выполненных работ в плановом объеме финансирования составил 92,14%, за счет средств федерального бюджета 98,10%, средств областного бюджета 92,03% от плана, городского бюджета – 93,29% от планового показателя и внебюджетных средств – 79,30% от пла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ффективность реализации программы оценивается исходя из реально полученных конечных результатов достижения плановых показателей непосредственных результатов мероприятий,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индикаторов эффективности</w:t>
      </w:r>
      <w:r>
        <w:rPr>
          <w:rFonts w:cs="Times New Roman" w:ascii="Times New Roman" w:hAnsi="Times New Roman"/>
          <w:sz w:val="26"/>
          <w:szCs w:val="26"/>
        </w:rPr>
        <w:t xml:space="preserve"> и на основании бального метода по определенным Порядком критериям. 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став критериев, используемых для оценки эффективности реализации муниципальных программ, входят 4 комплексных критерия, формируемых из 11 частных  (первичных) критериев. 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лексные критерии используются для оценки эффективности реализации муниципальных программ в следующих аспектах: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ответствие программы системе стратегических приоритетов социально-экономического развития города;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ответствие программы условиям, определяющим необходимость решения проблемы программно-целевым методом;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ценка результативности и достижения индикаторов эффективности программы;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ъемные и структурные параметры финансирования программы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ценка муниципальной программы осуществляется по бальной шкале и отражена в оценочном листе. Для результирующих оценок использована шкала, где численному значению показателя дается качественная характеристика оценки (эффективная, умеренно эффективная, низкоэффективная, неэффективная)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ценка достижения плановых показателей непосредственных результатов мероприятий и оценка достижения индикаторов эффективности программы проводится на основе данных, предоставленных координаторами муниципальных программ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ля оценки достижения плановых показателей непосредственных результатов мероприятий программы реально полученные в отчетном финансовом году результаты сопоставляются с их плановыми показателями и рассчитывается как среднеарифметическое значение по всем подпрограммам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счет оценки достижения индикаторов эффективности программы проводится по каждой подпрограмме отдельно и рассчитывается как среднеарифметическое значение оценок достижения индикаторов эффективности подпрограмм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Результаты оценки эффективности реализации муниципальных программ в отчетном году представлены в таблице 2.</w:t>
      </w:r>
    </w:p>
    <w:p>
      <w:pPr>
        <w:pStyle w:val="Style20"/>
        <w:spacing w:lineRule="auto" w:line="240" w:before="0" w:after="0"/>
        <w:ind w:left="0" w:firstLine="709"/>
        <w:contextualSpacing/>
        <w:jc w:val="right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Таблиц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Результаты оценки результативности и эффектив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реализации муниципальных программ в 2020</w:t>
      </w:r>
      <w:r>
        <w:rPr/>
        <w:t xml:space="preserve"> году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443"/>
        <w:gridCol w:w="1843"/>
        <w:gridCol w:w="1559"/>
        <w:gridCol w:w="992"/>
        <w:gridCol w:w="1701"/>
      </w:tblGrid>
      <w:tr>
        <w:trPr>
          <w:tblHeader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ценка достижения плановых показателей непосредственных резуль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ценка достижения индикаторов эффе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льная оц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чественная характеристика оценки эффективност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Модернизация жилищно-коммунального комплекса, энергосбережение и повышение энергетической эффективности в городе Тынде на 2015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ренно 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Муниципальная программа по реализации государственной молодежной политики в городе Тынде Амурской области на 2015-2024 годы «Молодежь Тын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филактика правонарушений, терроризма и экстремизма в городе Тынде на 2015 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витие образования в городе Тынде  на  2015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витие физической культуры и  спорта в городе Тынде Амурской области на 2015 – 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>
          <w:trHeight w:val="1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Развитие и сохранение культуры и искусства города Тынды  на 2015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Эффективное управление расходами Администрации города Тынды и подведомственных учреждений на 2015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ренно 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витие сельского хозяйства и регулирования рынков сельскохозяйственной продукции, сырья и продовольствия  города Тынды на 2015 - 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о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ступная среда в городе Тынде на 2015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держка и развитие малого и среднего предпринимательства в городе Тынде Амурской области на 2015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циально-экономическая поддержка молодых специалистов,  работающих в учреждениях здравоохранения, образования, культуры, молодежной политики и спорта в городе Тынде на 2015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ренно 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Обеспечение доступным и качественным жильем населения города Тынды на 2015 - 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вышение эффективности использования муниципального имущества и земельных участков города Тынды на 2015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ренно 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тиводействие злоупотреблению наркотическими средствами и их незаконному обороту на 2015-2024 годы в городе Тынде Ам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вышение эффективности управления муниципальными финансами и муниципальным долгом города Тынды на 2015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держка социально-ориентированных некоммерческих организаций на территории  муниципального образования город Тында на 2017 – 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ренно 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витие транспортной системы города Тынды на 2018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ормирование современной городской среды на территории города Тынды на 2018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униципальная программа «Развитие муниципальной службы в городе Тынде на 2020-2024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оэффективная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ыводы и пред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езультате проведенной оценки эффективности реализации муниципальных программ были признаны эффективными – 11 программ, умеренно эффективными – 5 программы, низкоэффективной – 2 программы, неэффективная – 1 програм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эффективной программой признана муниципальная программа «Доступная среда в городе Тынде на 2015-2024 годы». В течение двух лет на реализацию мероприятий программы не выделялись бюджетные ассигнования, в связи с чем не осуществлялась реализация программы. Оценка достижения индикаторов эффективности равная 100%, получена за счет достигнутого в 2017 году показателя по количеству зданий, в которых установлены пандусы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оответствии с действующим Порядком муниципальные программы признанные неэффективными рекомендуются к досрочному прекращению их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изкоэффективными программами признаны муниципальные программы «Развитие муниципальной службы в городе Тынде на 2020-2024 годы» 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«Развитие сельского хозяйства и регулирования рынков сельскохозяйственной продукции, сырья и продовольствия города Тынды на 2015-2024 годы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программа «Развитие муниципальной службы в городе Тынде на 2020-2024 годы» начала реализовываться с 01.01.2020 года. На протяжении отчетного года постоянно возникали трудности с определением исполнителем роли координатора программы, с подготовкой проектов постановлений на внесение изменений в программу, ежеквартальные отчеты предоставлялись несвоевременно, при чем пояснительные записки к отчетам не содержали информацию о результатах проделанной работы в разрезе мероприятий программы. На снижение показателя эффективности повлияло недостаточное финансирование мероприятий, отсутствие привлечения областных средств, программа реализуется за счет средств ме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ая программа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«Развитие сельского хозяйства и регулирования рынков сельскохозяйственной продукции, сырья и продовольствия города Тынды на 2015-2024 годы». Для реализации мероприятий муниципальной программы</w:t>
      </w:r>
      <w:r>
        <w:rPr>
          <w:rFonts w:cs="Times New Roman" w:ascii="Times New Roman" w:hAnsi="Times New Roman"/>
          <w:sz w:val="26"/>
          <w:szCs w:val="26"/>
        </w:rPr>
        <w:t xml:space="preserve"> областным бюджетом были запланированы 514,031 тыс. рублей на реализацию мероприятия по отлову животных и стерилизации в рамках исполнения государственных полномочий по регулированию численности безнадзорных животных. В связи с отсутствием в городе питомника для безнадзорных животных, стерилизованные собаки содержались во временном пункте передержки по адресу: ул. Верхненабережная 64А, после передержки были отпущены. На снижение показателя эффективности повлияло отсутствие бюджетных ассигнований на поддержку развития молочного животноводства и маточного поголовья свиней и личных подсобных хозяйствах граждан. За период с 2015 по 2020 год денежные средства не выделял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действующим Порядком муниципальные программы признанные низкоэффективными рекомендуется подвергнуть значительной корректировке по перечню мероприятий, либо прекратить их реализацию досро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меренно эффективным программам признаны следующие муниципальные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Модернизация жилищно-коммунального комплекса, энергосбережение и повышение энергетической эффективности в городе Тынде на 2015-2024 го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Эффективное управление расходами Администрации города Тынды и подведомственных учреждений на 2015-2024 г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оциально-экономическая поддержка молодых специалистов,  работающих в учреждениях здравоохранения, образования, культуры, молодежной политики и спорта в городе Тынде на 2015-2024 г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вышение эффективности использования муниципального имущества и земельных участков города Тынды на 2015-2024 г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оддержка социально-ориентированных некоммерческих организаций на территории  муниципального образования город Тында на 2017 – 2024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нижение показателя эффективности повлияло отсутствие или недостаточное финансирование мероприятий муниципальных программ (подпрограм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действующим Порядком муниципальные программы признанные умеренно эффективными рекомендуется подвергнуть корректировке, исключив неэффективные мероприятия и провести корректировку плановых значений целевых индика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целом за 2020 год эффективными признаны 11 муниципальных программ, которые в соответствии с действующим Порядком рекомендуются к дальнейшей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юджетные расходы, направленные на реализацию муниципальных программ использованы эффективно, т.е. были направлены на дальнейшее развитие города и создания условий для комфортного проживания горож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1 рубль городского бюджета привлечено средств федерального, областного бюджетов и внебюджетных средств всего 2 рубля 11 копеек (17 копеек федерального бюджета, 1 рубль 82 копейки областного бюджета и 13 копеек внебюджетных средств)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Эффективность использования средств городского бюджета возросла в 1,2 раз по отношению к 2019 году. В 2019 году данный показатель составлял 1 рубль 75 копеек (3 копейки федерального бюджета, 1 рубль 57 копеек областного бюджета и 15 копеек внебюджетных средств)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Это положительно характеризует работу всех отраслевых (функциональных) органов Администрации города Тынды по взаимодействию с исполнительными органами государственной власти области по вопросу включения мероприятий и объектов муниципальных программ в государственные программы регионального и федерального уров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Таким образом, в целях совершенствования работы по реализации муниципальных программ координаторам муниципальных программ 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главным распорядителям бюджетных средств необходимо учесть следующие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ординаторам муниципальных программ «Доступная среда в городе Тынде на 2015-2024 годы» и «Развитие муниципальной службы в городе Тынде на 2020-2024 годы» прекратить реализацию с 01.01.2022 года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частникам программ, являющихся главными распорядителями бюджетных ассигнований в мероприятиях вышеназванных программ, подготовить соответствующие изменения на включение запланированных мероприятий в действующие муниципальные программы в курируемых сферах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ординаторам программ подготовить соответствующие изменения в срок до 01.08.2021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ординаторам программ (подпрограмм) определить показатели результативности в приложениях «Система основных мероприятий и плановых показателей реализации муниципальной программы» в соответствие реализуемыми мероприятиями приложений «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» к муниципальным программам в срок до 01.08.2021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ординаторам программ (подпрограмм) пересмотреть плановые значения индикаторов эффективности и непосредственных результатов мероприятий с целью устранения заниженных показателей на 2021 и последующие годы в срок до 01.08.2021 год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ординаторам муниципальных программ предоставлять в отдел стратегического планирования и программ развития информацию о ходе реализации муниципальных программ и о достижении плановых показателей значений индикаторов эффективности муниципальной программы (подпрограммы), показателей непосредственных результатов мероприятий по форме и в сроки, установленные существующим Порядко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Главным распорядителям бюджетных средств для эффективного использования средств городского бюджета усилить работу по привлечению федеральных и областных средств, обеспечить своевременное подписание соглашени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Главным распорядителям бюджетных средств должным образом выполнять обязательства софинансирования мероприятий муниципальных программ, реализуемых на территории города Ты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чальник Управления экономики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униципального заказа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768215</wp:posOffset>
                </wp:positionH>
                <wp:positionV relativeFrom="page">
                  <wp:posOffset>4377055</wp:posOffset>
                </wp:positionV>
                <wp:extent cx="965835" cy="469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  <w:lang w:val="en-US" w:bidi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24"/>
                                <w:szCs w:val="24"/>
                                <w:lang w:val="en-US" w:bidi="en-US"/>
                              </w:rPr>
                              <w:drawing>
                                <wp:inline distT="0" distB="0" distL="0" distR="0">
                                  <wp:extent cx="965200" cy="469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78" r="-37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5200" cy="46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37pt;mso-wrap-distance-left:0pt;mso-wrap-distance-right:0pt;mso-wrap-distance-top:0pt;mso-wrap-distance-bottom:0pt;margin-top:344.65pt;mso-position-vertical-relative:page;margin-left:37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  <w:lang w:val="en-US" w:bidi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sz w:val="24"/>
                          <w:szCs w:val="24"/>
                          <w:lang w:val="en-US" w:bidi="en-US"/>
                        </w:rPr>
                        <w:drawing>
                          <wp:inline distT="0" distB="0" distL="0" distR="0">
                            <wp:extent cx="965200" cy="469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78" r="-37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5200" cy="469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и города Тынды</w:t>
        <w:tab/>
        <w:tab/>
        <w:tab/>
        <w:tab/>
        <w:tab/>
        <w:tab/>
        <w:t xml:space="preserve">         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.В. Шенд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.Н.Старостина, 8(41656)5842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  <w:u w:val="single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  <w:u w:val="single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  <w:u w:val="single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0C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72">
    <w:name w:val="xl1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7030A0"/>
      <w:sz w:val="20"/>
      <w:szCs w:val="2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FFFF"/>
      <w:sz w:val="20"/>
      <w:szCs w:val="2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7030A0"/>
      <w:sz w:val="20"/>
      <w:szCs w:val="2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7030A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7030A0"/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7030A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7030A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7030A0"/>
      <w:sz w:val="20"/>
      <w:szCs w:val="2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7030A0"/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7030A0"/>
      <w:sz w:val="20"/>
      <w:szCs w:val="2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29">
    <w:name w:val="xl22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7030A0"/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2:14:00Z</dcterms:created>
  <dc:creator>RePack by Diakov</dc:creator>
  <dc:description/>
  <dc:language>en-US</dc:language>
  <cp:lastModifiedBy>RePack by Diakov</cp:lastModifiedBy>
  <cp:lastPrinted>2021-03-22T11:54:00Z</cp:lastPrinted>
  <dcterms:modified xsi:type="dcterms:W3CDTF">2021-09-16T02:18:00Z</dcterms:modified>
  <cp:revision>3</cp:revision>
  <dc:subject/>
  <dc:title/>
</cp:coreProperties>
</file>