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муниципальных правовых актов в сфере жилищно- коммунального хозяй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</w:t>
      </w:r>
      <w:r>
        <w:rPr/>
        <w:t xml:space="preserve">Принят решением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>Тындинской 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«20» ноября 2021 года №433- 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2"/>
        </w:numPr>
        <w:ind w:left="0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муниципального Совета города Тынды от 31.01.2005 №198 «Об утверждении тарифов на жилищно-коммунальные услуги, городских стандартов оплаты жилья и коммунальных услуг и нормативов потребления коммунальных услуг населением на 2005 год»;</w:t>
      </w:r>
    </w:p>
    <w:p>
      <w:pPr>
        <w:pStyle w:val="Normal"/>
        <w:numPr>
          <w:ilvl w:val="0"/>
          <w:numId w:val="2"/>
        </w:numPr>
        <w:ind w:left="0" w:right="-57" w:firstLine="652"/>
        <w:jc w:val="both"/>
        <w:rPr>
          <w:sz w:val="28"/>
          <w:szCs w:val="28"/>
        </w:rPr>
      </w:pPr>
      <w:r>
        <w:rPr>
          <w:sz w:val="28"/>
          <w:szCs w:val="28"/>
        </w:rPr>
        <w:t>решение муниципального Совета города Тынды от 27.05.2005 №251 «Об утверждении тарифов на оплату жилищно-коммунальных услуг, предоставляемых муниципальным унитарным предприятием «Жилсервис» на 2005 год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ий нормативный правовой акт подлежит опубликованию в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ий нормативный правовой акт вступает в силу на следующий день после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.В.Михайлова</w:t>
            </w:r>
            <w:r>
              <w:rPr/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0» ноябр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1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23:05:00Z</dcterms:created>
  <dc:creator>TURBOMIX</dc:creator>
  <dc:description/>
  <cp:keywords/>
  <dc:language>en-US</dc:language>
  <cp:lastModifiedBy>Секретарь</cp:lastModifiedBy>
  <cp:lastPrinted>2021-11-22T11:03:00Z</cp:lastPrinted>
  <dcterms:modified xsi:type="dcterms:W3CDTF">2021-11-22T02:03:00Z</dcterms:modified>
  <cp:revision>8</cp:revision>
  <dc:subject/>
  <dc:title>ПРОЕКТ</dc:title>
</cp:coreProperties>
</file>