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81000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6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</w:tblGrid>
      <w:tr>
        <w:trPr>
          <w:trHeight w:val="1652" w:hRule="atLeast"/>
        </w:trPr>
        <w:tc>
          <w:tcPr>
            <w:tcW w:w="624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нформации Контрольно-счетной палаты города Тынды о результатах проверки отдельных вопросов финансовой и хозяйственной деятельности в 2019 году муниципального бюджетного учреждения «Архив» города Тын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Контрольно-счетной палаты города  Тынды о результатах проверки отдельных вопросов финансовой и хозяйственной деятельности в 2019 году муниципального бюджетного учреждения «Архив» города Тынды»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1. Принять к сведению информацию Контрольно-счетной палаты города Тынды о результатах проверки отдельных вопросов финансовой и хозяйственной деятельности в 2019 году муниципального бюджетного учреждения «Архив» города Тынды» (прилагается)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решения возложить на постоянную комиссию по бюджетно-налоговой политике и финансовым ресурс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  И.Ю.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0» ноября 2021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4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4:00Z</dcterms:created>
  <dc:creator>XXX</dc:creator>
  <dc:description/>
  <cp:keywords/>
  <dc:language>en-US</dc:language>
  <cp:lastModifiedBy>CYBERMEN</cp:lastModifiedBy>
  <cp:lastPrinted>2021-11-16T14:57:00Z</cp:lastPrinted>
  <dcterms:modified xsi:type="dcterms:W3CDTF">2021-11-21T11:37:00Z</dcterms:modified>
  <cp:revision>35</cp:revision>
  <dc:subject/>
  <dc:title>  ПРОЕКТ</dc:title>
</cp:coreProperties>
</file>