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решению Тындинской 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 «20» ноября 2021года №434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VI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города Тынды о результатах проверки отдельных вопросов финансовой и хозяйственной деятельности в 2019 году муниципального бюджетного учреждения «Архив» города Тынд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 проведения контрольного мероприятия пункт 2.1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онтрольные мероприятия» плана работы Контрольно-счетной палаты города Тынды на 2021 год, утвержденного распоряжением от 28.12.2020 №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 контрольного мероприятия: Муниципальное бюджетное учреждение «Архив г. Тын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ь контрольного мероприятия: определение законности, эффективности, экономичности использования бюджетных средств, полученных учреждением в 2019 г. в рамках муниципальной программы, использования объектов муниципальной собственности, находящихся в оперативном управлении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Проверяемый период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01.01.2019 г. по 31.12.2019 г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контрольного мероприят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18.01.2021 г. по 26.02.2021 г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ведена Председателем Контрольно-счетной палаты города Тынды Голик Е.А., аудитором Контрольно-счетной палаты города Тынды Морочило Л.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 результатам контрольного мероприятия Контрольно-счетной палатой составлен акт № 2 от «11» марта 2021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проверки №2 от «11» марта 2021 г. подписан руководством проверяемого объекта без возражений.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дённого контрольного мероприятия, Контрольно-счетной палатой города Тынды составлено и направлено в адрес объекта контрольного мероприятия Представление №3 от 26.03.2021 года об устранении нарушений, выявленных в ходе контрольного мероприятия, со сроком исполнения до 27.04.2021 года.  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нтрольного мероприятия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денного контрольного мероприятия Муниципального бюджетного учреждения «Архив г. Тынды» установлено следующее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бственником имущества Учреждения, в соответствии с его Уставом (с учетом изменений), является муниципальное образование город Тынды, при этом право осуществления Управлением муниципального имущества и земельных отношений Администрации города Тынды функций и полномочий собственника имущества действующим Уставом не определены и не закрепл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ar-SA"/>
        </w:rPr>
        <w:t xml:space="preserve">пункте 1 приказа от 28.12.2018 г. № 94 ОД «Об учетной политике на 2019 г.» не содержится информация о распространении единой учетной политики на деятельность подведомственных учреждений (такая информация содержится лишь в Приложении № 1 к приказу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ходы по теплоснабжению, связанные с эксплуатацией помещения занятого под офис и архивохранилище в административном здании по ул. Советская, дом. 57, согласно заключенным договорам с МУП «Автотранссервис» № 01к-то/19 от 01.01.2019 г., № 02к-то/19 от 20.03.2019 г. и № 03к-то/19 от 01.10.2019 г., рассчитанные с завышенной площади помещений 263,71 кв. м, а не с фактически занимаемой и указанной в договоре безвозмездного пользования 257,45 кв. м (отклонение составляет 6,26 кв. м) за период с января по ноябрь 2019 г. в сумме 6 692,65 руб., являются необоснованными расходами средств, выделенных Учреждению из городского бюджета в виде субсидий на финансовое обеспечение выполнения муниципального задания. Потеря городского бюджета составила 6 692,65 руб. и подлежит восстановлению в городской бюджет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ходы по теплоснабжению, связанные с эксплуатацией помещения занятого под офис и архивохранилище в административном здании по ул. Советская, дом. 57, за декабрь 2019 г., принятые к бухгалтерскому учету, но не оплаченные Учреждением в 2019 г. подлежат корректиров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реждению необходимо заключать договоры, связанные с эксплуатацией помещения занятого под офис и архивохранилище в административном здании по ул. Советская, дом. 57, в соответствии с занимаемой площадью, указанной в договорах безвозмездного 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В нарушение пункта 3.22 Устава Учреждения, штатное расписание Учреждения на период с 01.05.2019 г., согласованное с исполняющим обязанности начальника Управления культуры, искусства, кинофикации и архивного дела Администрации города Тынды в 2019 г., не утверждено руководителем МБУ «Архив г. Тынды», отсутствует приказ об утверждении штатного расписания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гласно изменений, внесенных в Положение </w:t>
      </w:r>
      <w:r>
        <w:rPr>
          <w:rFonts w:cs="Times New Roman" w:ascii="Times New Roman" w:hAnsi="Times New Roman"/>
          <w:sz w:val="28"/>
          <w:szCs w:val="28"/>
        </w:rPr>
        <w:t>«Об оплате труда работников МБУ «Архив г. Тынды», утвержденного приказом от 09.01.2018 г. № 02–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2018 г., добавлены критерии определения процента надбавки за интенсивность и высокие результаты работы архивисту 1 категории и уборщику служебных помещений. Положением закреплена максимальная надбавка в размере 100 % для главного архивиста и ведущего архивиста, а для   архивиста 1 категории и уборщика служебных помещений максимальный размер надбавки не ограничен, в связи, с чем уборщику служебных помещений в период с 01.01.2019 г. по 31.05.2019 г. установлена надбавка за интенсивность и высокие результаты работы в размере 312,87 % (приказом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31.05.2019 г. № 11-л/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змер надбавки снижен до 18,98 %). Рекомендуется внести изменения в Положение, добавив информацию об установлении размера максимальной надбавки для архивиста 1 категории и уборщика служебных помещ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уется обратить внимание на то, что надбавка за интенсивность и высокие результаты работы устанавливается также на основании показателя «Выполнение и перевыполнение плановых показателей», а согласно отчету о выполнении муниципального задания за 2019 г.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2020 и 2021 гг. (ф. 0506001) от 10.01.2020 г., подписанный руководителем МБУ «Архив г. Тынды»</w:t>
      </w:r>
      <w:r>
        <w:rPr>
          <w:rFonts w:cs="Times New Roman" w:ascii="Times New Roman" w:hAnsi="Times New Roman"/>
          <w:spacing w:val="-1"/>
          <w:sz w:val="28"/>
          <w:szCs w:val="28"/>
        </w:rPr>
        <w:t>, в 2019 г. фактически исполнен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нформационных услуг, на основе архивных документов, на 10 % ниже установленных плановых показателей (показатели превышают допустимое отклонение). А фактическое значение показателя качества муниципальной услуги «Оказание информационных услуг на основе архивных документов», утвержденное муниципальным заданием в размере 100 %, имеет значение показателя качества услуги 71,0 %. Данный факт необходимо учесть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новлении в 2020 г. работникам Учреждения надбавки за интенсивность и высокие результаты работ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роме того, обращаем внимание на то, что надбавка за интенсивность и высокие результаты работы не предусмотрена при разработке и утверждении штатного расписания Учреждения в 2019 г. (имеет нулевое значение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В табелях учета рабочего времени за 2019 г. нет подписи и расшифровки подписи работника, ответственного за составление табеля. Рекомендуется определить работника ответственного за составление (ведение) табеля учета рабочего времени работников Учреждения, отразить эту обязанность в должностной инструкции работника и в приказе по Учрежд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казом от 31.05.2019 г. № 11-л/с отменен приказ от 14.01.2019 г. № 02-л/с об установлении надбавки за интенсивность и высокие результаты работы. Рекомендуется указать в пункте 1 приказа от 31.05.2019 г. № 11-л/с, что приказ от 14.01.2019 г. № 02-л/с прекращает свое действие с 31.05.2019 г., в связи с изданием приказа от 31.05.2019 г. № 11-л/с, в противном случае подразумевается полная отмена приказа от 14.01.2019 г. № 02-л/с, которая влечет отмену установленной ранее надбавки с 01.01.2019 г. по 31.05.201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нарушение пункта 1 статьи 69.2 Бюджетного кодекса РФ, пункта 2 раздела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ложения №1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Положению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ому Постановлением Администрации города Тынды от 08.09.2015 № 3708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е задание Учреждения  на 2019 г. и плановый период 2020 и 2021 гг., утвержденное п</w:t>
      </w:r>
      <w:r>
        <w:rPr>
          <w:rFonts w:cs="Times New Roman" w:ascii="Times New Roman" w:hAnsi="Times New Roman"/>
          <w:spacing w:val="-1"/>
          <w:sz w:val="28"/>
          <w:szCs w:val="28"/>
        </w:rPr>
        <w:t>редседателем Комитета по культуре Администрации города Тынды 29.12.2018 г. не содержит требования к отчетности о выполнении муниципального задания в части периодичности предоставления, сроков предоставления и иных требований к отчетности о выполнение муниципально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нарушение порядка заполнения Приложения № 2 к Положению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Порядку предоставления из городского бюджета субсидий бюджетным и автономным учреждениям на финансовое обеспечение выполнения ими муниципального задания, Порядку определения объема и условий предоставления из городского бюджета субсидий муниципальным бюджетным и автономным учреждениям на иные цели, утвержденного Постановлением Администрации города Тынды от 08.09.2015 № 3708 (в редакции от 11.02.2019), в отчете </w:t>
      </w:r>
      <w:r>
        <w:rPr>
          <w:rFonts w:cs="Times New Roman" w:ascii="Times New Roman" w:hAnsi="Times New Roman"/>
          <w:spacing w:val="-1"/>
          <w:sz w:val="28"/>
          <w:szCs w:val="28"/>
        </w:rPr>
        <w:t>о выполнении муниципального зад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Учреждения не указаны п</w:t>
      </w:r>
      <w:r>
        <w:rPr>
          <w:rFonts w:cs="Times New Roman" w:ascii="Times New Roman" w:hAnsi="Times New Roman"/>
          <w:spacing w:val="-1"/>
          <w:sz w:val="28"/>
          <w:szCs w:val="28"/>
        </w:rPr>
        <w:t>ричины отклонения от запланированных показателей муниципальной услуги (рабо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В нарушение пункта 11 требований к плану финансово-хозяйственной деятельности государственного (муниципального) учреждения, утвержденных приказом Минфина России от 28.07.2010 № 81н, а также пункта 14 Порядка составления и утвержд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лана финансово-хозяйственной деятельности муниципальных бюджетных и автономных учреждений муниципального образования города Тынды, утвержденного Постановл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Администрации города Тынды города от 27.02.2017 №373, все запланированные расчетные плановые показатели по выплатам Учреждения не подкреплены соответствующими расчетами (обоснованиями) и к плану финансово-хозяйственной деятельности на 2019 г. и плановый период 2020 и 2021 гг. не приложены.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У «Архив г. Тынды» предписано принять следующие м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Внести в Устав Учреждения изменения, в отношении определение и закрепление право 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ществления Управлением муниципального имущества и земельных отношений Администрации города Тынды функций и полномочий собственника имущества, собственником которого является муниципальное образование город Ты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изменения в пункт 1 приказа от 28.12.2018 г. №94 ОД «Об учетной политике на 2019 год», в части отражение информации 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спространении единой учетной политики на деятельность подведомственных учреждений Управления культуры, искусства, кинофикации и архивного дела Администрации города Ты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ь меры и восстановить необоснованные расходы по теплоснабжению, связанные с эксплуатацией помещения занятого под офис и архивохранилище в административном здании по ул. Советская, дом. 57, согласно заключенным договорам с МУП «Автотранссервис» №01к-то/19 от 01.01.2019 г., №02к-то/19 от 20.03.2019 г. и №03к-то/19 от 01.10.2019 г., за период с января по ноябрь 2019 г. в сумме 6 692,65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ь меры и восстановить потерю средств, выделенных Учреждению из городского бюджета в виде субсидий на финансовое обеспечение выполнения муниципального задания, выразившуюся в необоснованном принятие к оплате расходов по теплоснабжению, связанные с эксплуатацией помещения занятого под офис и архивохранилище в административном здании по ул. Советская, дом. 57   в сумме 6 692,65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сти корректировку расходов по теплоснабжению, связанных с эксплуатацией помещения, занятого под офис и архивохранилище в административном здании по ул. Советская, дом. 57, за декабрь 2019 года, принятых к бухгалтерскому учету, но не оплаченных Учреждением в 2019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 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кать необоснованных и неправомерных расходов, приводящих к потере бюджетных средств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деленных Учреждению из городского бюджета в виде субсидий на финансовое обеспечение выполнения муниципального зад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ю необходимо заключать договоры, связанные с эксплуатацией помещения занятого под офис и архивохранилище в административном здании, в соответствии с занимаемой площадью, указанной в договорах безвозмездного пользования недвижимым муниципальным имущ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жностным лицам Учреждения усилить контроль, при заключении договоров на оказание у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г по техническому обслуживанию, возмещение эксплуатационных и коммунальных услуг помещения, занятого под офис и архивохранилище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дминистративном з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облюдать установленные требования пункта 3.22 Устава Учреждения в части организации деятельности и управление Учреждением, следует своевременно утверждать штатное расписание и издавать приказ об утверждении штатного расписания Учрежд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Учреждению рекомендуется внести изменения в Положение </w:t>
      </w:r>
      <w:r>
        <w:rPr>
          <w:rFonts w:cs="Times New Roman" w:ascii="Times New Roman" w:hAnsi="Times New Roman"/>
          <w:sz w:val="28"/>
          <w:szCs w:val="28"/>
        </w:rPr>
        <w:t>«Об оплате труда работников МБУ «Архив г. Тынды», утвержденного приказом от 09.01.2018 г. №02-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2018 г., добавив информацию об установлении размера максимальной надбавки для архивиста 1 категории и уборщика служебных помещений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реждению рекомендуется обратить внимание на то, что надбавка за интенсивность и высокие результаты работы устанавливается также на основании показателя «Выполнение и перевыполнение плановых показателей», согласно отчету о выполнении муниципального задания за финансовый год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ф. 0506001). Данный факт необходимо учесть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новлении в 2020 году и последующие годы работникам Учреждения надбавки за интенсивность и высокие результаты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Определить работника ответственного за составление (ведение) табеля учета рабочего времени работников Учреждения, отразить эту обязанность в должностной инструкции работника и в приказе по Учреждению, в последующем не допускать предоставление табеля учета рабочего времени без подписи работника, ответственного за составление таб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ю рекомендуется указать в пункте 1 приказа от 31.05.2019 г. № 11-л/с, что приказ от 14.01.2019 г. № 02-л/с прекращает свое действие с 31.05.2019 г., в связи с изданием приказа от 31.05.2019 г. № 11-л/с, в противном случае подразумевается полная отмена приказа от 14.01.2019 г. № 02-л/с, которая влечет отмену установленной ранее надбавки с 01.01.2019 г. по 31.05.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муниципального задания на оказание муниципальных услуг (выполнение работ) на финансовый год и плановый период Учреждению, следует соблюд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овленные требования Бюджетного кодекса Российской Федерации, Положения «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», утвержденного Постановлением Администрации города Тынды от 08.09.2015 №37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отчета о выполнении муниципального задания за финансовый год Учреждению, следует соблюд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овленные требования Положения «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», утвержденного Постановлением Администрации города Тынды от 08.09.2015 №37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плана финансово-хозяйственной деятельности государственного (муниципального) Учреждению, следует соблюд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ебования «Порядка составления и утверждения плана финансово-хозяйственной деятельности муниципальных бюджетных и автономных учреждений муниципального образования города Тынды», утвержденного Постановлением Администрации города Тынды от 27.02.2017 №3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принятых по результатам рассмотрения настоящего Представления решениях и мерах по его реализации, Муниципальному бюджетному учреждению «Архив г. Тынды» необходимо предоставить в адрес Контрольно-счётной палаты в срок до «27» апреля 2021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ю культуры, искусства, кинофикации и архивного дела Администрации, рекомендовано принять следующие ме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ссмотреть результаты контрольного мероприятия «Проверка отдельных вопросов финансовой и хозяйственной деятельности муниципального бюджетного  учреждения «Архив г. Тынды» в 2019 г.» №2 от «11» марта 2021 г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ть оценку деятельности муниципального бюджетного учреждения «Архив г. Тын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ять меры по устранению выявленных наруш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 мерах, принятых для устранения указанных нарушений необходимо уведомить Контрольно-счётную палату в срок до «27» апреля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ранение нарушений проверяемым объект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ом контрольного мероприятия в адрес Контрольно-счетной палаты города Тынды направлена информация о приятных мерах по устранению нарушений, выявленных в ходе контрольного мероприятия, проведенного Контрольно-счетной палатой города Тынды (входящий № 46 от 19.04.2021 г.).  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я, выявленные в ходе контрольного мероприятия, проведенного Контрольно-счетной палатой города Тынды, объектом контрольного мероприятия устранены по состоянию на 19.04.2021 г., за исключением пункта 3,4,5 указанные в разделе рекомендации Представления от 26.03.2021 № 3.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У «Архив г. Тынды» в адрес МУП «Автотранссервис» направлено письмо от 17.03.2021 №01-18/18 «Претензия о возврате денежных средств», получен ответ на претензию от 16.04.2021 № 01-18/06 о готовности МУП «Автотранссервис» произвести возврат денежных средств до 31.05.2021 года. Корректировка расходов в сумме 6 692,65 рублей будет произведена по возврату денежных средств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6.2021 г. в адрес Контрольно-счетной палаты города Тынды поступила информация об устранении нарушений, указанных в пунктах 3,4,5 Представления от 26.03.2021 № 3 с приложением копии платежного поручения № 28.05.21 г. о восстановлении денежных средств в сумме 6 692,65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Контрольно-счетной палаты от 26.03.2021 №3 проверяемым объектом исполнено, выявленные в ходе контрольного мероприятия нарушения устранены в полном объеме.</w:t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footerReference w:type="default" r:id="rId2"/>
      <w:type w:val="nextPage"/>
      <w:pgSz w:w="11906" w:h="16838"/>
      <w:pgMar w:left="1701" w:right="73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7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1:00Z</dcterms:created>
  <dc:creator>1</dc:creator>
  <dc:description/>
  <cp:keywords/>
  <dc:language>en-US</dc:language>
  <cp:lastModifiedBy>CYBERMEN</cp:lastModifiedBy>
  <cp:lastPrinted>2021-11-16T14:29:00Z</cp:lastPrinted>
  <dcterms:modified xsi:type="dcterms:W3CDTF">2021-11-21T11:43:00Z</dcterms:modified>
  <cp:revision>87</cp:revision>
  <dc:subject/>
  <dc:title/>
</cp:coreProperties>
</file>