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иложе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к решению Тындинской городск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от «20» ноября 2021года №436 - Р-ТГД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VII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Администрации города Тынд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уществлении государственных полномочий по организации и осуществлению деятельности по опеке и попечительству в отношении совершеннолетних лиц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полномочия по названному вопросу Администрацией города Тынды осуществляются в соответствии с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 кодексом Российской Федерац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процессуальным кодексом Российской Федерац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м кодексом Российской Федераци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РФ от 24.04.2008 № 48-ФЗ «Об опеке и попечительстве»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РФ от 02.07.1992 № 3185-1 «О психиатрической помощи и гарантиях прав граждан при ее оказании»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7 ноября 2010 года №927 «Об отдельных вопросах осуществления опеки и попечительства в отношении совершеннолетних недееспособных или не полностью дееспособных граждан»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Амурской области от 25.03.2008. № 10-03 «Об организации и осуществлении деятельности по опеке и попечительству на территории Амурской области» (с изменениями и дополнениями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ом города Тынды и другими законодательными актам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е полномочия по организации и осуществлению деятельности по опеке и попечительству в отношении совершеннолетних лиц на территории города Тынды переданы Администрации города Тынды с 01.01.2010 г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согласно Устава города Тынды к названным полномочиям Администрации города Тынды относятс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Выявление и учёт граждан, нуждающихся в установлении над н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попечительства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города обращаются по таким вопросам родственники таких граждан, соседи, должностные лица, врачи: терапевты, психиатр, нарколог ГАУЗ АО «Тындинская больница», сотрудники УСЗН, КЦСОН, полиции   и д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работы с 01.01.2020 г. по 20.11.2021 г. на первичный учёт поставлено 19 совершеннолетних граждан, нуждающихся в установлении над ними опеки или попечительства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410"/>
      </w:tblGrid>
      <w:tr>
        <w:trPr>
          <w:trHeight w:val="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1.202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оставленных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первичный учё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наны судом недееспособными (в том числе, из ранее выявл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граничены судом в дееспособности (в том числе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ранее выявл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м суда снято ограничение в дееспособности, снята недееспособ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казано судом в признании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дееспособным (в том числе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пешное лече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м суда заявление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тавлено без рассмотрения,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клонено, прекращено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1 – оставлено без рассмотрения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–смерть недееспособног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1 -отказ заявителя от иска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– смерть недееспособног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о находится в производстве суда (на конец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дееспособные (ограниченно дееспособные) находятся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медицинском учрежден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дееспособные (ограниченно дееспособные)  проживают самостоятельно под временной опекой (попечительством) органа опеки и попечительства Администрации города Тын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ращения в суд с заявлением о признании гражданина недееспособным или ограниченно дееспособным, а также о признании подопечного дееспособным, если отпали основания, в силу которых гражданин был признан недееспособным или был ограничен в дееспособност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в 2020 - 2021 г.г. 1 раз обращалась в Тындинский районный суд с заявлением признания гражданина ограниченно дееспособным, который имел статус недееспособного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такого обращения было соблюдение конституционных прав гражданина, инвалида 2 группы, не представляющего опасности для себя и окружающих, на узаконивание имущества как собственности, на самостоятельное проживание в собственной квартир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Установление опеки или попечительств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20.11.2021г. на учёте в органе опеки и попечительства в отношении совершеннолетних лиц Администрации города состоят 3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ееспособных и ограниченно дееспособных гражданина, из них 27 живут в семьях опекунов, 6 в семьях попечител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ями Тындинского районного суда с 01.01.2020 г. по 20.11.2021г. признаны недееспособными 5 человек, признаны ограниченно дееспособными по психическому заболеванию 3 человек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ение надзора за деятельностью опекунов или попечителей, деятельностью организаций, в которых помещены недееспособные или не полностью дееспособные граждан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Тынды названных организаций не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зор за деятельностью опекунов или попечителей осуществляется в ходе   проверок условий жизни подопечных.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свобождение и отстранение в соответствии с Федеральным законом «Об опеке и попечительстве» опекунов и попечителей от исполнения ими своих обязанностей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настоящего времени никто из опекунов и попечителей не был отстранён от исполнения своих обязанностей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екуны и попечители освобождались от выполнения своих обязанностей в связи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со смертью подопечных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с помещением подопечных в психоневрологические учреждения для социального обеспечения;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собственному желанию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в связи с отменой ограничения в дееспособности подопечного,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 связи со своей смертью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01.01.2020 г. по 20.11.2021 г.  год 14 подопеч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яты с учёта в органе опеки и попечительств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человек по причине смер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- в связи с выездом с опекуном (попечителем) на ПМЖ   на другую территорию;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Выдача в соответствии с Федеральным законом разрешений на совершение сделок с имуществом подопечных.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01.01.2020 г. по 20.11.2021 г.  было выдано 13 разрешений   на совершение сделок с имуществом подопечных, это: распоряжение    денежными вкладами, состоящими из пенсий, социальных выплат, накоплений   подопечных, отчуждение долей жилья подопечных в связи с переездом на ПМЖ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й, злоупотреблений опекунами в отношении своих подопечных, не выявлено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ключение договоров доверительного управления имуществом подопечных в соответствии с Гражданским кодексом РФ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названному вопросу граждане города Тынды не обращались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едставление законных интересов недееспособных граждан, находящихся под опекой или попечительством, в отношениях 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Ф и (или) законодательству области или интересам подопечных либо если опекуны или попечители не осуществляют защиту законных интересов подопечны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рушений исполнения опекунами своих обязанностей не выявлен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веренности Мэра города Тынды специалист по опеке и попечительству в отношении совершеннолетних лиц принимал участие в 22 заседаниях в 2020 году, в 23 заседаниях на 20.11.2021 г.  при рассмотрении гражданских дел по вопросам признаний граждан недееспособными, при рассмотрении уголовных дел в качестве законного представителя граждан, не имеющих родственников, проявляющих признаки психического расстройств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дбор, учёт и подготовка в порядке, определяемом Правительством РФ, граждан, выразивших желание стать опекунами или попечителя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01.01.2020 г. по 20.11.2021 г.  из 16 человек, ставших на учёт и предоставивших необходимые документы, 1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 были назначены опекунами или попечителям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кандидата в опекуны не были назначены в связи: 2 - с их отказами от заявлений, 1 - отказом Администрации города Тынды в назначении опекуном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кандидаты в опекуны или попечители являлись близкими и дальними родственниками недееспособных, членами их семей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на учёте нет граждан, выразивших желание стать опекунами или попечителями совершеннолетних недееспособных или не полностью дееспособных гражда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андидаты в опекуны получают консультации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ча психиатра по уходу за недееспособными совершеннолетними гражданами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ециалиста по опеке и попечительству по вопросу исполнения опекунских обязанностей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казание содействия опекунам и попечителям,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 или попечителей, определяемых в соответствии с Федеральным законом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проверок условий жизни подопечных, соблюдение   опекунами прав и законных   интересов подопечных: за 2020 год - 43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1.11.2021 г. - 5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проверок оценивается состояние здоровья подопечного, его внешний вид, соблюдение гигиены, эмоциональное и физическое состояние, отношения с опекуном, возможность опекуна обеспечить потребности подопечного. Во время проверок опекуны информируют о принимаемых подопечным медицинских препаратах, рекомендуемых врачом. Социально адаптированные недееспособные и ограниченно дееспособные граждане в сопровождении опекунов регулярно проходят профилактические медицинские осмотры. При необходимости затруднения оценки состояния здоровья подопечного в силу его диагноза   делаются запросы в медицинские организации, их медицинский осмотр происходит на дому, в том числе узкими специалистами. 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.11.2021г. 18(55%) человек из всех выявленных недееспособных, ограниченно дееспособных, проживающих в городе Тынде в семьях опекунов и попечителей, являются инвалидами с детства, у 14 (43%) - инвалидность приобретена во взрослом состоянии, 1 ограниченно дееспособная не является инвалидом.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, имущество недееспособных (ограниченно дееспособных), составляет пенсия, социальные выплаты и доля в квартире, в которой они проживают совместно с семьёй опекуна, в некоторых случаях, собственная квартир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раз в год, до 1 февраля, опекуны и попечители сдают отчёт за предыдущий год о хранении, об использовании имущества совершеннолетнего недееспособного гражданина и управлении этим имуществом. За период 2020 г. все опекуны и попечители отчитались за хранение и использование имущества своих подопечных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Временное исполнение обязанностей опекуна или попечителя до назначения лицу, нуждающемуся в установлении опеки или попечительства, опекуна или попечител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4.05.2021 г. временное исполнение обязанностей попечителя над ограниченно дееспособным гр. Сергея Ф., 1968 г.р., возложено на орган опеки и попечительства в отношении совершеннолетних лиц Администрации города Тынды. Он прошёл очную судебно-психиатрическую экспертизу 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Благовещенске по иску Администрации города Тынды об изменении ему дееспособности в сторону повышения (недееспособным был признан в 2003 г., ограниченно дееспособным 13.04.2021 г.).  Он проживает самостоятельно в собственной квартире, оставшейся ему после смерти отца-опекуна, оформленной на него нотариально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о вопросам опеки и попечительства в отношении совершеннолетних лиц   на приём к специалисту обратилось 80 человек, на 20.11.2021 г.  53 челове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и также были даны   по телефон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ажданами проводились беседы, им были даны консультации, по мере необходимости от них принимались заявления, копии документов, по их вопросам приняты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  города Тынды, с учётом изменений в законодательстве, обновляется помещённая ранее информация об опеке и попечительстве в отношении совершеннолетних лиц и об оказании содействия в выявлении граждан,  нуждающихся в установлении  над ними опеки, попечительства.  Также на сайте размещены формы отчётов опекунов, попечителей, формы заявлений, других документов. 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Mweditsection1">
    <w:name w:val="mw-editsection1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1">
    <w:name w:val="mw-editsection-divider1"/>
    <w:qFormat/>
    <w:rPr>
      <w:color w:val="555555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05:00Z</dcterms:created>
  <dc:creator>opeka0</dc:creator>
  <dc:description/>
  <cp:keywords/>
  <dc:language>en-US</dc:language>
  <cp:lastModifiedBy>Секретарь</cp:lastModifiedBy>
  <cp:lastPrinted>2021-11-22T13:25:00Z</cp:lastPrinted>
  <dcterms:modified xsi:type="dcterms:W3CDTF">2021-11-22T04:25:00Z</dcterms:modified>
  <cp:revision>45</cp:revision>
  <dc:subject/>
  <dc:title/>
</cp:coreProperties>
</file>