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5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98" w:hRule="atLeast"/>
        </w:trPr>
        <w:tc>
          <w:tcPr>
            <w:tcW w:w="568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Администрации города Тынды о ходе реализации муниципальной программы «Развитие и сохранение культуры и искусства города на 2015-2024 годы»</w:t>
            </w:r>
          </w:p>
        </w:tc>
      </w:tr>
    </w:tbl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>Заслушав и обсудив информацию Администрации города Тынды о ходе  реализации муниципальной программы «Развитие и сохранение культуры и искусства города на 2015-2024 годы», 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к сведению информацию Администрации города Тынды о ходе реализации муниципальной программы «Развитие и сохранение культуры и искусства города на 2015-2024 годы» (прилагается). 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екомендовать Администрации города Тынды (М.В.Михайлова) предусмотреть плановые  расходы на 2022 год и плановый период 2023-2024г.г.: 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еализацию подпрограммы «Дополнительное образование в сфере культуры и искусства» по строке «Безопасность и антитеррор» для производства работ по монтажу ограждения территорий Детской музыкальной и</w:t>
      </w:r>
      <w:r>
        <w:rPr>
          <w:color w:val="333333"/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БУДО Детской художественной школ (в соответствии с паспортом безопасности);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капитального ремонта сантехники и системы электроснабжения МБУДО Детской художественной школ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right="-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Контроль исполнения настоящего решения возложить на постоянную комиссию по социальным вопросам и защите прав граждан.  </w:t>
      </w:r>
    </w:p>
    <w:p>
      <w:pPr>
        <w:pStyle w:val="Normal"/>
        <w:ind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37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1:00Z</dcterms:created>
  <dc:creator>XXX</dc:creator>
  <dc:description/>
  <cp:keywords/>
  <dc:language>en-US</dc:language>
  <cp:lastModifiedBy>Секретарь</cp:lastModifiedBy>
  <cp:lastPrinted>2021-11-22T16:27:00Z</cp:lastPrinted>
  <dcterms:modified xsi:type="dcterms:W3CDTF">2021-11-22T07:30:00Z</dcterms:modified>
  <cp:revision>22</cp:revision>
  <dc:subject/>
  <dc:title>ПРОЕКТ</dc:title>
</cp:coreProperties>
</file>