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дополнительной меры социальной поддержки отдельным категориям граждан взамен бесплатного предоставления в собственность земельного участка для индивидуального жилищ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город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8» декабря 2021 № 444- 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14"/>
      <w:bookmarkStart w:id="1" w:name="Par1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танов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ую меру социальной поддержки граждана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 части 1 статьи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Амурской области от 10.02.2015 №489-ОЗ «О бесплатном предоставлении в собственность граждан земельных участков на территории Амурской области», вставшим на учет в целях бесплатного предоставления земельного участка до 1 января 2020 года, в виде единовременной денежной выплаты с их согласия взамен бесплатного предоставления в собственность земельного участка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становить единовременную денежную выплату в размере </w:t>
      </w:r>
      <w:r>
        <w:rPr>
          <w:rFonts w:cs="Times New Roman" w:ascii="Times New Roman" w:hAnsi="Times New Roman"/>
          <w:bCs/>
          <w:sz w:val="28"/>
          <w:szCs w:val="28"/>
        </w:rPr>
        <w:t xml:space="preserve">200,0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яч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 Порядок предоставления меры социальной поддержки, указанной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нормативного правового акта, устанавливается Администрацией города Тын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а социальной поддержки, указанная в части 1 настоящего нормативного правового акта, является расходным обязательством муниципального образования города Тынды и финансируется за счет средств городского бюджета в пределах средств, предусмотренных на эти цели в бюджете города Тынды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мере социальной поддержки, указанной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решения, подлежит представлению и может быть получена посредством использования Единой государственной информационной системы социального обеспечения (ЕГИССО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o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ynd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 Настоящий нормативный правовой акт вступ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илу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эр города Тынды                                                                     М.В.Михай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 «18» декабря 202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1-НП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7CC864CD12CA8412938AF997FD77C27914585AFA99995A7589C44273CB562BA8D0556E1D9DA001FAD64369E900ACBE2CE6329F83567E2EJ0YAH" TargetMode="External"/><Relationship Id="rId4" Type="http://schemas.openxmlformats.org/officeDocument/2006/relationships/hyperlink" Target="consultantplus://offline/ref=4A7CC864CD12CA8412938AF997FD77C27914585AFA99995A7589C44273CB562BA8D0556E1D9DA002FCDD153AAD5EF5EE68AD3E9C9D4A7F2E15A436D2J7Y9H" TargetMode="External"/><Relationship Id="rId5" Type="http://schemas.openxmlformats.org/officeDocument/2006/relationships/hyperlink" Target="consultantplus://offline/ref=9401FD75B22FF8ED3A52A05D6765D4F68A6C127128453E5F95C7D595C82B3B4F907A95B59B91C17D76A88408A5EC42E3AC9CD3D2BC9BEB1DF631819Dm9e4H" TargetMode="External"/><Relationship Id="rId6" Type="http://schemas.openxmlformats.org/officeDocument/2006/relationships/hyperlink" Target="consultantplus://offline/ref=B5E8411DDCFD0945EDD7F69F40CAA19B811B2E6B00BB1B5BE4CAF65F31ABDA65A9DEE7FDAA0772E5DE1495812D3C785DB6D037720E77416FCE696E2Aj2lA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2:27:00Z</dcterms:created>
  <dc:creator>Павлова Наталья Ильинична</dc:creator>
  <dc:description/>
  <cp:keywords/>
  <dc:language>en-US</dc:language>
  <cp:lastModifiedBy>Секретарь</cp:lastModifiedBy>
  <cp:lastPrinted>2021-12-18T14:04:00Z</cp:lastPrinted>
  <dcterms:modified xsi:type="dcterms:W3CDTF">2021-12-18T05:04:00Z</dcterms:modified>
  <cp:revision>171</cp:revision>
  <dc:subject/>
  <dc:title/>
</cp:coreProperties>
</file>